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 xml:space="preserve">ЛУЦЬКА РАЙОННА ДЕРЖАВНА АДМІНІСТРАЦІЯ </w:t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ОЇ ОБЛАСТІ</w:t>
      </w:r>
    </w:p>
    <w:p>
      <w:pPr>
        <w:pStyle w:val="Normal"/>
        <w:ind w:firstLine="709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1 черв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№</w:t>
            </w:r>
            <w:r>
              <w:rPr>
                <w:szCs w:val="28"/>
              </w:rPr>
              <w:t>19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утворення робочої групи з питань ефективності використ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одних об’єктів, наданих в оренд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статті 6, 39 Закону України  „Про місцеві державні адміністрації”, рішення обласної ради від 27 серпня 2010 року №42/4 „Про ефективність використання водних об’єктів, наданих в оренду в області”, Програми розвитку рибного господарства у Волинській області на 2011-2015 роки, затвердженої рішенням обласної ради від 13 травня 2011 року №4/8: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Cs w:val="28"/>
        </w:rPr>
      </w:pPr>
      <w:r>
        <w:rPr>
          <w:szCs w:val="28"/>
        </w:rPr>
        <w:t>Утворити робочу групу з питань ефективності використання водних об’єктів, наданих в оренду (далі - робоча група)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Cs w:val="28"/>
        </w:rPr>
      </w:pPr>
      <w:r>
        <w:rPr>
          <w:szCs w:val="28"/>
        </w:rPr>
        <w:t>Затвердити склад робочої групи, що додається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Cs w:val="28"/>
        </w:rPr>
      </w:pPr>
      <w:r>
        <w:rPr>
          <w:szCs w:val="28"/>
        </w:rPr>
        <w:t>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 xml:space="preserve">                                                        </w:t>
      </w:r>
      <w:r>
        <w:rPr>
          <w:b/>
          <w:szCs w:val="28"/>
        </w:rPr>
        <w:t>Ю.ЦЕЙ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бець728 2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ТВЕРДЖЕНО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озпорядженням голови 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айонної державної адміністрації  </w:t>
      </w:r>
    </w:p>
    <w:p>
      <w:pPr>
        <w:pStyle w:val="Normal"/>
        <w:ind w:left="5387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1.06.2014 №19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бочої групи з питань ефективності використ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дних об’єктів, наданих в орен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ДОРЧУК Арсен Арсенович             -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ОБЕЦЬ Микола Миколайович      -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з організації виробництва та переробки сільськогосподарської продукції, матеріально-технічного забезпечення, охорони праці, пожежної безпеки та безпеки руху управління агропромислового розвитку райдерж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ВРИЛОВ Андрій Борисович            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відділу контрольно-перевірочної роботи фізичних осіб Луцької об’єднаної державної податкової інспекції головного управління Міндоходів у Волинській област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ИМЮК Олександр Миколайович     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іхтіології та регулювання рибальства управління охорони використання і відтворення водних біоресурсів та регулювання рибальства у Волинській обла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ІЛЬЧУК Анатолій Адамович          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юридичного сектору управління Держземагенства у Луцькому районі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йдержадміністрації                                                                            </w:t>
      </w:r>
      <w:r>
        <w:rPr>
          <w:b/>
          <w:szCs w:val="28"/>
        </w:rPr>
        <w:t>П.КОЗАЧ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9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9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9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Verdana" w:hAnsi="Verdana" w:cs="Verdana"/>
      <w:sz w:val="28"/>
      <w:szCs w:val="24"/>
      <w:lang w:val="uk-UA" w:bidi="ar-SA"/>
    </w:rPr>
  </w:style>
  <w:style w:type="character" w:styleId="Style10">
    <w:name w:val="Основной текст Знак"/>
    <w:qFormat/>
    <w:rPr>
      <w:rFonts w:ascii="Verdana" w:hAnsi="Verdana" w:cs="Verdana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24:00Z</dcterms:created>
  <dc:creator>user</dc:creator>
  <dc:description/>
  <dc:language>en-US</dc:language>
  <cp:lastModifiedBy>user</cp:lastModifiedBy>
  <cp:lastPrinted>2014-06-02T16:32:00Z</cp:lastPrinted>
  <dcterms:modified xsi:type="dcterms:W3CDTF">2014-06-13T09:24:00Z</dcterms:modified>
  <cp:revision>2</cp:revision>
  <dc:subject/>
  <dc:title/>
</cp:coreProperties>
</file>