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10 черв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№189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lang w:val="uk-UA"/>
        </w:rPr>
        <w:t>За сумлінну працю, вагомі досягнення в трудовій діяльності, високий професіоналізм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та з нагоди</w:t>
      </w:r>
      <w:r>
        <w:rPr>
          <w:bCs/>
          <w:lang w:val="uk-UA"/>
        </w:rPr>
        <w:t xml:space="preserve">  </w:t>
      </w:r>
      <w:r>
        <w:rPr>
          <w:bCs/>
          <w:sz w:val="28"/>
          <w:lang w:val="uk-UA"/>
        </w:rPr>
        <w:t>Дня медичного працівника: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lang w:val="uk-UA"/>
        </w:rPr>
        <w:t>1. Н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29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НАСЕНКО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сестру медичну інфекційного                                                                        відділення Луцької центральної                                                                        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 - хірурга хірургічного відділення Луцької центральної районної                                                                      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’ЯШ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терапевтичного                                                                        відділення Торчинської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Е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ру Васи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ушерку Білостоцької амбулаторії загальної практики сімейної медицин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МЧ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ю Олег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Гіркополонківської амбулаторії загальної практики сімейної медицин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сімейної медицини Торчинської амбулаторії загальної практики сімейної медицини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29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ї Василівн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ушерці пологового відділення Луцької центральної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Ю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у Михайлович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і медичній з масажу фізіотерапевтичного відділення Луцької центральної районної лікарні;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29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Василівн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і медичній загальної практики сімейної медицини Лищенської амбулаторії загальної практики сімейної медицин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Ю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ї Анатоліївн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й медичній сестрі комунального закладу „Луцький районний центр первинної медико-санітарної допомоги”.</w:t>
            </w:r>
          </w:p>
        </w:tc>
      </w:tr>
    </w:tbl>
    <w:p>
      <w:pPr>
        <w:pStyle w:val="TextBody"/>
        <w:spacing w:before="6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 xml:space="preserve">               </w:t>
        <w:tab/>
        <w:tab/>
        <w:tab/>
        <w:t xml:space="preserve">       </w:t>
      </w:r>
      <w:r>
        <w:rPr>
          <w:b/>
          <w:bCs/>
          <w:sz w:val="28"/>
          <w:szCs w:val="28"/>
          <w:lang w:val="uk-UA"/>
        </w:rPr>
        <w:t>Ю.ЦЕЙКО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38:00Z</dcterms:created>
  <dc:creator>KVV</dc:creator>
  <dc:description/>
  <cp:keywords/>
  <dc:language>en-US</dc:language>
  <cp:lastModifiedBy>KVV</cp:lastModifiedBy>
  <dcterms:modified xsi:type="dcterms:W3CDTF">2014-06-11T06:38:00Z</dcterms:modified>
  <cp:revision>1</cp:revision>
  <dc:subject/>
  <dc:title> </dc:title>
</cp:coreProperties>
</file>