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/>
        <w:t>РОЗПОРЯДЖЕНН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5 червня  2014 року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Луцьк</w:t>
        <w:tab/>
        <w:tab/>
        <w:tab/>
        <w:t xml:space="preserve">                    №18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фінансово-бюджетної дисциплі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ах, організаціях та  на підприємствах району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цька міжрайонна державна фінансова інспекція протягом січня-травня 2014 року здійснювала контроль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 використанням і збереженням державних фінансових ресурсів, необоротних та інших активів, використанням коштів і майна у суб'єктів господарювання державного сектору економіки, а також на підприємствах, установах і в організаціях, які отримували кошти з бюджетів усіх рівнів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На дв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’єктах контролю, які знаходяться на території Луцького району, виявлено фінансові порушення, що призвели до втрат фінансових і матеріальних ресурсів на загальну суму 578,2 тис. грн. 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використання бюджетних коштів та майна свідчить про недостатній внутрішній фінансовий контроль у ряді підприємств, установ та організацій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б’єктів контролю, в яких виявлено бюджетні правопорушення, застосовано 5 фінансових санкцій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керівників і спеціалістів, які допустили фінансові правопорушення, складено 23 протоколи про адміністративну відповідальність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проведеної Держфінінспекцією у взаємодії з органами виконавчої влади та місцевого самоврядування й правоохоронними органами роботи забезпечено відшкодування втрат фінансових і матеріальних ресурсів в повному обся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законодавства з фінансових питань є результатом послаблення контролю розпорядників бюджетних коштів, керівників державних і комунальних підприємств за виконанням вимог законодавчих і нормативних актів, збереженням і раціональним використанням державного і комунального майна, станом фінансової дисципліни, обліку та звітності, належним і своєчасним відшкодуванням збитків, заподіяних держа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із вищевикладеного та за результатами розгляду на нараді у голови райдержадміністрації 03 червня 2014 року питання «Про стан фінансово-бюджетної дисципліни в установах, організаціях та на підприємствах району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  керівників структурних підрозділів районної державної адміністрації та РЕКОМЕНДУЮ сільським та селищним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глянути на нарадах та засіданнях виконавчих комітетів сільських, селищних рад питання про стан фінансово-бюджетної дисципліни у підпорядкованих установ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) за результатами розгляду вжити заходів для забезпечення дотримання підпорядкованими установами належного стану фінансово</w:t>
      </w:r>
      <w:r>
        <w:rPr>
          <w:sz w:val="28"/>
          <w:szCs w:val="28"/>
          <w:lang w:val="uk-UA"/>
        </w:rPr>
        <w:t>-бюджетної дисциплін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у встановленому законодавством порядку притягнути до відповідальності та розглянути питання про відповідність займаним посадам осіб, які допустили значні фінансові порушення та не забезпечили їх відшкодува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Ю </w:t>
      </w:r>
      <w:r>
        <w:rPr>
          <w:sz w:val="28"/>
          <w:szCs w:val="28"/>
          <w:lang w:val="uk-UA"/>
        </w:rPr>
        <w:t>Луцькій міжрайонній державній фінансовій інспекції (А.Карп’ю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результатами проведених контрольних заходів у разі недотримання керівниками підконтрольних об’єктів фінансової дисципліни, невжиття заходів щодо виконання вимог міжрайонної державної фінансової інспекції продовжити роботу з внесення райдержадміністрації, органам місцевого самоврядування пропозицій щодо розгляду питання про доцільність перебування на займаних посадах керівників так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забезпечити передачу матеріалів ревізій правоохоронним органам для притягнення до відповідальності осіб, які допустили порушення, що передбачають кримінальну відповідальність або містять ознаки корупційних дія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 щокварталу до 15 числа місяця, що настає за звітним періодом, аналізувати стан виконання цього розпорядження та  узагальнену інформацію подавати райдерж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sz w:val="28"/>
          <w:szCs w:val="28"/>
        </w:rPr>
        <w:t xml:space="preserve">Карп’юк </w:t>
      </w:r>
      <w:r>
        <w:rPr/>
        <w:t>243</w:t>
      </w:r>
      <w:r>
        <w:rPr>
          <w:lang w:val="uk-UA"/>
        </w:rPr>
        <w:t xml:space="preserve"> </w:t>
      </w:r>
      <w:r>
        <w:rPr/>
        <w:t>22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6:00Z</dcterms:created>
  <dc:creator>org4</dc:creator>
  <dc:description/>
  <cp:keywords/>
  <dc:language>en-US</dc:language>
  <cp:lastModifiedBy>Admin</cp:lastModifiedBy>
  <cp:lastPrinted>2014-06-04T16:24:00Z</cp:lastPrinted>
  <dcterms:modified xsi:type="dcterms:W3CDTF">2014-06-10T08:01:00Z</dcterms:modified>
  <cp:revision>15</cp:revision>
  <dc:subject/>
  <dc:title>                                                                                                                    Проект</dc:title>
</cp:coreProperties>
</file>