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  <w:lang w:val="uk-UA"/>
        </w:rPr>
        <w:t xml:space="preserve"> червня 2014 року                            м.Луцьк           </w:t>
        <w:tab/>
        <w:tab/>
        <w:t xml:space="preserve">                 №</w:t>
      </w:r>
      <w:r>
        <w:rPr>
          <w:bCs/>
          <w:sz w:val="28"/>
          <w:szCs w:val="28"/>
          <w:lang w:val="en-US"/>
        </w:rPr>
        <w:t>184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ан виконання районної цільов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 реформування систем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дітей-сиріт та дітей, позбавле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 у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рішення колегії райдержадміністрації від 29 травня       2014 року №3/3 „Про стан виконання районної цільової Програми реформування системи закладів для дітей-сиріт та дітей, позбавлених батьківського піклування у новій редакції</w:t>
      </w:r>
      <w:r>
        <w:rPr>
          <w:bCs/>
          <w:spacing w:val="8"/>
          <w:sz w:val="28"/>
          <w:szCs w:val="28"/>
          <w:lang w:val="uk-UA"/>
        </w:rPr>
        <w:t>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службу у справах дітей райдержадміністрації (І.Гусак) забезпечити: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  <w:lang w:val="uk-UA"/>
        </w:rPr>
        <w:t>раннє виявлення сімей з дітьми, що опинились в складних життєвих обставинах, взяття їх на облік;</w:t>
      </w:r>
    </w:p>
    <w:p>
      <w:pPr>
        <w:pStyle w:val="Normal"/>
        <w:ind w:right="-113" w:firstLine="684"/>
        <w:jc w:val="both"/>
        <w:rPr/>
      </w:pPr>
      <w:r>
        <w:rPr>
          <w:sz w:val="28"/>
          <w:szCs w:val="28"/>
          <w:lang w:val="uk-UA"/>
        </w:rPr>
        <w:t>ведення електронного банку даних про дітей-сиріт, дітей, позбавлених батьківського піклування та осіб, що бажають узяти їх на виховання та обліку дітей, які опинилися в складних життєвих обставинах (ЄІАС „Діти”);</w:t>
      </w:r>
    </w:p>
    <w:p>
      <w:pPr>
        <w:pStyle w:val="Normal"/>
        <w:ind w:right="-113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ю роботи з розвитку сімейних форм влаштування дітей-сиріт та дітей, позбавлених батьківського піклування;</w:t>
      </w:r>
    </w:p>
    <w:p>
      <w:pPr>
        <w:pStyle w:val="Normal"/>
        <w:ind w:right="-113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надання дітям статусу дитини-сироти чи дитини, позбавленої батьківського піклування та влаштування їх на виховання у сім’ї громадян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2) районний центр соціальних служб для сім’ї, дітей та молоді (Н.Рижук) забезпечит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підготовку фахівців із соціальної роботи до надання соціальних послуг та здійснення соціального супроводу сімей, осіб, які опинились в складних життєвих обставинах;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інформаційно-просвітницької роботи, спрямованої на недопущення влаштування дітей з біологічних сімей, в інтернатні заклади;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півпрацю з благодійними та громадськими організаціями у розв’язанні актуальних соціальних проблем сімей та дітей, </w:t>
      </w:r>
      <w:r>
        <w:rPr>
          <w:sz w:val="28"/>
          <w:lang w:val="uk-UA"/>
        </w:rPr>
        <w:t>сприяти волонтерській діяльності у сфері надання соціальних послуг;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  <w:lang w:val="uk-UA"/>
        </w:rPr>
        <w:t>здійснення обліку та надання соціальних послуг  дітям, які повернулися з місць позбавлення волі, засуджені умовно та з відстрочкою терміну виконання вироку;</w:t>
      </w:r>
    </w:p>
    <w:p>
      <w:pPr>
        <w:pStyle w:val="Normal"/>
        <w:ind w:right="-113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оціальних послуг жінкам, які виявляють намір відмовитись від новонародженої дитини;</w:t>
      </w:r>
    </w:p>
    <w:p>
      <w:pPr>
        <w:pStyle w:val="Normal"/>
        <w:ind w:right="-113" w:firstLine="6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right="-113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3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ня методичних матеріалів з питань захисту прав дітей, профілактики соціального сирітств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організацію роботи з прийомними батьками та батьками-вихователями щодо захисту прав дітей-вихованців, проведення заходів, пов'язаних з організацією змістовного дозвілля для дітей-сиріт та дітей, позбавлених батьківського піклування які виховуються у цих родинах;</w:t>
      </w:r>
    </w:p>
    <w:p>
      <w:pPr>
        <w:pStyle w:val="Normal"/>
        <w:ind w:right="-288" w:firstLine="684"/>
        <w:jc w:val="both"/>
        <w:rPr/>
      </w:pPr>
      <w:r>
        <w:rPr>
          <w:sz w:val="28"/>
          <w:szCs w:val="28"/>
          <w:lang w:val="uk-UA"/>
        </w:rPr>
        <w:t>соціальне супроводження прийомних сімей та дитячих будинків сімейного типу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3) відділ освіти райдержадміністрації (М.Тарасенко) забезпечити:</w:t>
      </w:r>
    </w:p>
    <w:p>
      <w:pPr>
        <w:pStyle w:val="Normal"/>
        <w:ind w:firstLine="6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мережі гуртків, секцій, дитячих творчих об`єднань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активізацію психолого-просвітницької роботи з батькам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системний аналіз банку дітей з особливими освітніми потребам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впровадження в загальноосвітніх навчальних закладах інклюзивної форми навчання;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спеціальних навчальних закладів за загальноосвітніми навчальними закладами з метою рівного доступу дітей  до високоякісної загальної середньої освіти; визначення місця навчання  дітей з особливими потребами, забезпечити перехід дітей на навчання у загальноосвітні навчальні заклади.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  <w:lang w:val="uk-UA"/>
        </w:rPr>
        <w:t>4) Луцьку центральну районну лікарню (С.Коновал) забезпечит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функціонування „Шкіл відповідального батьківств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ри Луцькому клінічному пологовому будинку та в пологових стаціонарах районних та міських лікарень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створення кабінетів реабілітації для дітей з особливими потребами на базі дитячих відділень центральної районної лікарні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вивчення питання про створення  центрів денного перебування для дітей-інваліді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створення кабінетів реабілітації для дітей з особливими потребами на базі дитячих відділень центральної районної лікарні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розроблення та своєчасний перегляд індивідуальних програм реабілітації для кожної дитини-інваліда, залучення до їх виконання представників усіх зацікавлених установ з метою надання сім’ям, які виховують дітей-інвалідів, повного комплексу соціальних послуг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удосконалення системи надання медичних послуг сім’ям, які виховують дітей з особливими потребами.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 сільським та селищним головам сприяти створенню  фонду  соціального  житла для  дітей-сиріт  та  дітей,  позбавлених батьківського піклування та осіб з їх числа, що закінчують заклади та вибули з сімей опікунів (піклувальників), прийомних сімей, будинків сімейного типу.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ідділу освіти райдержадміністрації (М.Тарасенко), центральній районній лікарні (С.Коновал), районному  центру соціальних служб для сім’ї, дітей та молоді (Н.Рижук), Луцькому РВ УМВС України у Волинській області (С.Тягунов)  щороку  до   01   січня   інформувати   службу   у   справах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про виконання районної цільової соціальної Програми </w:t>
      </w:r>
      <w:r>
        <w:rPr>
          <w:bCs/>
          <w:sz w:val="28"/>
          <w:szCs w:val="28"/>
          <w:lang w:val="uk-UA"/>
        </w:rPr>
        <w:t xml:space="preserve">реформування    </w:t>
      </w:r>
      <w:r>
        <w:rPr>
          <w:sz w:val="28"/>
          <w:szCs w:val="28"/>
          <w:lang w:val="uk-UA"/>
        </w:rPr>
        <w:t xml:space="preserve">системи   закладів    для   дітей-сиріт    та   дітей,    позбавлених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ьківського піклування у новій редакції від 19 липня 2013 року №190 для узагальнення та інформування служби у справах дітей облдержадміністрації. 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4. </w:t>
      </w:r>
      <w:r>
        <w:rPr/>
        <w:t>Контроль за виконанням цього розпорядження покласти на заступника</w:t>
      </w:r>
      <w:r>
        <w:rPr>
          <w:lang w:val="uk-UA"/>
        </w:rPr>
        <w:t xml:space="preserve"> голови райдерж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ind w:firstLine="4536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усак 760 698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 Narrow" w:hAnsi="Antiqua;Arial Narrow" w:cs="Antiqua;Arial Narrow"/>
      <w:b/>
      <w:smallCap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54:00Z</dcterms:created>
  <dc:creator>Admin</dc:creator>
  <dc:description/>
  <cp:keywords/>
  <dc:language>en-US</dc:language>
  <cp:lastModifiedBy>Admin</cp:lastModifiedBy>
  <cp:lastPrinted>2014-06-06T15:07:00Z</cp:lastPrinted>
  <dcterms:modified xsi:type="dcterms:W3CDTF">2014-06-06T12:18:00Z</dcterms:modified>
  <cp:revision>31</cp:revision>
  <dc:subject/>
  <dc:title/>
</cp:coreProperties>
</file>