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>05 червня 2014 року</w:t>
        <w:tab/>
        <w:t xml:space="preserve">                      м.Луцьк</w:t>
        <w:tab/>
        <w:tab/>
        <w:tab/>
        <w:t xml:space="preserve">                  №181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/>
      </w:pPr>
      <w:r>
        <w:rPr>
          <w:bCs/>
          <w:spacing w:val="8"/>
          <w:sz w:val="28"/>
        </w:rPr>
        <w:t xml:space="preserve">Про припинення проходження </w:t>
      </w:r>
      <w:r>
        <w:rPr>
          <w:sz w:val="28"/>
          <w:szCs w:val="28"/>
        </w:rPr>
        <w:t>альтернативної (невійськової)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sz w:val="28"/>
          <w:szCs w:val="28"/>
        </w:rPr>
        <w:t>служби громадянам Сидорчуку Ігорю Сергійовичу та Стахнюку Євгену Сергійовичу</w:t>
      </w:r>
    </w:p>
    <w:p>
      <w:pPr>
        <w:pStyle w:val="Normal"/>
        <w:ind w:firstLine="900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ідповідно до Закону України „Про альтернативну (невійськову) службу”,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и Кабінету Міністрів України від 10 листопада 1999 року №2066 „Про 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pacing w:val="8"/>
          <w:sz w:val="28"/>
        </w:rPr>
        <w:t>1. У зв’язку із закінченням терміну припинити проходження</w:t>
      </w:r>
      <w:r>
        <w:rPr>
          <w:sz w:val="28"/>
          <w:szCs w:val="28"/>
        </w:rPr>
        <w:t xml:space="preserve"> альтернативної (невійськової) служби з 5 червня 2014 ро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Сидорчуку Ігорю Сергійовичу, жителю села Липини, вулиця Вереснева, 24 у Комунальному підприємстві „Господарник ЖЛК” села Жидичин Ківерцівського району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тахнюку Євгену Сергійовичу, жителю селища Торчин, вулиця Паризької Комуни, 9 у Торчинській районній лікарні. </w:t>
      </w:r>
    </w:p>
    <w:p>
      <w:pPr>
        <w:pStyle w:val="Normal"/>
        <w:ind w:firstLine="709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  <w:t>2</w:t>
      </w:r>
      <w:r>
        <w:rPr>
          <w:bCs/>
          <w:spacing w:val="8"/>
          <w:sz w:val="28"/>
        </w:rPr>
        <w:t>.  Контроль   за   виконанням   цього   розпорядження   покласти  на  заступника голови районної державної адміністрації А.Сидорчука.</w:t>
      </w:r>
    </w:p>
    <w:p>
      <w:pPr>
        <w:pStyle w:val="Normal"/>
        <w:ind w:firstLine="709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Ю.ЦЕЙКО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Ч</w:t>
      </w:r>
      <w:r>
        <w:rPr>
          <w:bCs/>
          <w:spacing w:val="8"/>
          <w:sz w:val="28"/>
          <w:lang w:val="ru-RU"/>
        </w:rPr>
        <w:t>лек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sectPr>
      <w:type w:val="nextPage"/>
      <w:pgSz w:w="11906" w:h="16838"/>
      <w:pgMar w:left="1701" w:right="56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5:00Z</dcterms:created>
  <dc:creator>1</dc:creator>
  <dc:description/>
  <cp:keywords/>
  <dc:language>en-US</dc:language>
  <cp:lastModifiedBy>Admin</cp:lastModifiedBy>
  <cp:lastPrinted>2014-06-06T15:02:00Z</cp:lastPrinted>
  <dcterms:modified xsi:type="dcterms:W3CDTF">2014-06-06T12:05:00Z</dcterms:modified>
  <cp:revision>37</cp:revision>
  <dc:subject/>
  <dc:title/>
</cp:coreProperties>
</file>