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04 червня 2014 року                    м.Луцьк                                          №177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                                                                            фонду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орядку використання коштів резервного фонду бюджету, затвердженого постановою Кабінету Міністрів України від  29 березня          2002 року №415 та розпорядження голови районної державної адміністрації    від 25 квітня 2002 року №140 „Про затвердження Порядку використання коштів резервного фонду районного бюджету”: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1. Виділити з резервного фонду районного бюджету кошти в сумі          3000 (три) тисячі  гривень жительці села Веселе, вулиця Біла Глина,       будинок 7, Веселівської сільської ради Сахнюк Ніні Федорівні  для часткової відбудови будинку, пошкодженого  внаслідок негоди 15 травня 2014 року.</w:t>
      </w:r>
    </w:p>
    <w:p>
      <w:pPr>
        <w:pStyle w:val="Normal"/>
        <w:ind w:left="75" w:firstLine="645"/>
        <w:jc w:val="both"/>
        <w:rPr/>
      </w:pPr>
      <w:r>
        <w:rPr>
          <w:sz w:val="28"/>
          <w:szCs w:val="28"/>
          <w:lang w:val="uk-UA"/>
        </w:rPr>
        <w:t>2. ЗОБОВ’ЯЗУЮ управління фінансів райдержадміністрації (Л.Бусель), зазначені в пункті 1 кошти перерахувати Веселівській сільській раді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РЕКОМЕНДУЮ Веселівському сільському голові О.Семенюк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) виділити кошти громадянці Сахнюк Ніні Федорівні  для часткової відбудови будинка, який пошкодився внаслідок негоди, з бюджету Веселівської сільської ради;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роінформувати районну державну адміністрацію про використання виділених коштів за призначенням.</w:t>
      </w:r>
    </w:p>
    <w:p>
      <w:pPr>
        <w:pStyle w:val="Normal"/>
        <w:ind w:left="75"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lang w:val="uk-UA"/>
        </w:rPr>
        <w:t xml:space="preserve">               </w:t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мілий 728 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10"/>
    <w:qFormat/>
    <w:rPr>
      <w:rFonts w:eastAsia="Arial Unicode MS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30:00Z</dcterms:created>
  <dc:creator> </dc:creator>
  <dc:description/>
  <cp:keywords/>
  <dc:language>en-US</dc:language>
  <cp:lastModifiedBy>Admin</cp:lastModifiedBy>
  <cp:lastPrinted>2014-06-05T13:06:00Z</cp:lastPrinted>
  <dcterms:modified xsi:type="dcterms:W3CDTF">2014-06-05T10:07:00Z</dcterms:modified>
  <cp:revision>15</cp:revision>
  <dc:subject/>
  <dc:title/>
</cp:coreProperties>
</file>