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992" w:firstLine="256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    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ab/>
        <w:tab/>
        <w:tab/>
        <w:t xml:space="preserve">          Розпорядження голов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jc w:val="center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02.06. 2014 №173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Форм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ТВЕРДЖУЮ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left="3284" w:firstLine="964"/>
        <w:rPr/>
      </w:pPr>
      <w:r>
        <w:rPr>
          <w:lang w:val="uk-UA"/>
        </w:rPr>
        <w:t xml:space="preserve">                 </w:t>
      </w: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u w:val="single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_______    ____________</w:t>
      </w:r>
    </w:p>
    <w:p>
      <w:pPr>
        <w:pStyle w:val="Header"/>
        <w:tabs>
          <w:tab w:val="clear" w:pos="4153"/>
          <w:tab w:val="clear" w:pos="8306"/>
        </w:tabs>
        <w:ind w:left="4956" w:hanging="0"/>
        <w:rPr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(підпис)        (П.І.П.)</w:t>
      </w:r>
      <w:r>
        <w:rPr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left="4956" w:hanging="0"/>
        <w:rPr/>
      </w:pPr>
      <w:r>
        <w:rPr>
          <w:lang w:val="uk-UA"/>
        </w:rPr>
        <w:t xml:space="preserve">       </w:t>
      </w:r>
      <w:r>
        <w:rPr>
          <w:lang w:val="uk-UA"/>
        </w:rPr>
        <w:t>М.П.</w:t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Луцького району, які направляються на оздоровлення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>до позаміського закладу оздоровлення та відпочин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>_____________________________ на ____ змін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uk-UA"/>
        </w:rPr>
        <w:t xml:space="preserve">з  ____ по  ____  </w:t>
      </w:r>
      <w:r>
        <w:rPr>
          <w:u w:val="single"/>
          <w:lang w:val="uk-UA"/>
        </w:rPr>
        <w:t xml:space="preserve">                   </w:t>
      </w:r>
      <w:r>
        <w:rPr>
          <w:lang w:val="uk-UA"/>
        </w:rPr>
        <w:t xml:space="preserve"> 2014 року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260"/>
        <w:gridCol w:w="144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, і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uk-UA"/>
              </w:rPr>
              <w:t xml:space="preserve">я,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-батькові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ть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szCs w:val="20"/>
                <w:lang w:val="uk-UA"/>
              </w:rPr>
            </w:pPr>
            <w:r>
              <w:rPr>
                <w:sz w:val="24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lef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szCs w:val="28"/>
          <w:lang w:val="uk-UA"/>
        </w:rPr>
      </w:pPr>
      <w:r>
        <w:rPr>
          <w:szCs w:val="28"/>
          <w:lang w:val="uk-UA"/>
        </w:rPr>
        <w:t>Начальник відділу у справах</w:t>
      </w:r>
    </w:p>
    <w:p>
      <w:pPr>
        <w:pStyle w:val="Header"/>
        <w:tabs>
          <w:tab w:val="clear" w:pos="4153"/>
          <w:tab w:val="clear" w:pos="8306"/>
        </w:tabs>
        <w:ind w:left="-720" w:hanging="0"/>
        <w:rPr>
          <w:sz w:val="24"/>
          <w:lang w:val="uk-UA"/>
        </w:rPr>
      </w:pPr>
      <w:r>
        <w:rPr>
          <w:szCs w:val="28"/>
          <w:lang w:val="uk-UA"/>
        </w:rPr>
        <w:t xml:space="preserve">молоді та спорту райдержадміністрації </w:t>
        <w:tab/>
        <w:tab/>
        <w:tab/>
        <w:tab/>
        <w:t>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(підпис)</w:t>
        <w:tab/>
        <w:t xml:space="preserve">     (Прізвище, ініціали)</w:t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992" w:firstLine="256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ab/>
        <w:t xml:space="preserve">      ЗАТВЕРДЖЕН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ab/>
        <w:tab/>
        <w:tab/>
        <w:t xml:space="preserve">        Розпорядження голови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jc w:val="center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районної державної адміністрації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4700" w:firstLine="256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02.06. 2014  №173</w:t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  <w:t xml:space="preserve">до позаміських закладів оздоровлення та відпочинку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відоцтво про смерть батьків (копія)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Рішення про встановлення опіки (піклування) (копія).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5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3. Копія рішення суду або органу опіки і піклування. 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Діти-інвалід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(діти з обмеженими фізичними можли-востями, які здатні до самообслугову-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освідчення дитини-інваліда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 Копії посвідчень батьків багатодітної сім’ї та дитини з багатодітної сім’ї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Довідка про склад сім’ї (у разі відсутності посвідчень з поважної причини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 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 Довідка про призначення державної соціальної допомоги малозабезпеченим сі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  <w:lang w:val="uk-UA"/>
              </w:rPr>
              <w:t>ям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, які постражда-ли внаслідок стихій-ного лиха, техноген-них аварій, катаст-роф</w:t>
            </w:r>
          </w:p>
          <w:p>
            <w:pPr>
              <w:pStyle w:val="Header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ти, батьки яких загинули від нещас-них випадків на виробництві або під час виконання служ-бових обов’язкі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Діти, які перебу-вають на диспан-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медичної установи про перебування на диспансерному обліку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лановиті та обда-ровані діти; лідери дитячих громадських організаці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, районного, шкільного рівнів. Якщо дитина є учасником </w:t>
            </w:r>
            <w:r>
              <w:rPr>
                <w:sz w:val="24"/>
                <w:szCs w:val="24"/>
                <w:lang w:val="uk-UA"/>
              </w:rPr>
              <w:t>дитячого творчого колективу або спортивної команди, то додається д</w:t>
            </w:r>
            <w:r>
              <w:rPr>
                <w:sz w:val="24"/>
                <w:lang w:val="uk-UA"/>
              </w:rPr>
              <w:t>овідка про приналежність дитини саме до цих колективів або команд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1. Заява від батьків про надання путівк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 Ксерокопії відповідних шкільних грамот, табелів про успіхи дитини у навчанні за два попередні роки навчання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доглядні та безпритуль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Діти працівників агропромислового комплексу та соціа-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1. Заява від батьків про надання путівки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2. Свідоцтво про народження дитини (копія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4 році дитина не забезпечувалася безоплатною та пільговою путівкою до дитячого оздоровчого закладу за кошти державного та місцевого бюджет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Admin</cp:lastModifiedBy>
  <cp:lastPrinted>2013-05-24T13:39:00Z</cp:lastPrinted>
  <dcterms:modified xsi:type="dcterms:W3CDTF">2014-06-04T11:49:00Z</dcterms:modified>
  <cp:revision>111</cp:revision>
  <dc:subject/>
  <dc:title/>
</cp:coreProperties>
</file>