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Ц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30  травня 2014 року </w:t>
        <w:tab/>
        <w:tab/>
        <w:tab/>
        <w:t xml:space="preserve">     м.Луцьк</w:t>
        <w:tab/>
        <w:tab/>
        <w:t xml:space="preserve">                     </w:t>
        <w:tab/>
        <w:t>№171 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3"/>
        <w:widowControl w:val="false"/>
        <w:jc w:val="center"/>
        <w:rPr>
          <w:sz w:val="28"/>
          <w:szCs w:val="24"/>
        </w:rPr>
      </w:pPr>
      <w:r>
        <w:rPr>
          <w:sz w:val="28"/>
          <w:szCs w:val="24"/>
        </w:rPr>
        <w:t>Про підсумки виконання бюджету району за І квартал 2014 року</w:t>
      </w:r>
    </w:p>
    <w:p>
      <w:pPr>
        <w:pStyle w:val="Normal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8 Закону України ,,Про місцеві державні адміністрації”, статті 80 Бюджетного кодексу України, на виконання рішення колегії районної державної адміністрації від 30 квітня 2014 року № 2/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ОБОВ’ЯЗУЮ головних розпорядників коштів районного бюджет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 привести фонд оплати праці працівників закладів бюджетної сфери до нових умов оплати праці, визначених Законом України від 27 березня              2014 року № 1165-VІІ „Про внесення змін до Закону України „Про Державний бюджет України на 2014 рік”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) забезпечити безумовне виконання статті 77 Бюджетного кодексу України у частині врахування у першочерговому порядку потреби в коштах на оплату праці працівників бюджетних установ за обов’язковими виплатами, з урахуванням положень постанов Кабінету Міністрів України від 25 березня 2014 року № 88 „Про внесення змін до пункту 1 постанови Кабінету Міністрів України від 23 березня 2011 року № 373”, від 25 березня 2014 року № 89 „Про внесення змін до пункту 1 постанови Кабінету Міністрів України від 30 вересня 2009 року № 1073” та від 25 березня 2014 року № 95 „Деякі питання оплати праці працівників закладів охорони здоров’я”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) терміново привести паспорти бюджетних програм на 2014 рік у відповідність до бюджетних призначень, визначених рішенням районної ради від 08 лютого 2014 року ,,Про районний бюджет на 2014 рік” (з урахуванням внесених змін) та до 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 xml:space="preserve"> червня 2014 року подати управлінню фінансів райдержадміністрації уточнені паспорти бюджетних програм на 2014 рік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 забезпечити своєчасну виплату заробітної плати працівникам бюджетної сфери у строки, встановлені у колективних договорах, та оплату за спожиті бюджетними установами енергоносії і комунальні послуги в режимі жорсткої економії наявних кошт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Луцькій об’єднаній державній податковій інспекції Головного управління Міндоходів у Волинській області (В.Дячук), управлінню Держземагенства України у Луцькому районі (М.Мірчук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 метою залучення додаткових ресурсів наповнення місцевих бюджетів від сплати податку на доходи фізичних осіб за оренду земельних ділянок активізувати роботу з керівниками сільськогосподарських підприємств на предмет укладання (переукладання) договорів оренди земельних часток (паїв) з фізичними особами у розмірі не менше 3 відсотків від нормативної грошової оцінки земельної ділянки відповідно до Указу Президента України від 19 серпня 2008 року №725/2008 „Про невідкладні заходи щодо захисту власників земельних ділянок та земельних часток (паїв)”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ити роботу над забезпеченням додаткових надходжень до бюджету з використанням матеріалів ресурсної бази, сформованої головними управліннями Міністерства доходів і зборів України та Держземагенства України в області у грудні 2013 рок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ити заходи щодо своєчасної та повної сплати податків і зборів до бюджетів усіх рівнів, а також скорочення податкового боргу по платежах, що зараховуються до місцевих бюджетів. Вивчити причини зростання податкової заборгованості перед місцевими бюджетами і домогтися її скороч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сільським та селищним голов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дійснити грунтовий аналіз причин невиконання бюджетів за доходами у І кварталі 2014 року та факторів, що негативно впливають на стан надходжень до бюджету, вжити вичерпних заходів щодо надходження усіх запланованих на І півріччя податків і платежів до бюджеті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з внесенням змін до Податкового кодексу України відповідно до Закону України від 27 березня 2014 року № 116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„Про запобігання фінансової катастрофи та створення передумов для економічного зростання в Україні” в частині визначення розміру орендної плати за використання земель сільськогосподарського призначення, організувати проведення інвентаризації договорів оренди та приведення розміру орендної плати у відповідність до вимог чинного законодав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 метою залучення додаткових ресурсів наповнення місцевих бюджетів від сплати податку на доходи фізичних осіб за оренду земельних часток (паїв) активізувати роботу з керівниками сільськогосподарських підприємств на предмет укладання (переукладання) договорів оренди земельних часток (паїв) з фізичними особами у розмірі не менше 3 відсотків вартості земельної ділянки відповідно до Указу Президента України від 19 серпня 2008 року №725/2008 „Про невідкладні заходи щодо захисту власників земельних ділянок та земельних часток (паїв)”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ити роботу над забезпеченням додаткових надходжень до бюджету з використанням матеріалів ресурсної бази, сформованої головними управліннями Міністерства доходів і зборів України та Держземагенства України в області у грудні 2013 рок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ити заходи щодо своєчасної та повної сплати податків і зборів до бюджетів усіх рівнів, а також скорочення податкового боргу по платежах, що зараховуються до місцевих бюджетів. Вивчити причини зростання податкової заборгованості перед місцевими бюджетами і домогтися її скороченн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проведення обстеження виробничих площ та земельних ділянок підприємств-банкрутів для встановлення фактичних власників (користувачів) нерухомого май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ивести фонд оплати праці працівників закладів бюджетної сфери до нових умов оплати праці, визначених Законом України від 27 березня              2014 року № 1165-VІІ „Про внесення змін до Закону України „Про Державний бюджет України на 2014 рік”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безпечити безумовне виконання статті 77 Бюджетного кодексу України у частині врахування у першочерговому порядку потреби в коштах на оплату праці працівників бюджетних установ за обов’язковими виплатами, з урахуванням положень постанов Кабінету Міністрів України від 25 березня 2014 року № 88 „Про внесення змін до пункту 1 постанови Кабінету Міністрів України від 23 березня 2011 року № 373”, від 25 березня 2014 року № 89 „Про внесення змін до пункту 1 постанови Кабінету Міністрів України від 30 вересня 2009 року № 1073” та від 25 березня 2014 року № 95 „Деякі питання оплати праці працівників закладів охорони здоров’я”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безпечити безумовне виконання заходів щодо економного і раціонального використання бюджетних коштів, з урахуванням розпорядження голови райдержадміністрації від 31 березня 2014 року № 103 „Про заходи щодо економного і раціонального використання бюджетних коштів та збалансування місцевих бюджетів у 2014 році в процесі їх виконання”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ти пропозиції щодо внесення змін до показників місцевих бюджетів на 2014 рік у частині збільшення бюджетних призначень на оплату енергоносіїв та комунальних послуг у зв’язку з очікуваним ростом цін і тарифів до кінця бюджетного року, у тому числі за рахунок реалізації запланованих заходів економії бюджетних ресурс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жити вичерпних заходів щодо повного та своєчасного використання коштів державного бюджету, що передаються місцевим бюджетам у вигляді цільових субвенцій та дотацій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межах своїх повноважень вжити заходів для спрямування вільних залишків бюджетних коштів та коштів від перевиконання доходів місцевих бюджетів для забезпечення виконання вимог статті 77 Бюджетного кодексу України у першочерговому порядку потреби в коштах на оплату праці працівників бюджетних установ та розрахунки за спожиті енергоносії і комунальні по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 Про проведену роботу до 20 червня цього року проінформувати управління фінансів райдержадміністрації, якому до 25 червня подати райдержадміністрації узагальнену інформаці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 Контроль за виконанням цього розпорядження залишаю за собою.</w:t>
      </w:r>
    </w:p>
    <w:p>
      <w:pPr>
        <w:pStyle w:val="TextBody"/>
        <w:ind w:firstLine="36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sz w:val="28"/>
          <w:lang w:val="uk-UA"/>
        </w:rPr>
        <w:t>Ю.ЦЕЙКО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/>
      </w:pPr>
      <w:r>
        <w:rPr/>
        <w:t>Радчук 728 220</w:t>
      </w:r>
    </w:p>
    <w:p>
      <w:pPr>
        <w:pStyle w:val="TextBody"/>
        <w:ind w:firstLine="36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1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примечания"/>
    <w:basedOn w:val="Normal"/>
    <w:qFormat/>
    <w:pPr/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46:00Z</dcterms:created>
  <dc:creator>evtuh</dc:creator>
  <dc:description/>
  <cp:keywords/>
  <dc:language>en-US</dc:language>
  <cp:lastModifiedBy>Admin</cp:lastModifiedBy>
  <cp:lastPrinted>2013-02-19T11:51:00Z</cp:lastPrinted>
  <dcterms:modified xsi:type="dcterms:W3CDTF">2014-06-04T12:51:00Z</dcterms:modified>
  <cp:revision>23</cp:revision>
  <dc:subject/>
  <dc:title> </dc:title>
</cp:coreProperties>
</file>