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8   січня  2014 року                      м.Луцьк                                          № 17       </w:t>
      </w:r>
    </w:p>
    <w:p>
      <w:pPr>
        <w:pStyle w:val="2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lang w:val="uk-UA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Про  внесення  змін  в  додаток  до  розпорядження  голови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ної  державної  адміністрації  від  15 квітня 2011 року № 161</w:t>
      </w:r>
    </w:p>
    <w:p>
      <w:pPr>
        <w:pStyle w:val="31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 утворення  районної  комісії  по  визначенню  втрат  сільськогосподарського  та  лісогосподарського  виробництва, 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’язаних  з  вилученням  земельних  ділянок”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 до  статей  2, 6, 39  Закону  України  „Про  місцеві  державні  адміністрації”  та  в  зв’язку  з  кадровими  змінами:                            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нести  зміни  в  додаток  до  розпорядження  голови  районної  державної  адміністрації  від  15 квітня 2011 року № 161  „Про  утворення  районної  комісії  по  визначенню  втрат  сільськогосподарського  та  лісогосподарського  виробництва,  пов’язаних  з  вилученням  земельних  ділянок”  виклавши  його  в  новій  редакції 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 </w:t>
      </w:r>
      <w:r>
        <w:rPr>
          <w:sz w:val="28"/>
          <w:szCs w:val="28"/>
          <w:lang w:val="uk-UA"/>
        </w:rPr>
        <w:t xml:space="preserve">за  виконанням  цього  розпорядження  покласти  на  заступника  голови  райдержадміністрації  В.Шиліка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74 316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Додаток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голови    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 державної адміністрації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  <w:tab w:val="left" w:pos="5865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28.01.2014 № 17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районної  комісії  по  визначенню  втрат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 та  лісогосподарського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а,  пов’язаних  з  вилученням  земельних  ділянок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Голова  комісії  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лік                                  - заступник  голови  районної  державної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асильович</w:t>
        <w:tab/>
        <w:t xml:space="preserve">       адміністрації</w:t>
      </w:r>
    </w:p>
    <w:p>
      <w:pPr>
        <w:pStyle w:val="Normal"/>
        <w:tabs>
          <w:tab w:val="clear" w:pos="708"/>
          <w:tab w:val="left" w:pos="285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Члени комісії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сель                                 - начальник  управління  фінансів  районної    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са  Вадимівна               державної  адміністрації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рчук                                - заступник начальника управління Держземагентства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  Феодосійович        у  Луцькому  районі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 нача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 організаційно-кадрової 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 райдержадміністрації                                                                В.Кали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eastAsia="Batang;Arial Unicode MS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1"/>
    <w:qFormat/>
    <w:rPr>
      <w:rFonts w:ascii="Arial" w:hAnsi="Arial" w:eastAsia="Batang;Arial Unicode MS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11"/>
    <w:qFormat/>
    <w:rPr>
      <w:rFonts w:eastAsia="Batang;Arial Unicode MS"/>
      <w:b/>
      <w:sz w:val="24"/>
      <w:lang w:val="ru-RU" w:bidi="ar-SA"/>
    </w:rPr>
  </w:style>
  <w:style w:type="character" w:styleId="3">
    <w:name w:val=" Знак Знак3"/>
    <w:basedOn w:val="Style11"/>
    <w:qFormat/>
    <w:rPr>
      <w:rFonts w:eastAsia="Batang;Arial Unicode MS"/>
      <w:sz w:val="24"/>
      <w:lang w:val="ru-RU" w:bidi="ar-SA"/>
    </w:rPr>
  </w:style>
  <w:style w:type="character" w:styleId="1">
    <w:name w:val=" Знак Знак1"/>
    <w:basedOn w:val="Style11"/>
    <w:qFormat/>
    <w:rPr>
      <w:rFonts w:eastAsia="Batang;Arial Unicode MS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34:00Z</dcterms:created>
  <dc:creator>Admin</dc:creator>
  <dc:description/>
  <cp:keywords/>
  <dc:language>en-US</dc:language>
  <cp:lastModifiedBy>Admin</cp:lastModifiedBy>
  <dcterms:modified xsi:type="dcterms:W3CDTF">2014-01-29T12:34:00Z</dcterms:modified>
  <cp:revision>2</cp:revision>
  <dc:subject/>
  <dc:title/>
</cp:coreProperties>
</file>