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/>
      </w:pPr>
      <w:r>
        <w:rPr>
          <w:rFonts w:cs="Times New Roman" w:ascii="Times New Roman" w:hAnsi="Times New Roman"/>
          <w:bCs/>
          <w:spacing w:val="14"/>
          <w:sz w:val="28"/>
          <w:szCs w:val="28"/>
        </w:rPr>
        <w:t>ЛУЦЬКА РАЙОН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val="uk-UA" w:eastAsia="ru-RU"/>
        </w:rPr>
      </w:pPr>
      <w:r>
        <w:rPr>
          <w:rFonts w:eastAsia="Arial Unicode MS"/>
          <w:b/>
          <w:sz w:val="28"/>
          <w:szCs w:val="28"/>
          <w:lang w:val="uk-UA" w:eastAsia="ru-RU"/>
        </w:rPr>
        <w:t>ВОЛИНСЬКОЇ ОБЛАСТІ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z w:val="24"/>
          <w:szCs w:val="28"/>
          <w:lang w:val="uk-UA" w:eastAsia="ru-RU"/>
        </w:rPr>
      </w:pPr>
      <w:r>
        <w:rPr>
          <w:rFonts w:eastAsia="Arial Unicode MS"/>
          <w:b/>
          <w:bCs/>
          <w:sz w:val="24"/>
          <w:szCs w:val="28"/>
          <w:lang w:val="uk-UA" w:eastAsia="ru-RU"/>
        </w:rPr>
      </w:r>
    </w:p>
    <w:p>
      <w:pPr>
        <w:pStyle w:val="21"/>
        <w:tabs>
          <w:tab w:val="clear" w:pos="708"/>
          <w:tab w:val="left" w:pos="3915" w:leader="none"/>
        </w:tabs>
        <w:spacing w:lineRule="auto" w:line="240" w:before="0" w:after="0"/>
        <w:ind w:left="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21"/>
        <w:tabs>
          <w:tab w:val="clear" w:pos="708"/>
          <w:tab w:val="left" w:pos="3915" w:leader="none"/>
        </w:tabs>
        <w:spacing w:lineRule="auto" w:line="240" w:before="0" w:after="0"/>
        <w:ind w:left="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8 травня 2014 року                          м.Луцьк                                         № 167       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своєчасної підготовки т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талого функціонування господарства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палювальний сезон 2014 – 2015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16, 20 Закону України „Про місцеві державні адміністрації”, на виконання розпорядження голови обласної державної адміністрації від 23 травня 2014 року №168 „Про забезпечення своєчасної підготовки та сталого функціонування господарства області в опалювальний сезон 2014 -2015 років” з метою забезпечення своєчасної підготовки та сталого функціонування господарства району в опалювальний сезон 2014 – 2015 ро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ОБОВ’ЯЗУЮ:</w:t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 керівників бюджетних установ в установленому законодавством поряд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ити заходи з підготовки житлово-комунального господарства району та соціальної сфери, технологічних об’єктів теплопостачання, водопровідно-каналізаційного, дорожньо-мостового господарства, багатоквартирного житлового фонду, у тому числі, що перебуває на балансі об’єднань співвласників багатоквартирних будинків до сталого функціонування в умовах осінньо-зимового періоду  2014 – 2015  років (далі – Заходи) і подати їх до 03 червня 2014 року відділу розвитку інфраструктури,  житлово-комунального господарства та будівництва райдержадміністрації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и про виконання Заходів подавати відділу розвитку інфраструктури,  житлово-комунального господарства та будівництва райдержадміністрації за встановленою формою звітності ЖКГ (зима), починаючи з10 червня 2014 року до 01 жовтня цього року, двічі на місяць станом на 1 та 15 чис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сти до початку опалювального сезону багатоквартирні житлові будинки на підпорядкованій території у належний протипожежний стан, здійснити необхідний обсяг робіт з перевірки та ремонту димовентиляційних каналів, оголовків димоходів, інженерних вводів до будинк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своєчасне проведення у повному обсязі установами та організаціями, що фінансуються з місцевих бюджетів, розрахунків за спожиті енергоносії та надані житлово-комунальні послуги і за потреби в установленому порядку внести відповідні зміни до розписів та кошторисів бюджетних видатків до 30 червня 2014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жити заходів для погашення у повному обсязі всіма категоріями споживачів заборгованості з оплати використаних у цьому році природного газу, електричної та теплової енергії, води і наданих послуг з централізованого водопостачання та водовідведення, а також забезпечення оплати поточного споживання енергоносіїв і житлово-комунальних послуг щомісяця згідно з договор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ктивізувати претензійно-позовну роботу комунальних підприємств району з повернення боргів за надані житлово-комунальні послуг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 відділу розвитку інфраструктури,  житлово-комунального господарства та будівництва райдержадміністрації (С.Дмитрук)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 05 червня 2014 року розробку та подання районній державній адміністрації на затвердження заходів з підготовки господарського комплексу району до роботи в осінньо-зимовий період 2014 – 2015 років та показники рівня підготовки житлово-комунального господарства та соціальної сфери до роботи в осінньо-зимовому період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стійний контроль за своєчасною підготовкою господарства району до роботи в осінньо-зимовий період 2014 – 2015 років і до початку опалювального сезону щомісяця, починаючи з червня 2014 року, інформувати обласну державну адміністрацію про хід підготовки за встановленою формою ЖКГ (зим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конання заходів щодо запобігання виникненню та ліквідації наслідків надзвичайних ситуацій, а також упровадження системи їх раннього виявлення та оповіщ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 10 червня 2014 року організацію робіт з коригування або встановлення відповідними органами в населених пунктах району економічно обґрунтованих тарифів на послуги з теплопостачання у зв’язку зі зміною ціни на природний газ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ю енергозберігаючих заходів і проектів, спрямованих на переведення теплогенеруючих об’єктів з природного газу на альтернативні види пали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 сільським та селищним головам, керівникам житлово-комунальних господарств району забезпечити виконання завдань, визначених підпунктом 1 пункту 1 цього розпорядж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) районній філії ПАТ „Волиньобленерго” (В.Денисовець) та управлінню газифікації і газопостачання м. Луцька та Луцького району (Р.Сахарчук) ужити заходів, спрямованих на забезпечення безперебійного енергопостачання господарського комплексу району в осінньо-зимовий період 2014-2015 ро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Утворити районний штаб із своєчасної підготовки та сталого функціонування господарства району в осінньо-зимовий період                       2014 – 2015 років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</w:t>
        <w:tab/>
        <w:t xml:space="preserve">                                              </w:t>
        <w:tab/>
        <w:t xml:space="preserve">   </w:t>
      </w:r>
      <w:r>
        <w:rPr>
          <w:b/>
          <w:sz w:val="28"/>
          <w:szCs w:val="28"/>
          <w:lang w:val="uk-UA"/>
        </w:rPr>
        <w:t xml:space="preserve">     Ю.ЦЕЙК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728 1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5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05.2014  № 167</w:t>
      </w:r>
    </w:p>
    <w:p>
      <w:pPr>
        <w:pStyle w:val="Normal"/>
        <w:ind w:left="5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штабу із забезпечення своєчасної підготов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алого функціонування господарства району в осінньо-зимовий періо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4 – 2015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61"/>
        <w:gridCol w:w="51"/>
        <w:gridCol w:w="108"/>
        <w:gridCol w:w="549"/>
        <w:gridCol w:w="108"/>
        <w:gridCol w:w="34"/>
        <w:gridCol w:w="5528"/>
        <w:gridCol w:w="154"/>
        <w:gridCol w:w="112"/>
        <w:gridCol w:w="18"/>
        <w:gridCol w:w="141"/>
        <w:gridCol w:w="1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4677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районного штабу</w:t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center" w:pos="467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ЙКО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Феодос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1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7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держадміністрації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го штаб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ЧУК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сен Арсенович</w:t>
            </w:r>
          </w:p>
        </w:tc>
        <w:tc>
          <w:tcPr>
            <w:tcW w:w="6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йонного штаб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Миколайович  </w:t>
            </w:r>
          </w:p>
        </w:tc>
        <w:tc>
          <w:tcPr>
            <w:tcW w:w="6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звитку інфраструктури, житлово-комунального господарства та будівництва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1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йонного штабу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ОВЕЦЬ                       Віктор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ЄР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Борис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айонної філії ПАТ „Волиньобленерго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лії „Луцький райавтодор”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ВАЛ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85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центральної районної лікарн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ЧУК                           Людмила Петрі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закладу „Луцький районний центр первинної медико-санітарної допомоги”  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ІФЕРЧУК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іта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АР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6" w:firstLine="12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81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міськрайонного відділу управління</w:t>
            </w:r>
          </w:p>
          <w:p>
            <w:pPr>
              <w:pStyle w:val="Normal"/>
              <w:ind w:left="-108" w:hanging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-н- ДСНС України у Волинській області (за згодою)</w:t>
            </w:r>
          </w:p>
          <w:p>
            <w:pPr>
              <w:pStyle w:val="Normal"/>
              <w:ind w:left="-108" w:hanging="425"/>
              <w:jc w:val="both"/>
              <w:rPr/>
            </w:pPr>
            <w:r>
              <w:rPr>
                <w:sz w:val="28"/>
                <w:szCs w:val="28"/>
                <w:lang w:val="uk-UA"/>
              </w:rPr>
              <w:t>-н</w:t>
            </w:r>
          </w:p>
          <w:p>
            <w:pPr>
              <w:pStyle w:val="Normal"/>
              <w:ind w:left="-108" w:hanging="42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газифікації та     газопостачання м.Луцька і Луцького району  (за згодою)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СЕНКО                    Микола Миколайович</w:t>
            </w:r>
          </w:p>
        </w:tc>
        <w:tc>
          <w:tcPr>
            <w:tcW w:w="85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К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85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го захисту населення райдержадміністрації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  <w:tab/>
        <w:tab/>
        <w:tab/>
        <w:tab/>
        <w:t xml:space="preserve">                        П.КОЗА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Journal;Arial" w:hAnsi="Journal;Arial" w:cs="Journal;Arial"/>
      <w:b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/>
    </w:rPr>
  </w:style>
  <w:style w:type="character" w:styleId="Style13">
    <w:name w:val="Основной текст Знак"/>
    <w:basedOn w:val="Style12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Book Antiqua" w:hAnsi="Book Antiqua" w:eastAsia="Batang;바탕" w:cs="Book Antiqua"/>
      <w:b/>
      <w:sz w:val="24"/>
      <w:lang w:val="uk-UA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30:00Z</dcterms:created>
  <dc:creator>User</dc:creator>
  <dc:description/>
  <cp:keywords/>
  <dc:language>en-US</dc:language>
  <cp:lastModifiedBy>Admin</cp:lastModifiedBy>
  <cp:lastPrinted>2014-06-02T11:11:00Z</cp:lastPrinted>
  <dcterms:modified xsi:type="dcterms:W3CDTF">2014-06-02T08:25:00Z</dcterms:modified>
  <cp:revision>49</cp:revision>
  <dc:subject/>
  <dc:title/>
</cp:coreProperties>
</file>