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0 травня 2014 року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м.Луцьк                                       № 158 </w:t>
      </w:r>
    </w:p>
    <w:p>
      <w:pPr>
        <w:pStyle w:val="Normal"/>
        <w:rPr>
          <w:sz w:val="20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графіку роботи громадської приймаль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2, 13, пункту 4 статті 25, пункту 9 статті 39 Закону України ,,Про місцеві державні адміністрації”, Закону України ,,Про безоплатну правову допомогу”, наказу Міністерства юстиції України від 21 вересня        2011 року № 3047/5 ,,Про затвердження Порядку роботи громадської приймальні з надання безоплатної первинної правової допомоги” з метою створення дієвого механізму реалізації конституційного права громадян на правову допомогу, забезпечення реалізації прав і свобод людини і громадянина, захисту цих прав і свобод, відновлення їх у разі поруш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графік роботи громадської приймальні з надання безоплатної первинної правової допомоги в районній державній адміністрації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пункт 3 розпорядження голови районної державної адміністрації від 14 червня 2013 року №165 ,, Про утворення громадської приймальні з надання безоплатної первинної правової допомоги в районній державній адміністрації ”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улік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20.05.2014  № 158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громадської приймаль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012"/>
        <w:gridCol w:w="3060"/>
        <w:gridCol w:w="236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йо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раців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робот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к Мар’яна Анатол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держадміністрації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к Мар’яна Анатол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держадміністрації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к Мар’яна Анатол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держадміністрації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6.00, обідня перерва з 13.00 до 14.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8:00Z</dcterms:created>
  <dc:creator>Org</dc:creator>
  <dc:description/>
  <cp:keywords/>
  <dc:language>en-US</dc:language>
  <cp:lastModifiedBy>User</cp:lastModifiedBy>
  <cp:lastPrinted>2014-05-16T15:12:00Z</cp:lastPrinted>
  <dcterms:modified xsi:type="dcterms:W3CDTF">2014-05-22T09:54:00Z</dcterms:modified>
  <cp:revision>19</cp:revision>
  <dc:subject/>
  <dc:title> </dc:title>
</cp:coreProperties>
</file>