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9      травня  2014 року                     м.Луцьк                                          №157    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 внесення  змін  в  додаток  до  розпорядження  першого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ступника    голови  районної  державної  адміністрації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14 листопада 2012 року  № 705  „Про  утворення  районної</w:t>
      </w:r>
    </w:p>
    <w:p>
      <w:pPr>
        <w:pStyle w:val="3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курсної  комісії  з  відбору  виконавців  робіт  із  землеустрою,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ки  земель  та  проведення  земельних  торгів”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 до  статей  2, 6, 39  Закону  України  „Про  місцеві  державні  адміністрації”  та  в  зв’язку  з  кадровими  змінами:                        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 зміни  в  додаток  до  розпорядження  першого  заступника  голови  районної  державної  адміністрації  від  14 листопада 2012 року  № 705  „Про  утворення  районної  конкурсної  комісії  з  відбору  виконавців  робіт  із  землеустрою,  оцінки  земель  та  проведення  земельних  торгів”  виклавши  його  в  такій  редакції 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 </w:t>
      </w:r>
      <w:r>
        <w:rPr>
          <w:sz w:val="28"/>
          <w:szCs w:val="28"/>
          <w:lang w:val="uk-UA"/>
        </w:rPr>
        <w:t xml:space="preserve">за  виконанням  цього  розпорядження  покласти  на  заступника  голови  райдержадміністрації  А.Сидорчука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Ю.ЦЕЙКО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голови    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 державної адміністрації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9.05.2014  № 157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конкурсної  комісії  з  відбору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в  робіт  із  землеустрою,  оцінки  земель  та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земельних  торгів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лова  комісії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дорчук                             - заступник  голови  районної  державно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сен  Арсенович  </w:t>
        <w:tab/>
        <w:t xml:space="preserve">       адміністрації</w:t>
      </w:r>
    </w:p>
    <w:p>
      <w:pPr>
        <w:pStyle w:val="Normal"/>
        <w:tabs>
          <w:tab w:val="clear" w:pos="708"/>
          <w:tab w:val="left" w:pos="28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Секретар  комісі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                                  -  головний  спеціаліст  юридичного  відділу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яна  Анатоліївна           апарату  районної  державної  адміністрації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Члени комісії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сель                                 -  начальник фінансового управління  районної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 Вадимівна                державної  адміністрац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ська                       -  головний спеціаліст відділу моніторингу, охорони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Леонідівна             та  ринку  земель  управління  Держземагентства  у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Луцькому  районі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гуа                                    -  начальник відділу економічного розвитку та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 Олександрівна          торгівлі  районної  державної  адміністрац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химчук                          -  спеціаліст  І  категорії  відділу  моніторингу,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лія  Анатоліївна                 охорони   та  ринку   земель   управління          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ержземагентства  у  Луцькому  районі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мчук                              -  начальник  управління  агропромисл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 Володимирович       розвитку  районної  державної  адміністрації.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 - 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 організаційно-кадрової 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 райдержадміністрації                                                                В.Кали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1"/>
    <w:qFormat/>
    <w:rPr>
      <w:rFonts w:eastAsia="Batang;바탕"/>
      <w:b/>
      <w:sz w:val="24"/>
      <w:lang w:val="ru-RU" w:bidi="ar-SA"/>
    </w:rPr>
  </w:style>
  <w:style w:type="character" w:styleId="Style12">
    <w:name w:val="Основной текст Знак"/>
    <w:basedOn w:val="Style11"/>
    <w:qFormat/>
    <w:rPr>
      <w:rFonts w:eastAsia="Batang;바탕"/>
      <w:sz w:val="24"/>
      <w:lang w:val="ru-RU" w:bidi="ar-SA"/>
    </w:rPr>
  </w:style>
  <w:style w:type="character" w:styleId="3">
    <w:name w:val="Основной текст 3 Знак"/>
    <w:basedOn w:val="Style11"/>
    <w:qFormat/>
    <w:rPr>
      <w:rFonts w:eastAsia="Batang;바탕"/>
      <w:sz w:val="22"/>
      <w:lang w:val="ru-RU" w:bidi="ar-SA"/>
    </w:rPr>
  </w:style>
  <w:style w:type="character" w:styleId="7">
    <w:name w:val=" Знак Знак7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43:00Z</dcterms:created>
  <dc:creator>Admin</dc:creator>
  <dc:description/>
  <cp:keywords/>
  <dc:language>en-US</dc:language>
  <cp:lastModifiedBy>Admin</cp:lastModifiedBy>
  <cp:lastPrinted>2014-05-22T11:01:00Z</cp:lastPrinted>
  <dcterms:modified xsi:type="dcterms:W3CDTF">2014-05-23T08:27:00Z</dcterms:modified>
  <cp:revision>34</cp:revision>
  <dc:subject/>
  <dc:title/>
</cp:coreProperties>
</file>