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szCs w:val="28"/>
          <w:lang w:val="ru-RU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9  травня 2014 року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м.Луцьк                                       № 154 </w:t>
      </w:r>
    </w:p>
    <w:p>
      <w:pPr>
        <w:pStyle w:val="Normal"/>
        <w:rPr>
          <w:sz w:val="20"/>
          <w:lang w:val="uk-UA"/>
        </w:rPr>
      </w:pPr>
      <w:r>
        <w:rPr>
          <w:sz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утворення комісії з вирішення конфлікт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туації на садівничому масиві „Коршів”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9 статті 39 Закону України ,,Про місцеві державні адміністрації” з метою урегулювання конфліктної ситуації на масиві „Коршів”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 Утворити комісію з вирішення конфліктної ситуації на садівничому масиві „Коршів” у складі згідно з додатк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 Голові комісії до 22 травня 2014 провести виїзне засідання комісії з вирішення конфліктної ситуації на садівничому масиві „Коршів”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улік 728 1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19.05.2014 №15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ісії  з вирішення конфліктної ситу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адівничому масиві „Коршів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идорчук Арсен Арсенович         – заступник голови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улік Мар’яна Анатоліївна           – головний спеціаліст юриди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ділу апарату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елк Віктор Анатолійович            – начальник відділу містобудування 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архітектури рай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еремчук Вадим Богданович        – заступник голови районної ради (за згодою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митрук Сергій Миколайович      – начальник відділу розвитку інфраструктури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житлово-комунальн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та будівництва рай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мілий Володимир Миколайович – головний спеціаліст з питань взаємод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з правоохоронними органами, запобігання 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иявлення корупції, оборонної роботи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цивільного захисту райдержадміністрації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uk-UA"/>
        </w:rPr>
      </w:pPr>
      <w:r>
        <w:rPr>
          <w:lang w:val="uk-UA"/>
        </w:rPr>
        <w:t xml:space="preserve">Стрільчук Анатолій Адамович      </w:t>
      </w:r>
      <w:r>
        <w:rPr>
          <w:szCs w:val="28"/>
          <w:lang w:val="uk-UA"/>
        </w:rPr>
        <w:t>–</w:t>
      </w:r>
      <w:r>
        <w:rPr>
          <w:lang w:val="uk-UA"/>
        </w:rPr>
        <w:t xml:space="preserve"> головний спеціаліст юридичного сектору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управління Держземагентства у Луцькому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районі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lang w:val="uk-UA"/>
        </w:rPr>
        <w:t xml:space="preserve">Турянський Дмитро Васильович   – спеціаліст - землевпорядник Коршівської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сільської ради (за згодою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lang w:val="uk-UA"/>
        </w:rPr>
        <w:t xml:space="preserve">Хрипа Алла Василівна                    </w:t>
      </w:r>
      <w:r>
        <w:rPr>
          <w:szCs w:val="28"/>
          <w:lang w:val="uk-UA"/>
        </w:rPr>
        <w:t>–</w:t>
      </w:r>
      <w:r>
        <w:rPr>
          <w:lang w:val="uk-UA"/>
        </w:rPr>
        <w:t xml:space="preserve"> секретар Коршівської сільської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Cs w:val="28"/>
          <w:lang w:val="uk-UA"/>
        </w:rPr>
        <w:t xml:space="preserve">                                                              </w:t>
      </w:r>
      <w:r>
        <w:rPr>
          <w:lang w:val="uk-UA"/>
        </w:rPr>
        <w:t>ради (за згодою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– начальник відді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ізаційно-кадрової роботи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uk-UA"/>
        </w:rPr>
      </w:pPr>
      <w:r>
        <w:rPr>
          <w:szCs w:val="28"/>
        </w:rPr>
        <w:t>райдержадміністрації</w:t>
      </w:r>
      <w:r>
        <w:rPr>
          <w:szCs w:val="28"/>
          <w:lang w:val="uk-UA"/>
        </w:rPr>
        <w:t xml:space="preserve">                                                                       В.Калит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8:00Z</dcterms:created>
  <dc:creator>Org</dc:creator>
  <dc:description/>
  <cp:keywords/>
  <dc:language>en-US</dc:language>
  <cp:lastModifiedBy>User</cp:lastModifiedBy>
  <cp:lastPrinted>2014-05-16T15:18:00Z</cp:lastPrinted>
  <dcterms:modified xsi:type="dcterms:W3CDTF">2014-05-20T12:54:00Z</dcterms:modified>
  <cp:revision>19</cp:revision>
  <dc:subject/>
  <dc:title> </dc:title>
</cp:coreProperties>
</file>