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</w:r>
    </w:p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>січ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м.Луцьк                                        №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их ділянок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бачук Людмили Андрії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их ділянок в натурі (на місцевості) громадянки Рибачук Людмили Андрії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их ділянок в натурі (на місцевості) громадянки Рибачук Людмили Андріївни для ведення особистого селянського господарства, розташованих на території Промінської сільської ради за межами населених пунктів загальною площею 4,7353 га, з них: 4,3353 га ріллі (кадастровий номер 0722885100:06:000:5077) та 0,4000 га сіножатей (кадастровий номер 0722885100:06:000:5078)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і ділянки загальною площею 4,7353 га, з них: 4,3353 га ріллі та 0,4000 га сіножатей, для ведення особистого селянського господарства громадянці Рибачук Людмилі Андріївні, розташовані на території Промін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В.ДЕ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1-21T14:38:00Z</cp:lastPrinted>
  <dcterms:modified xsi:type="dcterms:W3CDTF">2014-01-30T09:22:00Z</dcterms:modified>
  <cp:revision>84</cp:revision>
  <dc:subject/>
  <dc:title/>
</cp:coreProperties>
</file>