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8  травня 2014 року                         м.Луцьк                                     №  145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 внесення змін в додаток 4 до розпорядження голови райдержадміністрації  від 23 жовтня 2013 року №315 „Про зміни в складах комісій, рад, комітетів, груп районної державної адміністрації”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39 Закону України „Про місцеві державні адміністрації”, статті 8 Закону України „Про звернення громадян” та у зв’язку з кадровими змінами: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Унести зміни в додаток 4 до розпорядження голови райдержадміністрації </w:t>
      </w:r>
      <w:r>
        <w:rPr>
          <w:bCs/>
          <w:sz w:val="28"/>
          <w:szCs w:val="28"/>
          <w:lang w:val="uk-UA"/>
        </w:rPr>
        <w:t xml:space="preserve">від 23 жовтня 2013 року №315  </w:t>
      </w:r>
      <w:r>
        <w:rPr>
          <w:sz w:val="28"/>
          <w:szCs w:val="28"/>
          <w:lang w:val="uk-UA"/>
        </w:rPr>
        <w:t>„</w:t>
      </w:r>
      <w:r>
        <w:rPr>
          <w:bCs/>
          <w:sz w:val="28"/>
          <w:szCs w:val="28"/>
          <w:lang w:val="uk-UA"/>
        </w:rPr>
        <w:t>Про зміни в складах комісій, рад, комітетів, груп районної державної адміністрації” виклавши його у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</w:t>
      </w:r>
      <w:r>
        <w:rPr>
          <w:sz w:val="28"/>
          <w:szCs w:val="28"/>
          <w:lang w:val="uk-UA"/>
        </w:rPr>
        <w:t>нанням  цього  розпорядження  покласти  на  керівника апарату райдержадміністрації П.Коза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 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05.2014 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0" w:name="OLE_LINK928"/>
      <w:r>
        <w:rPr>
          <w:bCs/>
          <w:sz w:val="28"/>
          <w:szCs w:val="28"/>
          <w:lang w:val="uk-UA"/>
        </w:rPr>
        <w:t>постійно  діючої  комісії</w:t>
      </w:r>
      <w:bookmarkEnd w:id="0"/>
      <w:r>
        <w:rPr>
          <w:bCs/>
          <w:sz w:val="28"/>
          <w:szCs w:val="28"/>
          <w:lang w:val="uk-UA"/>
        </w:rPr>
        <w:t xml:space="preserve">  з  питань  розгляд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ернень  громадян  в  районній  державній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600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 комісії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йко Юрій Феодосійович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 голови  </w:t>
            </w:r>
            <w:bookmarkStart w:id="1" w:name="OLE_LINK933"/>
            <w:r>
              <w:rPr>
                <w:bCs/>
                <w:sz w:val="28"/>
                <w:szCs w:val="28"/>
                <w:lang w:val="uk-UA"/>
              </w:rPr>
              <w:t>комісії</w:t>
            </w:r>
            <w:bookmarkEnd w:id="1"/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кретар  </w:t>
            </w:r>
            <w:bookmarkStart w:id="2" w:name="OLE_LINK930"/>
            <w:r>
              <w:rPr>
                <w:bCs/>
                <w:sz w:val="28"/>
                <w:szCs w:val="28"/>
                <w:lang w:val="uk-UA"/>
              </w:rPr>
              <w:t>комісії</w:t>
            </w:r>
            <w:bookmarkEnd w:id="2"/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лік Мар’яна Анатоліївна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еремчук Вадим Богданович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голови районної ради (за згодою)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митрук Сергій Миколайович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 інфраструктури, житлово-комунального господарства та будівництва райдержадміністрації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лікар централь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ої лікарні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влова Тетяна Костянтинівна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Луцької об’єднаної  державної податкової інспекції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ільчук Анатолій Адамович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головний спеціаліст юридичного сектору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 Микола Миколайович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освіт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Члек Ігор Юрійович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управлі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                                                                          П.КОЗ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Style11">
    <w:name w:val=" Знак Знак"/>
    <w:basedOn w:val="Style10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11:00Z</dcterms:created>
  <dc:creator>User</dc:creator>
  <dc:description/>
  <cp:keywords/>
  <dc:language>en-US</dc:language>
  <cp:lastModifiedBy>User</cp:lastModifiedBy>
  <cp:lastPrinted>2014-05-12T16:59:00Z</cp:lastPrinted>
  <dcterms:modified xsi:type="dcterms:W3CDTF">2014-05-19T11:43:00Z</dcterms:modified>
  <cp:revision>7</cp:revision>
  <dc:subject/>
  <dc:title/>
</cp:coreProperties>
</file>