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</w:t>
      </w:r>
      <w:r>
        <w:rPr>
          <w:bCs/>
          <w:spacing w:val="8"/>
          <w:sz w:val="28"/>
          <w:lang w:val="uk-UA"/>
        </w:rPr>
        <w:t>30 квітня 2014 року</w:t>
        <w:tab/>
        <w:tab/>
        <w:t xml:space="preserve">    м.Луцьк</w:t>
        <w:tab/>
        <w:tab/>
        <w:tab/>
        <w:t xml:space="preserve">      №136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28 квітня 2014 року              №2: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1. Затвердити коефіцієнти співвідношення кількості пасажирів-пільговиків та пасажирів, що оплачують проїзд на </w:t>
      </w:r>
      <w:r>
        <w:rPr>
          <w:bCs/>
          <w:spacing w:val="8"/>
          <w:sz w:val="28"/>
          <w:lang w:val="en-US"/>
        </w:rPr>
        <w:t>I</w:t>
      </w:r>
      <w:r>
        <w:rPr>
          <w:bCs/>
          <w:spacing w:val="8"/>
          <w:sz w:val="28"/>
          <w:lang w:val="uk-UA"/>
        </w:rPr>
        <w:t>І квартал 2014 року для перевізників, що здійснюють перевезення пільговиків району (додаються).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06 лютого 2014 року №31 „Про затвердження коефіцієнтів співвідношення кількості пасажирів-пільговиків та пасажирів, що оплачують проїзд ”.</w:t>
      </w:r>
    </w:p>
    <w:p>
      <w:pPr>
        <w:pStyle w:val="Normal"/>
        <w:ind w:firstLine="708"/>
        <w:jc w:val="both"/>
        <w:rPr/>
      </w:pPr>
      <w:r>
        <w:rPr>
          <w:bCs/>
          <w:spacing w:val="8"/>
          <w:sz w:val="28"/>
          <w:lang w:val="uk-UA"/>
        </w:rPr>
        <w:t>3. Контроль за виконанням цього розпорядження покласти на заступника голови районної державної адміністрації А.Сидорчука</w:t>
      </w:r>
      <w:r>
        <w:rPr>
          <w:bCs/>
          <w:spacing w:val="8"/>
          <w:sz w:val="28"/>
        </w:rPr>
        <w:t>.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Ю.ЦЕЙКО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>30 .04.2014  №136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3090"/>
        <w:gridCol w:w="1701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І квартал 2014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 (АВ) – Усичі – Торч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Павло Я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(АС – 1) – Борати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 Іван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3 Луцьк (зал.вокзал) – Цепе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2 Луцьк (АС – 2)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ик Григорій Павл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ерт Мирослава Йосип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3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4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(АС-2) – Лище (вих.2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н Валентин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ук Василь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3 Луцьк (АВ) – Крупа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 Вір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8 Луцьк (АВ) – Вигуричі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ь Ник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– Рокині (вих.5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Іг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4 Луцьк – Коршів (через Вікторяни 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3 Коршів – Луць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441 Ратн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3 Цепер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4 Чаруків – Луцьк, Несвіч – Чарук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 (АВ) – Торчин (АС) Затурц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31 Луцьк – Весел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“Луцьке АТП 1070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– Лищ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 Людмил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юк Юрій Анатолій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2 Луцьк (АС–1) – Лав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3 Луцьк (АВ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 Вересневе – Озерян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іна Ларис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9 Луцьк (АВ) – Несвіч – Воют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ук Іван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6 Луцьк (АВ) – Хорохорин (через Торчин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– Торчин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убичанськ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0 а Луцьк – Гараздж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1 Луцьк (АС–2) – Лище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0 Луцьк – Підгайц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– Вербаї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0 Луцьк – Роман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– Боратин – Голиш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7 Луцьк (АВ) – Воротн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цька Віра Степан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227 </w:t>
            </w:r>
            <w:r>
              <w:rPr>
                <w:sz w:val="28"/>
                <w:szCs w:val="28"/>
                <w:lang w:val="uk-UA"/>
              </w:rPr>
              <w:t xml:space="preserve">Боголюби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User</cp:lastModifiedBy>
  <cp:lastPrinted>2014-04-30T09:01:00Z</cp:lastPrinted>
  <dcterms:modified xsi:type="dcterms:W3CDTF">2014-05-06T12:01:00Z</dcterms:modified>
  <cp:revision>102</cp:revision>
  <dc:subject/>
  <dc:title> </dc:title>
</cp:coreProperties>
</file>