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3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б Валентини Потап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Зуб Валентини Потап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Зуб Валентини Потапівни для ведення особистого селянського господарства, розташовану на території Маяківської сільської ради за межами населених пунктів площею 0,6200 га багаторічних насаджень (кадастровий номер 0722883700:08:000:426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0,6200 га багаторічних насаджень для ведення особистого селянського господарства громадянці Зуб Валентині Потапівні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5-12T09:49:00Z</cp:lastPrinted>
  <dcterms:modified xsi:type="dcterms:W3CDTF">2014-05-12T06:50:00Z</dcterms:modified>
  <cp:revision>102</cp:revision>
  <dc:subject/>
  <dc:title/>
</cp:coreProperties>
</file>