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 квіт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3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бової Юлії Андрії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Кубової Юлії Андрії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Кубової Юлії Андріївни для ведення особистого селянського господарства, розташованих на території Липинської сільської ради за межами населених пунктів загальною площею 0,5946</w:t>
      </w:r>
      <w:r>
        <w:rPr>
          <w:sz w:val="28"/>
          <w:szCs w:val="28"/>
        </w:rPr>
        <w:t xml:space="preserve"> га, з них: </w:t>
      </w:r>
      <w:r>
        <w:rPr>
          <w:sz w:val="28"/>
          <w:szCs w:val="28"/>
          <w:lang w:val="uk-UA"/>
        </w:rPr>
        <w:t>0,5534 га ріллі (кадастровий номер 0722883400:02:000:3685) та 0,0412 га сіножатей (кадастровий номер 0722883400:02:000:3686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і ділянки загальною площею 0,5946</w:t>
      </w:r>
      <w:r>
        <w:rPr>
          <w:sz w:val="28"/>
          <w:szCs w:val="28"/>
        </w:rPr>
        <w:t xml:space="preserve"> га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 них: </w:t>
      </w:r>
      <w:r>
        <w:rPr>
          <w:sz w:val="28"/>
          <w:szCs w:val="28"/>
          <w:lang w:val="uk-UA"/>
        </w:rPr>
        <w:t>0,5534 га ріллі та 0,0412 га сіножатей для ведення особистого селянського господарства громадянці Кубовій Юлії Андріївні, розташованих на території Липин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5-06T10:20:00Z</cp:lastPrinted>
  <dcterms:modified xsi:type="dcterms:W3CDTF">2014-05-06T07:21:00Z</dcterms:modified>
  <cp:revision>105</cp:revision>
  <dc:subject/>
  <dc:title/>
</cp:coreProperties>
</file>