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50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10 квітня 2014 року                    м.Луцьк                                          № 115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з резервного                                                                             фонду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орядку використання коштів резервного фонду бюджету, затвердженого постановою Кабінету Міністрів України від  29 березня          2002 року №415 та розпорядження голови районної державної адміністрації    від 25 квітня 2002 року №140 „Про затвердження Порядку використання коштів резервного фонду районного бюджету”:</w:t>
      </w:r>
    </w:p>
    <w:p>
      <w:pPr>
        <w:pStyle w:val="Normal"/>
        <w:ind w:left="75" w:firstLine="645"/>
        <w:jc w:val="both"/>
        <w:rPr/>
      </w:pPr>
      <w:r>
        <w:rPr>
          <w:sz w:val="28"/>
          <w:szCs w:val="28"/>
          <w:lang w:val="uk-UA"/>
        </w:rPr>
        <w:t>1. Виділити з резервного фонду районного бюджету кошти в сумі          1000 (одна) тисяча  гривень  жителю села Буків, вулиця Селищна,  будинок 14, Маяківської сільської ради Сачанюку Олександру Федоровичу  для часткової відбудови будинка, пошкодженого  внаслідок пожежі 22 березня 2014 року.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ОБОВ’ЯЗУЮ управління фінансів райдержадміністрації (Л.Бусель), зазначені в пункті 1 кошти перерахувати Маяківській сільській раді.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РЕКОМЕНДУЮ Маяківському сільському голові І.Ярмольському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) виділити кошти громадянину Сачанюку Олександру Федоровичу для часткової відбудови будинка, який пошкодився внаслідок пожежі, з бюджету Маяківської сільської ради;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роінформувати районну державну адміністрацію про використання виділених коштів за призначенням.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</w:t>
      </w:r>
      <w:r>
        <w:rPr>
          <w:lang w:val="uk-UA"/>
        </w:rPr>
        <w:t xml:space="preserve">               </w:t>
        <w:tab/>
        <w:tab/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А.СИДО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мілий 728 162</w:t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озпорядження заступника голови райдержадміністрації</w:t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виділення коштів з резервного фонду районного бюджету”.</w:t>
      </w:r>
    </w:p>
    <w:p>
      <w:pPr>
        <w:pStyle w:val="Normal"/>
        <w:tabs>
          <w:tab w:val="clear" w:pos="708"/>
          <w:tab w:val="left" w:pos="6555" w:leader="none"/>
        </w:tabs>
        <w:jc w:val="center"/>
        <w:rPr/>
      </w:pPr>
      <w:r>
        <w:rPr>
          <w:sz w:val="28"/>
          <w:szCs w:val="28"/>
          <w:lang w:val="uk-UA"/>
        </w:rPr>
        <w:t>жителю села Буків, вулиця Селищна,  будинок 14, Маяківської сільської ради Сачанюку Олександру Федоровичу</w:t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 розпорядження розроблений відповідно до Порядку використання коштів резервного фонду бюджету, затвердженого постановою Кабінету Міністрів України від 29 березня 2002 року №415 та розпорядження голови райдержадміністрації від 25 квітня 2002 року №140 „Про затвердження Порядку використання коштів резервного фонду районного бюджету”.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еалізація розпорядження потребує виділення коштів з резервного фонду районного бюджету в сумі 1000 (одна) тисяча гривень, що дасть змогу частково вирішити питання відбудови  будинка.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ект розпорядження не потребує проведення громадського обговорення.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Головний спеціаліст з питань</w:t>
      </w:r>
    </w:p>
    <w:p>
      <w:pPr>
        <w:pStyle w:val="Heading2"/>
        <w:jc w:val="left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взаємодії з правоохоронними</w:t>
      </w:r>
    </w:p>
    <w:p>
      <w:pPr>
        <w:pStyle w:val="Heading2"/>
        <w:jc w:val="left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органами, запобігання і виявлення</w:t>
      </w:r>
    </w:p>
    <w:p>
      <w:pPr>
        <w:pStyle w:val="Heading2"/>
        <w:jc w:val="left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корупції, оборонної роботи та</w:t>
      </w:r>
    </w:p>
    <w:p>
      <w:pPr>
        <w:pStyle w:val="Heading2"/>
        <w:jc w:val="left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цивільного захисту апарату </w:t>
      </w:r>
    </w:p>
    <w:p>
      <w:pPr>
        <w:pStyle w:val="Heading2"/>
        <w:jc w:val="left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t>райдержадміністрації</w:t>
      </w:r>
      <w:r>
        <w:rPr>
          <w:bCs w:val="false"/>
          <w:sz w:val="28"/>
          <w:szCs w:val="28"/>
        </w:rPr>
        <w:t xml:space="preserve">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В.Смілий</w:t>
      </w:r>
    </w:p>
    <w:p>
      <w:pPr>
        <w:pStyle w:val="Normal"/>
        <w:ind w:firstLine="4536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4536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0">
    <w:name w:val="Основной шрифт абзаца"/>
    <w:qFormat/>
    <w:rPr/>
  </w:style>
  <w:style w:type="character" w:styleId="3">
    <w:name w:val="Знак Знак3"/>
    <w:basedOn w:val="Style10"/>
    <w:qFormat/>
    <w:rPr>
      <w:rFonts w:eastAsia="Arial Unicode MS;Arial"/>
      <w:b/>
      <w:bCs/>
      <w:sz w:val="24"/>
      <w:szCs w:val="24"/>
      <w:lang w:val="uk-UA" w:bidi="ar-SA"/>
    </w:rPr>
  </w:style>
  <w:style w:type="character" w:styleId="2">
    <w:name w:val="Знак Знак2"/>
    <w:basedOn w:val="Style10"/>
    <w:qFormat/>
    <w:rPr>
      <w:rFonts w:eastAsia="Arial Unicode MS;Arial"/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01:00Z</dcterms:created>
  <dc:creator> </dc:creator>
  <dc:description/>
  <cp:keywords/>
  <dc:language>en-US</dc:language>
  <cp:lastModifiedBy> </cp:lastModifiedBy>
  <dcterms:modified xsi:type="dcterms:W3CDTF">2014-04-16T05:34:00Z</dcterms:modified>
  <cp:revision>6</cp:revision>
  <dc:subject/>
  <dc:title/>
</cp:coreProperties>
</file>