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76" w:leader="none"/>
        </w:tabs>
        <w:spacing w:lineRule="auto" w:line="360"/>
        <w:ind w:right="-73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ЗАТВЕРД</w:t>
      </w:r>
      <w:r>
        <w:rPr>
          <w:color w:val="000000"/>
          <w:sz w:val="28"/>
          <w:szCs w:val="28"/>
          <w:lang w:val="uk-UA"/>
        </w:rPr>
        <w:t>ЖЕНО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right="-73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Розпорядження заступника голови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right="-73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районної </w:t>
      </w:r>
      <w:r>
        <w:rPr>
          <w:color w:val="000000"/>
          <w:sz w:val="28"/>
          <w:szCs w:val="28"/>
        </w:rPr>
        <w:t>державної</w:t>
      </w:r>
      <w:r>
        <w:rPr>
          <w:color w:val="000000"/>
          <w:sz w:val="28"/>
          <w:szCs w:val="28"/>
          <w:lang w:val="uk-UA"/>
        </w:rPr>
        <w:t xml:space="preserve"> адміністрації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right="-73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04.04.2014 №111 </w:t>
      </w:r>
    </w:p>
    <w:p>
      <w:pPr>
        <w:pStyle w:val="Normal"/>
        <w:tabs>
          <w:tab w:val="clear" w:pos="708"/>
          <w:tab w:val="left" w:pos="1276" w:leader="none"/>
        </w:tabs>
        <w:ind w:right="-73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/>
      </w:pPr>
      <w:r>
        <w:rPr>
          <w:color w:val="000000"/>
          <w:sz w:val="28"/>
          <w:szCs w:val="28"/>
        </w:rPr>
        <w:t>основних заходів цивільного захисту</w:t>
      </w:r>
      <w:r>
        <w:rPr>
          <w:color w:val="000000"/>
          <w:sz w:val="28"/>
          <w:szCs w:val="28"/>
          <w:lang w:val="uk-UA"/>
        </w:rPr>
        <w:t xml:space="preserve"> Луцького району</w:t>
      </w:r>
      <w:r>
        <w:rPr>
          <w:color w:val="000000"/>
          <w:sz w:val="28"/>
          <w:szCs w:val="28"/>
        </w:rPr>
        <w:t xml:space="preserve"> на 201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 рік</w:t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2"/>
        <w:gridCol w:w="38"/>
        <w:gridCol w:w="6120"/>
        <w:gridCol w:w="6660"/>
        <w:gridCol w:w="18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менування заходу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 xml:space="preserve">Відповідальні за виконання, </w:t>
            </w:r>
          </w:p>
          <w:p>
            <w:pPr>
              <w:pStyle w:val="Heading8"/>
              <w:spacing w:before="240" w:after="60"/>
              <w:jc w:val="center"/>
              <w:rPr>
                <w:color w:val="000000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залучаються до участі в заход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мін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. Заходи з удосконалення територіальної підсистеми єдиної системи цивільного захист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Реконструкція системи централізованого оповіщення із заміною аналогової апаратури оповіщення на цифрову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цький міськрайонний відді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Управління державної служби з надзвичайних ситуацій</w:t>
            </w:r>
            <w:r>
              <w:rPr>
                <w:color w:val="000000"/>
                <w:sz w:val="28"/>
                <w:szCs w:val="28"/>
              </w:rPr>
              <w:t xml:space="preserve"> України в області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(далі – Луцький МРВ УДСНС </w:t>
            </w:r>
            <w:r>
              <w:rPr>
                <w:color w:val="000000"/>
                <w:sz w:val="28"/>
                <w:szCs w:val="28"/>
              </w:rPr>
              <w:t>України в області</w:t>
            </w:r>
            <w:r>
              <w:rPr>
                <w:color w:val="000000"/>
                <w:sz w:val="28"/>
                <w:szCs w:val="28"/>
                <w:lang w:val="uk-UA"/>
              </w:rPr>
              <w:t>), головний спеціаліст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з питань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взаємодії з правоохоронними органами, запобігання і виявлення корупції, оборонної роботи та цивільного захисту апарату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рай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держадміністрації,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територіальні органи міністерств, інших центральних органів виконавчої влади, виконкоми сільських та селищних рад,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ідприємства, установи та орган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/>
              </w:rPr>
              <w:t>до 15 груд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pacing w:val="-2"/>
                <w:sz w:val="28"/>
                <w:szCs w:val="28"/>
                <w:lang w:eastAsia="uk-UA"/>
              </w:rPr>
              <w:t xml:space="preserve">Упровадження системи надання екстреної допомоги населенню за єдиним телефонним номером 112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цький МРВ УДСНС України в області, головний спеціаліст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з питань взаємодії з правоохоронними органами, запобігання і виявлення корупції, оборонної роботи та цивільного захисту апарату райдержадміністрації, територіальні органи міністерств, інших центральних органів виконавчої вл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/>
              </w:rPr>
              <w:t>до 15 груд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76"/>
              <w:jc w:val="both"/>
              <w:textAlignment w:val="baselin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pacing w:val="-2"/>
                <w:sz w:val="28"/>
                <w:szCs w:val="28"/>
                <w:lang w:eastAsia="uk-UA"/>
              </w:rPr>
              <w:t xml:space="preserve">Залучення до оповіщення населення </w:t>
            </w:r>
            <w:r>
              <w:rPr>
                <w:color w:val="000000"/>
                <w:spacing w:val="-2"/>
                <w:sz w:val="28"/>
                <w:szCs w:val="28"/>
                <w:lang w:val="uk-UA" w:eastAsia="uk-UA"/>
              </w:rPr>
              <w:t>через районну газету ,,Слава праці</w:t>
            </w:r>
            <w:r>
              <w:rPr>
                <w:color w:val="000000"/>
                <w:spacing w:val="-2"/>
                <w:sz w:val="28"/>
                <w:szCs w:val="28"/>
                <w:lang w:eastAsia="uk-UA"/>
              </w:rPr>
              <w:t xml:space="preserve">” шляхом </w:t>
            </w:r>
            <w:r>
              <w:rPr>
                <w:color w:val="000000"/>
                <w:spacing w:val="-2"/>
                <w:sz w:val="28"/>
                <w:szCs w:val="28"/>
                <w:lang w:val="uk-UA" w:eastAsia="uk-UA"/>
              </w:rPr>
              <w:t>надання</w:t>
            </w:r>
            <w:r>
              <w:rPr>
                <w:color w:val="000000"/>
                <w:spacing w:val="-2"/>
                <w:sz w:val="28"/>
                <w:szCs w:val="28"/>
                <w:lang w:eastAsia="uk-UA"/>
              </w:rPr>
              <w:t xml:space="preserve"> друкованих текстів звернень щодо найбільш вірогідних надзвичайних ситуацій на електронних носіях, розроблення та затвердження спільних інструкцій для чергового персоналу на випадок виникнення необхідності в оповіщенні населенн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both"/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уцький МРВ УДСНС </w:t>
            </w:r>
            <w:r>
              <w:rPr>
                <w:color w:val="000000"/>
                <w:sz w:val="28"/>
                <w:szCs w:val="28"/>
              </w:rPr>
              <w:t>України в області</w:t>
            </w:r>
            <w:r>
              <w:rPr>
                <w:color w:val="000000"/>
                <w:sz w:val="28"/>
                <w:szCs w:val="28"/>
                <w:lang w:val="uk-UA"/>
              </w:rPr>
              <w:t>, головний спеціаліст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з питань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взаємодії з правоохоронними органами, запобігання і виявлення корупції, оборонної роботи та цивільного захисту апарату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рай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держадміністрації,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територіальні органи міністерств, інших центральних органів виконавчої влади, виконкоми сільських та селищних рад,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ідприємства, установи та орган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/>
              </w:rPr>
              <w:t>до 15 груд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ind w:left="34" w:hanging="0"/>
              <w:jc w:val="both"/>
              <w:textAlignment w:val="baselin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абезпечення придбання засобів радіаційного та хімічного захисту для: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79" w:hanging="0"/>
              <w:rPr>
                <w:bCs/>
                <w:color w:val="000000"/>
                <w:spacing w:val="1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textAlignment w:val="baseline"/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1) працівників підприємств, розміщених у зоні можливого  радіаційного  і  хімічного забруднення,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–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не менш як 60 відсотків потреб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ідприємства, установи та організації</w:t>
            </w:r>
          </w:p>
          <w:p>
            <w:pPr>
              <w:pStyle w:val="Normal"/>
              <w:ind w:right="72" w:hanging="0"/>
              <w:jc w:val="both"/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/>
              </w:rPr>
              <w:t>до 15 груд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) 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непрацюючого населення, яке проживає у прогнозованих зонах хімічного забруднення та зонах можливого радіаційного забруднення, </w:t>
            </w:r>
            <w:r>
              <w:rPr>
                <w:color w:val="000000"/>
                <w:spacing w:val="1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 не менш як 15 відсотків потреб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з питань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взаємодії з правоохоронними органами, запобігання і виявлення корупції, оборонної роботи та цивільного захисту апарату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рай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держадміністрації,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територіальні органи міністерств, інших центральних органів виконавчої влади, виконкоми сільських та селищних рад,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ідприємства, установи та орган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/>
              </w:rPr>
              <w:t>до 15 грудня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-108" w:hanging="0"/>
              <w:jc w:val="center"/>
              <w:textAlignment w:val="baseline"/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ind w:left="34" w:hanging="0"/>
              <w:jc w:val="both"/>
              <w:textAlignment w:val="baselin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) з</w:t>
            </w:r>
            <w:r>
              <w:rPr>
                <w:color w:val="000000"/>
                <w:sz w:val="28"/>
                <w:szCs w:val="28"/>
                <w:lang w:eastAsia="uk-UA"/>
              </w:rPr>
              <w:t>авершення технічної інвентаризації захисних споруд цивільного захисту (цивільної оборони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з питань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взаємодії з правоохоронними органами, запобігання і виявлення корупції, оборонної роботи та цивільного захисту апарату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рай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держадміністрації,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територіальні органи міністерств, інших центральних органів виконавчої влади, виконкоми сільських та селищних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/>
              </w:rPr>
              <w:t>до 15 грудня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5</w:t>
            </w:r>
            <w:r>
              <w:rPr>
                <w:color w:val="000000"/>
                <w:sz w:val="28"/>
                <w:szCs w:val="28"/>
                <w:lang w:eastAsia="uk-UA"/>
              </w:rPr>
              <w:t>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ind w:left="34" w:hanging="0"/>
              <w:jc w:val="both"/>
              <w:textAlignment w:val="baselin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ивчення стану організації та надання методичної допомоги у проведенні технічної інвентаризації захисних споруд цивільного захисту у: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 сільських, селищних радах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з питань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взаємодії з правоохоронними органами, запобігання і виявлення корупції, оборонної роботи та цивільного захисту апарату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рай</w:t>
            </w:r>
            <w:r>
              <w:rPr>
                <w:color w:val="000000"/>
                <w:spacing w:val="5"/>
                <w:sz w:val="28"/>
                <w:szCs w:val="28"/>
              </w:rPr>
              <w:t>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/>
              </w:rPr>
              <w:t>до 15 грудня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textAlignment w:val="baselin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6</w:t>
            </w:r>
            <w:r>
              <w:rPr>
                <w:color w:val="000000"/>
                <w:sz w:val="28"/>
                <w:szCs w:val="28"/>
                <w:lang w:eastAsia="uk-UA"/>
              </w:rPr>
              <w:t>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8"/>
              <w:jc w:val="both"/>
              <w:textAlignment w:val="baselin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абезпечення медичних формувань необхідним обладнанням та виробами медичного призначення в обсязі не менш як 85 відсотків визначеної номенклатур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уцький МРВ УДСНС </w:t>
            </w:r>
            <w:r>
              <w:rPr>
                <w:color w:val="000000"/>
                <w:sz w:val="28"/>
                <w:szCs w:val="28"/>
              </w:rPr>
              <w:t>України в області</w:t>
            </w:r>
            <w:r>
              <w:rPr>
                <w:color w:val="000000"/>
                <w:sz w:val="28"/>
                <w:szCs w:val="28"/>
                <w:lang w:val="uk-UA"/>
              </w:rPr>
              <w:t>, головний спеціаліст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з питань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взаємодії з правоохоронними органами, запобігання і виявлення корупції, оборонної роботи та цивільного захисту апарату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рай</w:t>
            </w:r>
            <w:r>
              <w:rPr>
                <w:color w:val="000000"/>
                <w:spacing w:val="5"/>
                <w:sz w:val="28"/>
                <w:szCs w:val="28"/>
              </w:rPr>
              <w:t>держадміністрації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, центральна районна лікар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/>
              </w:rPr>
              <w:t>до 15 грудня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textAlignment w:val="baselin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7</w:t>
            </w:r>
            <w:r>
              <w:rPr>
                <w:color w:val="000000"/>
                <w:sz w:val="28"/>
                <w:szCs w:val="28"/>
                <w:lang w:eastAsia="uk-UA"/>
              </w:rPr>
              <w:t>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абезпечення в повному обсязі закладів охорони здоров’я відповідного профілю функціонування, у структурі яких є реанімаційні та хірургічні блоки, пологові відділення, палати інтенсивної терапії, автономними джерелами електропостачанн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уцький МРВ УДСНС </w:t>
            </w:r>
            <w:r>
              <w:rPr>
                <w:color w:val="000000"/>
                <w:sz w:val="28"/>
                <w:szCs w:val="28"/>
              </w:rPr>
              <w:t>України в області</w:t>
            </w:r>
            <w:r>
              <w:rPr>
                <w:color w:val="000000"/>
                <w:sz w:val="28"/>
                <w:szCs w:val="28"/>
                <w:lang w:val="uk-UA"/>
              </w:rPr>
              <w:t>, головний спеціаліст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з питань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взаємодії з правоохоронними органами, запобігання і виявлення корупції, оборонної роботи та цивільного захисту апарату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рай</w:t>
            </w:r>
            <w:r>
              <w:rPr>
                <w:color w:val="000000"/>
                <w:spacing w:val="5"/>
                <w:sz w:val="28"/>
                <w:szCs w:val="28"/>
              </w:rPr>
              <w:t>держадміністрації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, центральна районна лікар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/>
              </w:rPr>
              <w:t>до 15 грудня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textAlignment w:val="baselin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8</w:t>
            </w:r>
            <w:r>
              <w:rPr>
                <w:color w:val="000000"/>
                <w:sz w:val="28"/>
                <w:szCs w:val="28"/>
                <w:lang w:eastAsia="uk-UA"/>
              </w:rPr>
              <w:t>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творення матеріальних резервів усіх рівнів для запобігання виникненню та ліквідації наслідків можливих надзвичайних ситуацій в обсязі не менш як 55 відсотків потреби згідно із затвердженою номенклатурою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уцький МРВ УДСНС </w:t>
            </w:r>
            <w:r>
              <w:rPr>
                <w:color w:val="000000"/>
                <w:sz w:val="28"/>
                <w:szCs w:val="28"/>
              </w:rPr>
              <w:t>України в області</w:t>
            </w:r>
            <w:r>
              <w:rPr>
                <w:color w:val="000000"/>
                <w:sz w:val="28"/>
                <w:szCs w:val="28"/>
                <w:lang w:val="uk-UA"/>
              </w:rPr>
              <w:t>, головний спеціаліст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з питань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взаємодії з правоохоронними органами, запобігання і виявлення корупції, оборонної роботи та цивільного захисту апарату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рай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держадміністрації,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територіальні органи міністерств, інших центральних органів виконавчої влади, виконкоми сільських та селищних рад,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ідприємства, установи та орган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/>
              </w:rPr>
              <w:t>до 15 грудня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  <w:tab w:val="left" w:pos="1901" w:leader="none"/>
                <w:tab w:val="left" w:pos="3240" w:leader="none"/>
                <w:tab w:val="left" w:pos="8595" w:leader="none"/>
              </w:tabs>
              <w:jc w:val="both"/>
              <w:rPr>
                <w:bCs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  <w:lang w:val="uk-UA"/>
              </w:rPr>
              <w:t xml:space="preserve">Виконання заходів з підготовки територіальної підсистеми єдиної державної системи цивільного захисту до проведення Міністерством надзвичайних ситуацій України командно-штабного навчання з працівниками органів управління та силами цивільного захисту області (з повним розгортанням і проведенням тактичних навчань зведених загонів з ліквідації надзвичайних ситуацій та гасіння великих пожеж Оперативно-рятувальної служби </w:t>
            </w:r>
            <w:r>
              <w:rPr>
                <w:color w:val="000000"/>
                <w:sz w:val="28"/>
                <w:szCs w:val="28"/>
                <w:lang w:val="uk-UA"/>
              </w:rPr>
              <w:t>УДСНС України в області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цький МРВ УДСНС України в області, головний спеціаліст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з питань взаємодії з правоохоронними органами, запобігання і виявлення корупції, оборонної роботи та цивільного захисту апарату райдержадміністраціїї, територіальні органи міністерств, інших центральних органів виконавчої влади, виконкоми сільських та селищних рад,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ідприємства, установи та організації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/>
              </w:rPr>
              <w:t>січень - вересень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ІІ. Заходи з попередження надзвичайних ситуацій та зменшення ризику їх виникн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  <w:tab w:val="left" w:pos="1901" w:leader="none"/>
                <w:tab w:val="left" w:pos="3240" w:leader="none"/>
                <w:tab w:val="left" w:pos="8595" w:leader="none"/>
              </w:tabs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абезпечення впровадження на об’єктах підвищеної небезпеки систем виявлення загрози надзвичайних ситуацій техногенного та природного характеру і локальних систем оповіщення населення у зонах можливого ураження та персоналу таких об’єктів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уцький МРВ УДСНС </w:t>
            </w:r>
            <w:r>
              <w:rPr>
                <w:color w:val="000000"/>
                <w:sz w:val="28"/>
                <w:szCs w:val="28"/>
              </w:rPr>
              <w:t>України в області</w:t>
            </w:r>
            <w:r>
              <w:rPr>
                <w:color w:val="000000"/>
                <w:sz w:val="28"/>
                <w:szCs w:val="28"/>
                <w:lang w:val="uk-UA"/>
              </w:rPr>
              <w:t>, головний спеціаліст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з питань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взаємодії з правоохоронними органами, запобігання і виявлення корупції, оборонної роботи та цивільного захисту апарату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рай</w:t>
            </w:r>
            <w:r>
              <w:rPr>
                <w:color w:val="000000"/>
                <w:spacing w:val="5"/>
                <w:sz w:val="28"/>
                <w:szCs w:val="28"/>
              </w:rPr>
              <w:t>держадміністраціїї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територіальні органи міністерств, інших центральних органів виконавчої влади, п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ідприємства, установи та орган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/>
              </w:rPr>
              <w:t>до 15 грудня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  <w:tab w:val="left" w:pos="1901" w:leader="none"/>
                <w:tab w:val="left" w:pos="3240" w:leader="none"/>
                <w:tab w:val="left" w:pos="8595" w:leader="none"/>
              </w:tabs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Розроблення та здійснення комплексу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організаційних і практичних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 заходів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щодо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 запобігання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: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uk-UA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) </w:t>
            </w:r>
            <w:r>
              <w:rPr>
                <w:color w:val="000000"/>
                <w:sz w:val="28"/>
                <w:szCs w:val="28"/>
                <w:lang w:eastAsia="uk-UA"/>
              </w:rPr>
              <w:t>надзвичайни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м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 ситуаці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ям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 (зменшення втрат) під час льодоходу, повені та паводків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цьке міжрегіональне управління водного господарства, Луцький МРВ УДСНС України в області, головний спеціаліст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з питань взаємодії з правоохоронними органами, запобігання і виявлення корупції, оборонної роботи та цивільного захисту апарату райдержадміністрації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територіальні органи міністерств, інших центральних органів виконавчої влади, виконкоми сільських та селищних рад,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ідприємства, установи та орган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лютий – трав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jc w:val="both"/>
              <w:textAlignment w:val="baselin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2) виникненню пожеж </w:t>
            </w:r>
            <w:r>
              <w:rPr>
                <w:color w:val="000000"/>
                <w:sz w:val="28"/>
                <w:szCs w:val="28"/>
                <w:lang w:eastAsia="uk-UA"/>
              </w:rPr>
              <w:t>у лісах та на сільськогосподарських угіддях у пожеженебезпечний період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П „Ківерцівське лісове господарство”, Луцький МРВ УДСНС </w:t>
            </w:r>
            <w:r>
              <w:rPr>
                <w:color w:val="000000"/>
                <w:sz w:val="28"/>
                <w:szCs w:val="28"/>
              </w:rPr>
              <w:t>України в області</w:t>
            </w:r>
            <w:r>
              <w:rPr>
                <w:color w:val="000000"/>
                <w:sz w:val="28"/>
                <w:szCs w:val="28"/>
                <w:lang w:val="uk-UA"/>
              </w:rPr>
              <w:t>, Луцький районний відділ Міністерства внутрішніх справ України в області,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управління агропромислового розвитку районної державної адміністрації, територіальні органи міністерств, інших центральних органів виконавчої влади, виконкоми сільських та селищних рад,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ідприємства, установи та орган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квітень – жовт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uk-UA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jc w:val="both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) нещасним випадкам з людьми на водних об’єктах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цький МРВ УДСНС України в області, головний спеціаліст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з питань взаємодії з правоохоронними органами, запобігання і виявлення корупції, оборонної роботи та цивільного захисту апарату райдержадміністрації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територіальні органи міністерств, інших центральних органів виконавчої влади, виконкоми сільських та селищних рад,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ідприємства, установи та орган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ІІ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jc w:val="both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) дорожньо-транспортним пригодам на залізничних переїздах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цький МРВ УДСНС України в області, головний спеціаліст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з питань взаємодії з правоохоронними органами, запобігання і виявлення корупції, оборонної роботи та цивільного захисту апарату рай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>, Луцький районний відділ Міністерства внутрішніх справ України в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до 15 груд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5) надзвичайним ситуаціям, пов’язаним з перевезенням небезпечних вантажів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цький МРВ УДСНС України в області, головний спеціаліст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з питань взаємодії з правоохоронними органами, запобігання і виявлення корупції, оборонної роботи та цивільного захисту апарату рай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Луцький районний відділ Міністерства внутрішніх справ України в області, територіальні органи міністерств,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інших центральних органів виконавчої влади, виконкоми сільських та селищних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до 15 груд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  <w:tab w:val="left" w:pos="1901" w:leader="none"/>
                <w:tab w:val="left" w:pos="3240" w:leader="none"/>
                <w:tab w:val="left" w:pos="8595" w:leader="none"/>
              </w:tabs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адоволення не менш як 45 відсотків потреби у необхідному обладнанні та сучасних засобах вимірювання диспетчерських служб, постів радіаційного та хімічного спостереження, розрахунково-аналітичних груп територіальної підсистеми єдиної системи цивільного захисту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з питань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взаємодії з правоохоронними органами, запобігання і виявлення корупції, оборонної роботи та цивільного захисту апарату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рай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держадміністрації,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територіальні органи міністерств, інших центральних органів виконавчої влади, виконкоми сільських та селищних рад,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ідприємства, установи та орган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до 15 грудня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ІІІ. Заходи з підготовки органів управління, сил та засобів територіальної підсистеми єдиної системи цивільного захисту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часть у проведенні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1) </w:t>
            </w:r>
            <w:r>
              <w:rPr>
                <w:color w:val="000000"/>
                <w:sz w:val="28"/>
                <w:szCs w:val="28"/>
                <w:lang w:val="uk-UA"/>
              </w:rPr>
              <w:t>Луцьким МРВ УДСНС України в області</w:t>
            </w:r>
            <w:r>
              <w:rPr>
                <w:bCs/>
                <w:color w:val="000000"/>
                <w:spacing w:val="2"/>
                <w:sz w:val="28"/>
                <w:szCs w:val="28"/>
                <w:lang w:val="uk-UA"/>
              </w:rPr>
              <w:t xml:space="preserve"> командно-штабного навчання з працівниками органів управління та силами цивільного захисту області (з повним розгортанням і проведенням тактичних навчань зведених загонів з ліквідації надзвичайних ситуацій та гасіння великих пожеж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адові особи, працівники органів управління, сили та спеціалізовані служби цивільного захисту району,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територіальні органи міністерств, інших центральних органів виконавчої влади, виконкоми сільських та селищних рад,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ідприємства, установи та організації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2) </w:t>
            </w:r>
            <w:r>
              <w:rPr>
                <w:color w:val="000000"/>
                <w:spacing w:val="-4"/>
                <w:sz w:val="28"/>
                <w:szCs w:val="28"/>
                <w:lang w:val="uk-UA" w:eastAsia="uk-UA"/>
              </w:rPr>
              <w:t xml:space="preserve">комплексних навчань </w:t>
            </w:r>
            <w:r>
              <w:rPr>
                <w:color w:val="000000"/>
                <w:spacing w:val="-6"/>
                <w:sz w:val="28"/>
                <w:szCs w:val="28"/>
                <w:lang w:val="uk-UA" w:eastAsia="uk-UA"/>
              </w:rPr>
              <w:t xml:space="preserve">з органами управління та силами цивільного захисту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з ліквідації надзвичайної ситуації, спричиненої лісовою пожежою, на базі ДП „Ківерцівське лісове господарство”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П „Ківерцівське лісове господарство”, Луцький МРВ УДСНС України в області, головний спеціаліст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з питань взаємодії з правоохоронними органами, запобігання і виявлення корупції, оборонної роботи та цивільного захисту апарату рай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Луцький районний відділ Міністерства внутрішніх справ України в області,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управління агропромислового розвитку районної державної адміністрації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роведення тренувань з працівниками органів управління та сил цивільного захисту територіальної підсистеми єдиної державної системи цивільного захисту з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) виконання завдань під час весняного льодоходу та повен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цький МРВ УДСНС України в області, головний спеціаліст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з питань взаємодії з правоохоронними органами, запобігання і виявлення корупції, оборонної роботи та цивільного захисту апарату рай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Луцький районний відділ Міністерства внутрішніх справ України в області,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територіальні органи міністерств, інших центральних органів виконавчої влади, виконкоми сільських та селищних ра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2) ліквідації надзвичайних ситуацій та їх окремих наслідків у разі виникнення аварії на залізничному транспорт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цький МРВ УДСНС України в області, головний спеціаліст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з питань взаємодії з правоохоронними органами, запобігання і виявлення корупції, оборонної роботи та цивільного захисту апарату рай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Луцький районний відділ Міністерства внутрішніх справ України в області,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територіальні органи міністерств, інших центральних органів виконавчої влади, виконкоми сільських та селищних ра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І квартал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) виконання завдань під час несприятливих погодних умов в осінньо-зимовий період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йонна філія „Луцький райавтодор”, Луцький МРВ</w:t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ДСНС України в області, головний спеціаліст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з питань взаємодії з правоохоронними органами, запобігання і виявлення корупції, оборонної роботи та цивільного захисту апарату рай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Луцький районний відділ Міністерства внутрішніх справ України в області,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територіальні органи міністерств, інших центральних органів виконавчої влади, виконкоми сільських та селищних ра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) з переведення територіальної підсистеми єдиної системи цивільного захисту з режиму функціонування в мирний час у режим функціонування в особливий період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цький МРВ УДСНС України в області, головний спеціаліст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з питань взаємодії з правоохоронними органами, запобігання і виявлення корупції, оборонної роботи та цивільного захисту апарату рай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територіальні органи міністерств, інших центральних органів виконавчої влади, виконкоми сільських та селищних ра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ІІ квартал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5) ліквідації надзвичайних ситуацій та їх окремих наслідків, пов’язаних з поширенням особливо небезпечних інфекційних захворювань серед населе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ентральна районна лікарня, районне управління ветеринарної медицини, Луцький МРВ УДСНС України в області, головний спеціаліст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з питань взаємодії з правоохоронними органами, запобігання і виявлення корупції, оборонної роботи та цивільного захисту апарату рай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територіальні органи міністерств, інших центральних органів виконавчої влади, виконкоми сільських та селищних ра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лютий - березень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6) тренування з працівниками аварійно-рятувальних служб та формувань щодо організації пошуку і рятування рибалок у зимово-весняний період на водоймах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цький МРВ УДСНС України в області, головний спеціаліст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з питань взаємодії з правоохоронними органами, запобігання і виявлення корупції, оборонної роботи та цивільного захисту апарату рай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територіальні органи міністерств, інших центральних органів виконавчої влади, виконкоми сільських та селищних ра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квітень - листопад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І</w:t>
            </w:r>
            <w:r>
              <w:rPr>
                <w:color w:val="000000"/>
                <w:sz w:val="28"/>
                <w:szCs w:val="28"/>
                <w:lang w:val="en-US" w:eastAsia="uk-UA"/>
              </w:rPr>
              <w:t>V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. Заходи з визначення стану готовності органів управління, 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ил та засобів ланок територіальної підсистеми єдиної системи цивільного захисту до дій за призначенням</w:t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1.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роведення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) контрольної перевірки стану реалізації державної політики у сфері цивільного захисту та організації роботи з питань техногенної і пожежної безпеки в Луцькому район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цький МРВ УДСНС України в області, головний спеціаліст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з питань взаємодії з правоохоронними органами, запобігання і виявлення корупції, оборонної роботи та цивільного захисту апарату рай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територіальні органи міністерств, інших центральних органів виконавчої влади, виконкоми сільських та селищних ра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) 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перевірки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місцевих органів виконавчої влади, органів місцевого самоврядування , підприємств, установ та організацій щодо </w:t>
            </w:r>
            <w:r>
              <w:rPr>
                <w:color w:val="000000"/>
                <w:sz w:val="28"/>
                <w:szCs w:val="28"/>
                <w:lang w:eastAsia="uk-UA"/>
              </w:rPr>
              <w:t>стану готовності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до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есняного льодоходу, повені та паводкі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цький МРВ УДСНС України в області, головний спеціаліст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з питань взаємодії з правоохоронними органами, запобігання і виявлення корупції, оборонної роботи та цивільного захисту апарату рай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>, Луцьке міжрегіональне управління водного господар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/>
              </w:rPr>
              <w:t>березень - квітень</w:t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 початку сезону відпочинку місць масового відпочинку та оздоровлення громадя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цький МРВ УДСНС України в області, головний спеціаліст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з питань взаємодії з правоохоронними органами, запобігання і виявлення корупції, оборонної роботи та цивільного захисту апарату рай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/>
              </w:rPr>
              <w:t>квітень - травень</w:t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 виконання завдань у складних умовах осінньо-зимового період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цький МРВ УДСНС України в області, головний спеціаліст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з питань взаємодії з правоохоронними органами, запобігання і виявлення корупції, оборонної роботи та цивільного захисту апарату райдержадміністрації, районна філія „Луцький райавтодор”, районна філія ПАТ „Волинь-обленерго”, управління газифікації та газопостачання Луцького району ПАТ„Волиньгаз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/>
              </w:rPr>
              <w:t>вересень –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3) перевірки стану готовності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 </w:t>
            </w:r>
            <w:r>
              <w:rPr>
                <w:color w:val="000000"/>
                <w:sz w:val="28"/>
                <w:szCs w:val="28"/>
                <w:lang w:eastAsia="uk-UA"/>
              </w:rPr>
              <w:t>комунальних, об’єктових аварійно-рятувальних служб і формувань, а також аварійно-рятувальних служб громадських організацій до дій за призначенням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цький МРВ УДСНС України в області, головний спеціаліст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з питань взаємодії з правоохоронними органами, запобігання і виявлення корупції, оборонної роботи та цивільного захисту апарату рай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територіальні органи міністерств, інших центральних органів виконавчої влади, виконкоми сільських та селищних рад,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ідприємства, установи та організації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квіт</w:t>
            </w:r>
            <w:r>
              <w:rPr>
                <w:color w:val="000000"/>
                <w:spacing w:val="1"/>
                <w:sz w:val="28"/>
                <w:szCs w:val="28"/>
              </w:rPr>
              <w:t>ень – червень, листопад – грудень</w:t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- підприємств, що належать до сфери управління </w:t>
            </w:r>
            <w:r>
              <w:rPr>
                <w:color w:val="000000"/>
                <w:spacing w:val="-2"/>
                <w:sz w:val="28"/>
                <w:szCs w:val="28"/>
                <w:lang w:val="uk-UA" w:eastAsia="uk-UA"/>
              </w:rPr>
              <w:t>центральних органів виконавчої влади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, комунальних та інших підприємств, установ, організацій, що мають у віданні ліси і сільськогосподарські угіддя, до їх протипожежного захисту в пожеженебезпечний період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П „Ківерцівське лісове господарство”, Луцький МРВ УДСНС України в області, головний спеціаліст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з питань взаємодії з правоохоронними органами, запобігання і виявлення корупції, оборонної роботи та цивільного захисту апарату рай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Луцький районний відділ Міністерства внутрішніх справ України в області,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управління агропромислового розвитку районної державної адміністрації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квітень – червень</w:t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2"/>
              <w:jc w:val="both"/>
              <w:textAlignment w:val="baselin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) 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комплексної перевірки стану готовності до використання за призначенням регіональної системи централізованого оповіщення </w:t>
            </w:r>
            <w:r>
              <w:rPr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color w:val="000000"/>
                <w:sz w:val="28"/>
                <w:szCs w:val="28"/>
                <w:lang w:eastAsia="uk-UA"/>
              </w:rPr>
              <w:t>Сигнал-ВО</w:t>
            </w:r>
            <w:r>
              <w:rPr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 з доведенням до населення навчальної інформації у сфері цивільного захисту через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районну газету ,,Слава праці</w:t>
            </w:r>
            <w:r>
              <w:rPr>
                <w:color w:val="000000"/>
                <w:sz w:val="28"/>
                <w:szCs w:val="28"/>
                <w:lang w:eastAsia="uk-UA"/>
              </w:rPr>
              <w:t>”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Волинська філія ПАТ </w:t>
            </w:r>
            <w:r>
              <w:rPr>
                <w:color w:val="000000"/>
                <w:sz w:val="28"/>
                <w:szCs w:val="28"/>
                <w:lang w:val="uk-UA"/>
              </w:rPr>
              <w:t>,,</w:t>
            </w:r>
            <w:r>
              <w:rPr>
                <w:color w:val="000000"/>
                <w:sz w:val="28"/>
                <w:szCs w:val="28"/>
              </w:rPr>
              <w:t xml:space="preserve">Укртелеком”, </w:t>
            </w:r>
            <w:r>
              <w:rPr>
                <w:color w:val="000000"/>
                <w:sz w:val="28"/>
                <w:szCs w:val="28"/>
                <w:lang w:val="uk-UA"/>
              </w:rPr>
              <w:t>головний спеціаліст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з питань взаємодії з правоохоронними органами, запобігання і виявлення корупції, оборонної роботи та цивільного захисту апарату рай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територіальні органи міністерств, інших центральних органів виконавчої влади, виконкоми сільських та селищних ра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V</w:t>
            </w:r>
            <w:r>
              <w:rPr>
                <w:color w:val="000000"/>
                <w:sz w:val="28"/>
                <w:szCs w:val="28"/>
                <w:lang w:eastAsia="uk-UA"/>
              </w:rPr>
              <w:t>. Заходи щодо наглядової діяльності у сфері цивільного захисту</w:t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pacing w:val="-2"/>
                <w:sz w:val="28"/>
                <w:szCs w:val="28"/>
                <w:lang w:eastAsia="uk-UA"/>
              </w:rPr>
              <w:t>Проведення</w:t>
            </w:r>
            <w:r>
              <w:rPr>
                <w:color w:val="000000"/>
                <w:spacing w:val="-2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uk-UA"/>
              </w:rPr>
              <w:t>перевірки стану протипожежного захисту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.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) </w:t>
            </w:r>
            <w:r>
              <w:rPr>
                <w:color w:val="000000"/>
                <w:sz w:val="28"/>
                <w:szCs w:val="28"/>
                <w:lang w:eastAsia="uk-UA"/>
              </w:rPr>
              <w:t>сільськогосподарських підприємств та господарств у місцях збирання, перероблення і зберігання врожаю, заготівлі кормі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цький МРВ УДСНС України в області, головний спеціаліст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з питань взаємодії з правоохоронними органами, запобігання і виявлення корупції, оборонної роботи та цивільного захисту апарату рай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територіальні органи міністерств, інших центральних органів виконавчої влади, виконкоми сільських та селищних рад, управління агропромислового розвитку районної державної адміністрації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червень – серпень</w:t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) </w:t>
            </w:r>
            <w:r>
              <w:rPr>
                <w:color w:val="000000"/>
                <w:sz w:val="28"/>
                <w:szCs w:val="28"/>
                <w:lang w:eastAsia="uk-UA"/>
              </w:rPr>
              <w:t>закладів освіти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і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 їх гото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вності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 до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uk-UA"/>
              </w:rPr>
              <w:t>201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4 -      20</w:t>
            </w:r>
            <w:r>
              <w:rPr>
                <w:color w:val="000000"/>
                <w:sz w:val="28"/>
                <w:szCs w:val="28"/>
                <w:lang w:eastAsia="uk-UA"/>
              </w:rPr>
              <w:t>1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5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 навчального рок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цький МРВ УДСНС України в області, головний спеціаліст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з питань взаємодії з правоохоронними органами, запобігання і виявлення корупції, оборонної роботи та цивільного захисту апарату рай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територіальні органи міністерств, інших центральних органів виконавчої влади, виконкоми сільських та селищних рад,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відділ освіти РДА, заклади освіти район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липень – серпень</w:t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) </w:t>
            </w:r>
            <w:r>
              <w:rPr>
                <w:color w:val="000000"/>
                <w:sz w:val="28"/>
                <w:szCs w:val="28"/>
                <w:lang w:eastAsia="uk-UA"/>
              </w:rPr>
              <w:t>хлібоприймальних підприємств і їх готовності до прийняття та зберігання зернових культур урожаю 201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4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 рок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управління агропромислового розвитку районної державної адміністрації, </w:t>
            </w:r>
            <w:r>
              <w:rPr>
                <w:color w:val="000000"/>
                <w:sz w:val="28"/>
                <w:szCs w:val="28"/>
                <w:lang w:val="uk-UA"/>
              </w:rPr>
              <w:t>Луцький МРВ УДСНС України в області, головний спеціаліст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з питань взаємодії з правоохоронними органами, запобігання і виявлення корупції, оборонної роботи та цивільного захисту апарату рай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Луцький районний відділ Міністерства внутрішніх справ України в області,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територіальні органи міністерств, інших центральних органів виконавчої влади, виконкоми сільських та селищних ра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травень –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ерп</w:t>
            </w:r>
            <w:r>
              <w:rPr>
                <w:color w:val="000000"/>
                <w:spacing w:val="1"/>
                <w:sz w:val="28"/>
                <w:szCs w:val="28"/>
              </w:rPr>
              <w:t>ень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V</w:t>
            </w:r>
            <w:r>
              <w:rPr>
                <w:color w:val="000000"/>
                <w:sz w:val="28"/>
                <w:szCs w:val="28"/>
                <w:lang w:eastAsia="uk-UA"/>
              </w:rPr>
              <w:t>І. Заходи з підготовки посадових осіб, фахівців та населення</w:t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</w:t>
            </w:r>
            <w:r>
              <w:rPr>
                <w:color w:val="000000"/>
                <w:sz w:val="28"/>
                <w:szCs w:val="28"/>
                <w:lang w:eastAsia="uk-UA"/>
              </w:rPr>
              <w:t>.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6" w:leader="none"/>
              </w:tabs>
              <w:jc w:val="both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ідготовка керівного складу і працівників місцевих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органів виконавчої влади, органів місцевого самоврядування, підприємств, </w:t>
            </w:r>
            <w:r>
              <w:rPr>
                <w:color w:val="000000"/>
                <w:spacing w:val="2"/>
                <w:sz w:val="28"/>
                <w:szCs w:val="28"/>
              </w:rPr>
              <w:t>установ та організацій у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навчально-методичному центрі цивільного захисту та безпеки життєдіяльності област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Територіальні органи міністерств, інших центральних органів виконавчої влади,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навчально-методичний центр цивільного захисту та безпеки життєдіяльності області</w:t>
            </w:r>
            <w:r>
              <w:rPr>
                <w:color w:val="000000"/>
                <w:spacing w:val="1"/>
                <w:sz w:val="28"/>
                <w:szCs w:val="28"/>
              </w:rPr>
              <w:t>,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головний спеціаліст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з питань взаємодії з правоохоронними органами, запобігання і виявлення корупції, оборонної роботи та цивільного захисту апарату рай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виконкоми сільських та селищних рад,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ідприємства, установи та організації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тягом року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(за окремим планом)</w:t>
            </w:r>
          </w:p>
        </w:tc>
      </w:tr>
      <w:tr>
        <w:trPr>
          <w:trHeight w:val="174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2.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 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Організація та проведення у загальноосвітніх, професійно-технічних та дошкільних навчальних закладах Дня цивільного захисту, Тижня знань з основ безпеки життєдіяльності, Тижня безпеки дитин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уцький МРВ УДСНС України в області,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відділ освіти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головний спеціаліст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з питань взаємодії з правоохоронними органами, запобігання і виявлення корупції, оборонної роботи та цивільного захисту апарату рай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заклади освіти район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травень, листопад</w:t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3.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pacing w:val="2"/>
                <w:sz w:val="28"/>
                <w:szCs w:val="28"/>
              </w:rPr>
              <w:t>Навчально-методичні збори з начальниками відділів (управлінь) з питань надзвичайних ситуацій районних державних адміністрацій, міських (міст обласного значення) рад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з питань взаємодії з правоохоронними органами, запобігання і виявлення корупції, оборонної роботи та цивільного захисту апарату райдержадміністрації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щокварталу</w:t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</w:t>
            </w:r>
            <w:r>
              <w:rPr>
                <w:color w:val="000000"/>
                <w:sz w:val="28"/>
                <w:szCs w:val="28"/>
                <w:lang w:eastAsia="uk-UA"/>
              </w:rPr>
              <w:t>.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  <w:tab w:val="left" w:pos="1526" w:leader="none"/>
                <w:tab w:val="left" w:pos="2544" w:leader="none"/>
                <w:tab w:val="left" w:pos="3811" w:leader="none"/>
                <w:tab w:val="left" w:pos="5472" w:leader="none"/>
                <w:tab w:val="left" w:pos="5576" w:leader="none"/>
              </w:tabs>
              <w:ind w:right="104" w:hanging="0"/>
              <w:jc w:val="both"/>
              <w:rPr>
                <w:bCs/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Забезпечення функціонування та розвитку мережі навчально-консультаційних пунктів з питань цивільного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захисту при житлово-експлуатаційних організаціях та </w:t>
            </w:r>
            <w:r>
              <w:rPr>
                <w:color w:val="000000"/>
                <w:spacing w:val="-2"/>
                <w:sz w:val="28"/>
                <w:szCs w:val="28"/>
              </w:rPr>
              <w:t>сільських (селищних) радах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цький МРВ УДСНС України в області, головний спеціаліст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з питань взаємодії з правоохоронними органами, запобігання і виявлення корупції, оборонної роботи та цивільного захисту апарату рай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виконкоми сільських та селищних ра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4" w:hanging="0"/>
              <w:jc w:val="center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5</w:t>
            </w:r>
            <w:r>
              <w:rPr>
                <w:color w:val="000000"/>
                <w:sz w:val="28"/>
                <w:szCs w:val="28"/>
                <w:lang w:eastAsia="uk-UA"/>
              </w:rPr>
              <w:t>.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  <w:tab w:val="left" w:pos="1526" w:leader="none"/>
                <w:tab w:val="left" w:pos="2544" w:leader="none"/>
                <w:tab w:val="left" w:pos="3811" w:leader="none"/>
                <w:tab w:val="left" w:pos="5472" w:leader="none"/>
                <w:tab w:val="left" w:pos="5576" w:leader="none"/>
              </w:tabs>
              <w:ind w:right="104" w:hanging="0"/>
              <w:jc w:val="both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досконалення об’єктів навчально-матеріальної бази, які використовуються для забезпечення проведення виїзних занять у район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і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з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едагогічними працівниками навчально-методичного центру цивільного захисту та безпеки життєдіяльності області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з питань взаємодії з правоохоронними органами, запобігання і виявлення корупції, оборонної роботи та цивільного захисту апарату рай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виконкоми сільських та селищних рад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ідприємства, установи та організації</w:t>
            </w:r>
          </w:p>
          <w:p>
            <w:pPr>
              <w:pStyle w:val="Normal"/>
              <w:shd w:fill="FFFFFF" w:val="clear"/>
              <w:ind w:left="5" w:right="288" w:hanging="0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5" w:right="288" w:hanging="0"/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4" w:hanging="0"/>
              <w:jc w:val="center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І півріччя</w:t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6</w:t>
            </w:r>
            <w:r>
              <w:rPr>
                <w:color w:val="000000"/>
                <w:sz w:val="28"/>
                <w:szCs w:val="28"/>
                <w:lang w:eastAsia="uk-UA"/>
              </w:rPr>
              <w:t>.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  <w:tab w:val="left" w:pos="1526" w:leader="none"/>
                <w:tab w:val="left" w:pos="2544" w:leader="none"/>
                <w:tab w:val="left" w:pos="3811" w:leader="none"/>
              </w:tabs>
              <w:jc w:val="both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ведення комплексних об’єктових навчань та тренувань, тактико-спеціальних навчань,  штабних об’єктових тренувань з цивільного захисту за тематикою можливих для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району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(об’єкта) надзвичайних ситуацій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цький МРВ УДСНС України в області, головний спеціаліст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з питань взаємодії з правоохоронними органами, запобігання і виявлення корупції, оборонної роботи та цивільного захисту апарату рай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виконкоми сільських та селищних рад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ідприємства, установи та організації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color w:val="000000"/>
                <w:spacing w:val="2"/>
                <w:sz w:val="27"/>
                <w:szCs w:val="27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тягом року (за окремими планами)</w:t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7.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  <w:tab w:val="left" w:pos="1526" w:leader="none"/>
                <w:tab w:val="left" w:pos="2544" w:leader="none"/>
                <w:tab w:val="left" w:pos="3811" w:leader="none"/>
              </w:tabs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роведення тактико-спеціального  навчання на підприємствах: ПРАТ ,,Волиньхолдінг</w:t>
            </w:r>
            <w:r>
              <w:rPr>
                <w:color w:val="000000"/>
                <w:spacing w:val="1"/>
                <w:sz w:val="28"/>
                <w:szCs w:val="28"/>
              </w:rPr>
              <w:t>”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, ТОВ ,,Торговий дім м</w:t>
            </w:r>
            <w:r>
              <w:rPr>
                <w:color w:val="000000"/>
                <w:spacing w:val="1"/>
                <w:sz w:val="28"/>
                <w:szCs w:val="28"/>
              </w:rPr>
              <w:t>’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ясопродуктів</w:t>
            </w:r>
            <w:r>
              <w:rPr>
                <w:color w:val="000000"/>
                <w:spacing w:val="1"/>
                <w:sz w:val="28"/>
                <w:szCs w:val="28"/>
              </w:rPr>
              <w:t>”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Луцький МРВ УДСНС України в області, головний спеціаліст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з питань взаємодії з правоохоронними органами, запобігання і виявлення корупції, оборонної роботи та цивільного захисту апарату рай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>, Торчинська селищна рада, тощ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вересень -жовтень</w:t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8</w:t>
            </w:r>
            <w:r>
              <w:rPr>
                <w:color w:val="000000"/>
                <w:sz w:val="28"/>
                <w:szCs w:val="28"/>
                <w:lang w:eastAsia="uk-UA"/>
              </w:rPr>
              <w:t>.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Забезпечення використання зовнішньої та внутрішньої соціальної реклами, створення спеціальних тематичних рубрик (сторінок) у друкованих засобах масової інформації з основних напрямів безпеки життєдіяльності, проведення серед населення акцій </w:t>
            </w:r>
            <w:r>
              <w:rPr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color w:val="000000"/>
                <w:sz w:val="28"/>
                <w:szCs w:val="28"/>
                <w:lang w:eastAsia="uk-UA"/>
              </w:rPr>
              <w:t>Запобігти, врятувати, допомогти</w:t>
            </w:r>
            <w:r>
              <w:rPr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Герой </w:t>
            </w:r>
            <w:r>
              <w:rPr>
                <w:color w:val="000000"/>
                <w:spacing w:val="1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 рятувальник року</w:t>
            </w:r>
            <w:r>
              <w:rPr>
                <w:color w:val="000000"/>
                <w:sz w:val="28"/>
                <w:szCs w:val="28"/>
                <w:lang w:val="uk-UA"/>
              </w:rPr>
              <w:t>”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Районна газета „Слава праці”, відділ освіти, відділ інформаційної діяльності, інформаційних технологій та комунікацій з громадськістю, </w:t>
            </w:r>
            <w:r>
              <w:rPr>
                <w:color w:val="000000"/>
                <w:sz w:val="28"/>
                <w:szCs w:val="28"/>
                <w:lang w:val="uk-UA"/>
              </w:rPr>
              <w:t>головний спеціаліст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з питань взаємодії з правоохоронними органами, запобігання і виявлення корупції, оборонної роботи та цивільного захисту апарату райдержадміністрації,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Луцький МРВ УДСНС України в області</w:t>
            </w:r>
          </w:p>
          <w:p>
            <w:pPr>
              <w:pStyle w:val="Normal"/>
              <w:jc w:val="both"/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тяго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м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V</w:t>
            </w:r>
            <w:r>
              <w:rPr>
                <w:color w:val="000000"/>
                <w:sz w:val="28"/>
                <w:szCs w:val="28"/>
                <w:lang w:eastAsia="uk-UA"/>
              </w:rPr>
              <w:t>ІІ. Виставкові, суспільні та інші заходи у сфері цивільного захисту</w:t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Участь у проведенні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eastAsia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1) ХІІІ міжнародної науково-практичної конференції на тему „Безпека життєдіяльності людини: освіта, наука, практика – 2014”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осадові особи відділу освіти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, центральної районної лікарні, тощ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lang w:val="uk-UA" w:eastAsia="uk-UA"/>
              </w:rPr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2)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 xml:space="preserve">Міжнародного виставкового форуму </w:t>
            </w:r>
            <w:r>
              <w:rPr>
                <w:spacing w:val="6"/>
                <w:sz w:val="28"/>
                <w:szCs w:val="28"/>
                <w:lang w:val="uk-UA"/>
              </w:rPr>
              <w:t>,,</w:t>
            </w:r>
            <w:r>
              <w:rPr>
                <w:sz w:val="28"/>
                <w:szCs w:val="28"/>
              </w:rPr>
              <w:t>Технології захисту – 2014</w:t>
            </w:r>
            <w:r>
              <w:rPr>
                <w:spacing w:val="6"/>
                <w:sz w:val="28"/>
                <w:szCs w:val="28"/>
              </w:rPr>
              <w:t>”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ові особи Луцького МРВ УДСНС України в області, територіальні органи міністерств, інших центральних органів виконавчої влади, виконкоми сільських та селищних ра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622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2:00Z</dcterms:created>
  <dc:creator>User</dc:creator>
  <dc:description/>
  <cp:keywords/>
  <dc:language>en-US</dc:language>
  <cp:lastModifiedBy> </cp:lastModifiedBy>
  <cp:lastPrinted>2014-04-15T15:28:00Z</cp:lastPrinted>
  <dcterms:modified xsi:type="dcterms:W3CDTF">2014-04-15T13:18:00Z</dcterms:modified>
  <cp:revision>83</cp:revision>
  <dc:subject/>
  <dc:title>ЗАТВЕРДЖЕНО</dc:title>
</cp:coreProperties>
</file>