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4    квітня  2014 року                         м.Луцьк                                          № 110  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 проекту  землеустрою,</w:t>
      </w:r>
    </w:p>
    <w:p>
      <w:pPr>
        <w:pStyle w:val="3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 забезпечує  еколого-економічне  обґрунтування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возміни  та  впорядкування  угідь  земельних  ділянок,</w:t>
      </w:r>
    </w:p>
    <w:p>
      <w:pPr>
        <w:pStyle w:val="3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 перебувають  в  оренді  сільськогосподарського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вариства  з  обмеженою  відповідальністю  „Городище”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</w:t>
      </w:r>
    </w:p>
    <w:p>
      <w:pPr>
        <w:pStyle w:val="3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17, 22, 184, 186  Земельного кодексу України, статті  52  Закону України  „Про  землеустрій”,  пункту  9  Порядку  розроблення  проектів  землеустрою,  що  забезпечують  еколого-економічне  обгрунтування  сівозміни та впорядкування угідь, затвердженого постановою Кабінету  Міністрів  України  від 02 листопада 2011 року  №1134  та  розглянувши  лист сільськогосподарського товариства з обмеженою відповідальністю  „Городище”  (далі – ТЗОВ „Городище”)  від 25 лютого 2014 року:</w:t>
      </w:r>
      <w:r>
        <w:rPr>
          <w:lang w:val="uk-UA"/>
        </w:rPr>
        <w:t xml:space="preserve">    </w:t>
      </w:r>
    </w:p>
    <w:p>
      <w:pPr>
        <w:pStyle w:val="3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огодити  проект  землеустрою,  що    забезпечує  еколого-економічне  обгрунтування  сівозміни  та  впорядкування  угідь  земельних  ділянок,  які  перебувають  в  оренді  ТЗОВ  „Городище”  на  територіях  Лаврівської  та  Чаруківської  сільських  рад  за  межами  населених  пунктів.</w:t>
      </w:r>
    </w:p>
    <w:p>
      <w:pPr>
        <w:pStyle w:val="Normal"/>
        <w:tabs>
          <w:tab w:val="clear" w:pos="708"/>
          <w:tab w:val="left" w:pos="1918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16"/>
          <w:szCs w:val="16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А.СИДОРЧУК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03:00Z</dcterms:created>
  <dc:creator>Admin</dc:creator>
  <dc:description/>
  <cp:keywords/>
  <dc:language>en-US</dc:language>
  <cp:lastModifiedBy>Admin</cp:lastModifiedBy>
  <dcterms:modified xsi:type="dcterms:W3CDTF">2014-04-09T11:04:00Z</dcterms:modified>
  <cp:revision>2</cp:revision>
  <dc:subject/>
  <dc:title/>
</cp:coreProperties>
</file>