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 xml:space="preserve">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0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ербик Світлани Федо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Щербик Світлани Федо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Щербик Світлани Федорівни для ведення особистого селянського господарства, розташовану на території Смолигівської сільської ради за межами населених пунктів площею 1,1569 га ріллі (кадастровий номер 0722886200:04:000:0954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1569 га ріллі           для ведення особистого селянського господарства громадянці Щербик Світлані Федорівні, розташовану на території Смолиг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4-01T09:41:00Z</cp:lastPrinted>
  <dcterms:modified xsi:type="dcterms:W3CDTF">2014-04-07T11:48:00Z</dcterms:modified>
  <cp:revision>96</cp:revision>
  <dc:subject/>
  <dc:title/>
</cp:coreProperties>
</file>