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uk-UA"/>
        </w:rPr>
        <w:t xml:space="preserve">  квіт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106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их ділянок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люк Валентини Володимир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их ділянок в натурі (на місцевості) громадянки Гаврилюк Валентини Володимир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их ділянок  в натурі (на місцевості) громадянки Гаврилюк Валентини Володимирівни для ведення особистого селянського господарства, розташованих на території  Веселівської сільської ради за межами населених пунктів загальною площею 3,2095 га, з них: 3,0387 га ріллі (кадастровий номер 0722881200:03:000:2009) та 0,1708 га сіножатей (кадастровий номер 0722881200:03:000:2010)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і ділянки загальною площею 3,2095 га,     з них: 3,0387 га ріллі та 0,1708 га сіножатей, для ведення особистого селянського господарства громадянці Гаврилюк Валентині Володимирівні, розташованих на території Весел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голов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А.СИДОР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4-07T14:46:00Z</cp:lastPrinted>
  <dcterms:modified xsi:type="dcterms:W3CDTF">2014-04-07T11:46:00Z</dcterms:modified>
  <cp:revision>97</cp:revision>
  <dc:subject/>
  <dc:title/>
</cp:coreProperties>
</file>