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szCs w:val="32"/>
          <w:lang w:val="ru-RU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1  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  <w:tab/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м.Луцьк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1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 xml:space="preserve">Про економію та раціональне використання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>бюджетних коштів на утримання органів виконавчої влади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>Луцького району у 2014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18, 31, 35 Закону України „Про місцеві державні адміністрації”, з урахуванням положень Бюджетного кодексу України, Закону України „Про Державний бюджет України на 2014 рік”, постанови Кабінету Міністрів України від 01 березня 2014 року №65 „Про економію державних коштів та недопущення втрат бюджету”, розпорядження голови обласної державної адміністрації від 21 березня 2014 року №78 „Про економію та раціональне використання бюджетних коштів на утримання органів виконавчої влади Волинської області у 2014 році”, з метою забезпечення економного і раціонального використання бюджетних коштів та посилення фінансово-бюджетної дисциплі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Установити ліміт легкових автомобілів, що обслуговують районну державну адміністрацію,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 керівника апарату районної державної адміністрації П.Козачука, керівників структурних підрозділів рай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неухильне дотримання вимог постанови Кабінету Міністрів України від 01 березня 2014 року № 65 „Про економію державних коштів та недопущення втрат бюджету” та розпорядження голови обласної державної адміністрації від 21 березня 2014 року №78 „Про економію та раціональне використання бюджетних коштів на утримання органів виконавчої влади Волинської області у 2014 році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в тижневий термін переглянути розрахунки до кошторисів установ,       у тому числі підзвітних, виключивши при цьому видатки, не пов’язані з основною діяльністю та не підтверджені економічним обґрунтуванн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припинити використання більше одного легкового автомобіля установами, на балансі яких перебувають декілька легкових автомобіл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в установленому порядку привести загальну кількість легкових автомобілів, що перебувають на балансі, у відповідність до установленого ліміту шляхом реалізації понадліміт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 заборонити орендувати (наймати) легкові автомобілі понад установлений ліміт</w:t>
      </w:r>
      <w:r>
        <w:rPr>
          <w:sz w:val="28"/>
          <w:szCs w:val="28"/>
          <w:lang w:val="uk-UA"/>
        </w:rPr>
        <w:t xml:space="preserve"> та транспортне обслуговування за викликом за бюджетні кошти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6) внести зміни до штатних розписів та в двомісячний термін провести згідно чинного законодавства скорочення посад водіїв, що обслуговують понадлімітні автомобіл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у двотижневий термін розробити та затвердити на 2014 рік план заходів, спрямованих на енергозбереження та зменшення споживання  енергоносії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розглядати та ініціювати питання стимулювання (преміювання) за умови забезпечення у повному обсязі обов’язкових виплат, відсутності простроченої кредиторської заборгованості із заробітної плати, оплати комунальних послуг та енергоносіїв в очолюваній та підпорядкованих установ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ривести штатні розписи установ та розрахунки до них у відповідність до вимог до пункту 4 постанови Кабінету Міністрів України від 01 березня 2014 року № 65 „Про економію державних коштів та недопущення втрат бюджету” та постанови Кабінету Міністрів України від 12 березня 2005 року №179 „Про упорядкування структури апарату центральних органів виконавчої влади, їх територіальних підрозділів та місцевих державних адміністрацій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 подавати щокварталу до 01 числа місяця, що настає за звітним періодом, управлінню фінансів райдержадміністрації інформацію про виконання пункту 2 цього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Вважати таким, що втратило чинність, розпорядження голови районної державної адміністрації від 12 березня 2012 року №132 „Про встановлення ліміту легкових автомобілів, що обслуговують районну державну адміністрацію”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  <w:tab/>
        <w:tab/>
        <w:tab/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А.СИДОРЧУК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усель 728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TextBodyIndent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ab/>
        <w:t xml:space="preserve">до розпорядження заступника </w:t>
      </w:r>
    </w:p>
    <w:p>
      <w:pPr>
        <w:pStyle w:val="TextBodyIndent"/>
        <w:ind w:left="5664" w:firstLine="6"/>
        <w:rPr/>
      </w:pPr>
      <w:r>
        <w:rPr>
          <w:sz w:val="28"/>
          <w:szCs w:val="28"/>
        </w:rPr>
        <w:t xml:space="preserve">голови районної державної адміністрації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ab/>
        <w:t>01.04.2014 № 105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ІМІТ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егкових автомобілів, що обслуговують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ну державну адміністрацію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627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міт легкових автомобілів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3">
    <w:name w:val=" Знак Знак Знак Знак Знак Знак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0:00Z</dcterms:created>
  <dc:creator>Expluataciya1</dc:creator>
  <dc:description/>
  <cp:keywords/>
  <dc:language>en-US</dc:language>
  <cp:lastModifiedBy>Admin</cp:lastModifiedBy>
  <cp:lastPrinted>2014-04-03T17:17:00Z</cp:lastPrinted>
  <dcterms:modified xsi:type="dcterms:W3CDTF">2014-04-03T14:20:00Z</dcterms:modified>
  <cp:revision>2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6982289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 фінансів</vt:lpwstr>
  </property>
  <property fmtid="{D5CDD505-2E9C-101B-9397-08002B2CF9AE}" pid="6" name="_PreviousAdHocReviewCycleID">
    <vt:r8>1436650063</vt:r8>
  </property>
  <property fmtid="{D5CDD505-2E9C-101B-9397-08002B2CF9AE}" pid="7" name="_ReviewingToolsShownOnce">
    <vt:lpwstr/>
  </property>
</Properties>
</file>