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firstLine="708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620" w:firstLine="708"/>
        <w:rPr/>
      </w:pPr>
      <w:r>
        <w:rPr>
          <w:lang w:val="uk-UA"/>
        </w:rPr>
        <w:t>Розпорядження заступника голови</w:t>
      </w:r>
    </w:p>
    <w:p>
      <w:pPr>
        <w:pStyle w:val="Normal"/>
        <w:ind w:left="10620" w:firstLine="708"/>
        <w:rPr/>
      </w:pPr>
      <w:r>
        <w:rPr>
          <w:lang w:val="uk-UA"/>
        </w:rPr>
        <w:t>райдержадміністрації</w:t>
      </w:r>
    </w:p>
    <w:p>
      <w:pPr>
        <w:pStyle w:val="Normal"/>
        <w:ind w:left="10620" w:firstLine="708"/>
        <w:rPr>
          <w:u w:val="single"/>
          <w:lang w:val="uk-UA"/>
        </w:rPr>
      </w:pPr>
      <w:r>
        <w:rPr>
          <w:lang w:val="uk-UA"/>
        </w:rPr>
        <w:t>від</w:t>
      </w:r>
      <w:r>
        <w:rPr>
          <w:lang w:val="en-US"/>
        </w:rPr>
        <w:t xml:space="preserve"> 31 </w:t>
      </w:r>
      <w:r>
        <w:rPr>
          <w:lang w:val="uk-UA"/>
        </w:rPr>
        <w:t>березня 2014 р. №</w:t>
      </w:r>
      <w:r>
        <w:rPr>
          <w:lang w:val="en-US"/>
        </w:rPr>
        <w:t>103</w:t>
      </w:r>
      <w:r>
        <w:rPr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  <w:lang w:val="uk-UA"/>
        </w:rPr>
      </w:pPr>
      <w:r>
        <w:rPr>
          <w:b/>
          <w:sz w:val="16"/>
          <w:szCs w:val="16"/>
          <w:highlight w:val="yellow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щодо забезпечення у 2014 році додаткових надходжень до районного бюджету та економного і раціонального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ристання бюджетних </w:t>
      </w:r>
      <w:r>
        <w:rPr>
          <w:b/>
          <w:bCs/>
          <w:sz w:val="28"/>
          <w:szCs w:val="28"/>
          <w:lang w:val="uk-UA"/>
        </w:rPr>
        <w:t xml:space="preserve">коштів установами, що фінансуються з районного бюджет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lang w:val="uk-UA"/>
        </w:rPr>
        <w:t>тис.грн.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4"/>
        <w:gridCol w:w="3600"/>
        <w:gridCol w:w="14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більшення надходжень до районного  бюджет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едопущення використання найманої праці без офіційного оформлення трудових відносин та легалізацію заробітної плати. (Обсяг надходжень до районного бюджету від проведення таких заходів за 2013 рік склав лише – 18,2 тис. гривень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8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гашення заборгованості перед обласним бюджетом у частині податку на доходи фізичних осі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</w:t>
            </w:r>
            <w:r>
              <w:rPr>
                <w:sz w:val="28"/>
                <w:szCs w:val="28"/>
                <w:lang w:val="uk-UA"/>
              </w:rPr>
              <w:t>реглянути ставки надання в оренду майна спільної власності територіальних громад сіл, селищ, району господарюючим суб’єктам, розміри яких нижчі від ринкових ставок за 1 квадратний метр нерухомості;  провести відповідну роботу щодо нерухомого майна спільної власності територіальних громад сіл, селищ, міст області, яке може бути передано в орен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економічного розвитку і торгівлі Луцької РД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8,0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 Дотримання режиму економії коштів районного бюджету та поси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автотранспортних засобів (крім спеціалізованих) та скорочення витрат районного бюджету, передбачених  на автотранспортні засоб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8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Луцький центр медико-санітарної допомог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меблів для адміністративних приміщень та службових кабіне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Луцький центр медико-санітарної допомог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,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дійснення витрат на оплату послуг мобільного зв’язку, зменшення витрат на обслуговування Інтерн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5</w:t>
            </w:r>
          </w:p>
        </w:tc>
      </w:tr>
      <w:tr>
        <w:trPr>
          <w:trHeight w:val="53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37,3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Луцький центр медико-санітарної допомог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,3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,5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5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пинення заповнення вакантних посад та скорочення асигнувань районного бюджету по захищених стаття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,1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5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дійснення виплат на відрядження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,7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.7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дійснення витрат на придбання комп’ютерної та побутової техні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,7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асигнувань районного бюджету, передбачених  на реалізацію наступних   районних програ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грама інформатизації Луцького району на 2012-2014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Програма заходів щодо забезпечення особистої безпеки громадян та протидії злочинності на період 2011 по 2015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Програми і заходи центрів соціальних служб для сім"ї, дітей та молод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5,7</w:t>
            </w:r>
          </w:p>
        </w:tc>
      </w:tr>
    </w:tbl>
    <w:p>
      <w:pPr>
        <w:pStyle w:val="Normal"/>
        <w:rPr>
          <w:color w:val="FF0000"/>
          <w:highlight w:val="red"/>
          <w:lang w:val="uk-UA"/>
        </w:rPr>
      </w:pPr>
      <w:r>
        <w:rPr>
          <w:color w:val="FF0000"/>
          <w:highlight w:val="red"/>
          <w:lang w:val="uk-UA"/>
        </w:rPr>
      </w:r>
    </w:p>
    <w:p>
      <w:pPr>
        <w:pStyle w:val="Normal"/>
        <w:ind w:firstLine="360"/>
        <w:jc w:val="both"/>
        <w:rPr>
          <w:color w:val="FF0000"/>
          <w:highlight w:val="red"/>
          <w:lang w:val="uk-UA"/>
        </w:rPr>
      </w:pPr>
      <w:r>
        <w:rPr>
          <w:color w:val="FF0000"/>
          <w:highlight w:val="red"/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Начальник управління фінансів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      Л.В.Бус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24:00Z</dcterms:created>
  <dc:creator>YacenkoJO05</dc:creator>
  <dc:description/>
  <cp:keywords/>
  <dc:language>en-US</dc:language>
  <cp:lastModifiedBy>tanya</cp:lastModifiedBy>
  <cp:lastPrinted>2014-04-03T16:44:00Z</cp:lastPrinted>
  <dcterms:modified xsi:type="dcterms:W3CDTF">2014-04-08T11:14:00Z</dcterms:modified>
  <cp:revision>62</cp:revision>
  <dc:subject/>
  <dc:title>ЗАТВЕРДЖУЮ</dc:title>
</cp:coreProperties>
</file>