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ВОЛИНСЬКОЇ  ОБЛАСТ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firstLine="709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pacing w:val="8"/>
          <w:sz w:val="28"/>
          <w:szCs w:val="32"/>
          <w:lang w:val="uk-UA"/>
        </w:rPr>
      </w:pPr>
      <w:r>
        <w:rPr>
          <w:b/>
          <w:spacing w:val="8"/>
          <w:sz w:val="28"/>
          <w:szCs w:val="32"/>
          <w:lang w:val="uk-UA"/>
        </w:rPr>
      </w:r>
    </w:p>
    <w:p>
      <w:pPr>
        <w:pStyle w:val="Heading"/>
        <w:tabs>
          <w:tab w:val="clear" w:pos="720"/>
          <w:tab w:val="left" w:pos="4820" w:leader="none"/>
        </w:tabs>
        <w:jc w:val="both"/>
        <w:rPr>
          <w:b/>
          <w:b/>
        </w:rPr>
      </w:pPr>
      <w:r>
        <w:rPr/>
        <w:t xml:space="preserve">  </w:t>
      </w:r>
      <w:r>
        <w:rPr>
          <w:lang w:val="en-US"/>
        </w:rPr>
        <w:t xml:space="preserve">31 </w:t>
      </w:r>
      <w:r>
        <w:rPr/>
        <w:t xml:space="preserve">березня 2014 року                             </w:t>
      </w:r>
      <w:r>
        <w:rPr>
          <w:lang w:val="en-US" w:eastAsia="en-US"/>
        </w:rPr>
        <w:t>м.Луцьк</w:t>
      </w:r>
      <w:r>
        <w:rPr/>
        <w:t xml:space="preserve">         </w:t>
        <w:tab/>
        <w:tab/>
        <w:t xml:space="preserve">                     №</w:t>
      </w:r>
      <w:r>
        <w:rPr>
          <w:lang w:val="en-US"/>
        </w:rPr>
        <w:t>103</w:t>
      </w:r>
      <w:r>
        <w:rPr/>
        <w:t xml:space="preserve">    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щодо економного і раціонального використання бюджетних коштів  та збалансування місцевих бюджетів  у  2014 році в процесі їх викон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Відповідно до статей 2, 6, 13, 18, 31, 35 Закону України „Про місцеві державні адміністрації”, з урахуванням положень Бюджетного кодексу України, Закону України „Про Державний бюджет України на 2014 рік”, на виконання постанови Кабінету Міністрів України від 1 березня 2014 року №65 „Про економію державних коштів та недопущення втрат бюджету”, розпорядження Кабінету Міністрів України від 01 березня 2014 року №156-р „Про заходи щодо збалансування місцевих бюджетів у 2014 році в процесі їх виконання”, розпорядження голови облдержадміністрації від 26 березня 2014 року №82 „Про заходи щодо економного і раціонального використання бюджетних коштів та збалансування місцевих бюджетів у 2014 році в процесі їх виконання”,  з метою забезпечення організації виконання місцевих бюджетів у 2014 році, належного наповнення їх доходної частини, економного і раціонального використання бюджетних коштів та посилення фінансово-бюджетної дисциплін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твердити План заходів щодо забезпечення у 2014 році додаткових надходжень до районного бюджету та економного і раціонального використання бюджетних </w:t>
      </w:r>
      <w:r>
        <w:rPr>
          <w:sz w:val="28"/>
          <w:szCs w:val="28"/>
          <w:lang w:val="uk-UA"/>
        </w:rPr>
        <w:t xml:space="preserve">коштів установами та організаціями, що фінансуються з районного бюджету </w:t>
      </w:r>
      <w:r>
        <w:rPr>
          <w:color w:val="000000"/>
          <w:sz w:val="28"/>
          <w:szCs w:val="28"/>
          <w:lang w:val="uk-UA"/>
        </w:rPr>
        <w:t xml:space="preserve">(далі – План заходів), </w:t>
      </w:r>
      <w:r>
        <w:rPr>
          <w:sz w:val="28"/>
          <w:szCs w:val="28"/>
          <w:lang w:val="uk-UA"/>
        </w:rPr>
        <w:t xml:space="preserve">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цям розділу ІІ Плану заходів до 01 квітня 2014 року подати управлінню фінансів райдержадміністрації пропозиції щодо внесення змін до бюджетних призначень районного бюджету на 2014 рік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ОБОВ’ЯЗУЮ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 головних розпорядників коштів районного бюджету спільно з управлінням фінансів райдержадміністрації </w:t>
      </w:r>
      <w:r>
        <w:rPr>
          <w:color w:val="000000"/>
          <w:spacing w:val="-4"/>
          <w:sz w:val="28"/>
          <w:szCs w:val="28"/>
          <w:lang w:val="uk-UA"/>
        </w:rPr>
        <w:t xml:space="preserve">в установленому законодавством порядку </w:t>
      </w:r>
      <w:r>
        <w:rPr>
          <w:color w:val="000000"/>
          <w:sz w:val="28"/>
          <w:szCs w:val="28"/>
          <w:lang w:val="uk-UA"/>
        </w:rPr>
        <w:t xml:space="preserve">розробити та затвердити з урахуванням Плану заходів до 05 квітня цього року заходи щодо забезпечення належного виконання місцевих бюджетів у 2014 році за доходами з деталізацією джерел і обсягів додаткових надходжень (не менше 2 відсотків доходів загального фонду району без врахування трансфертів з державного бюджету) та дотримання жорсткого режиму  економії бюджетних </w:t>
      </w:r>
      <w:r>
        <w:rPr>
          <w:sz w:val="28"/>
          <w:szCs w:val="28"/>
          <w:lang w:val="uk-UA"/>
        </w:rPr>
        <w:t>коштів (не менше 1 відсотка видатків</w:t>
      </w:r>
      <w:r>
        <w:rPr>
          <w:color w:val="000000"/>
          <w:sz w:val="28"/>
          <w:szCs w:val="28"/>
          <w:lang w:val="uk-UA"/>
        </w:rPr>
        <w:t xml:space="preserve"> бюджету району</w:t>
      </w:r>
      <w:r>
        <w:rPr>
          <w:sz w:val="28"/>
          <w:szCs w:val="28"/>
          <w:lang w:val="uk-UA"/>
        </w:rPr>
        <w:t xml:space="preserve"> на галузі бюджетної сфери) і посилення фінансово-бюджетної дисципліни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Style131"/>
        <w:widowControl/>
        <w:ind w:firstLine="708"/>
        <w:rPr/>
      </w:pPr>
      <w:r>
        <w:rPr>
          <w:sz w:val="28"/>
          <w:szCs w:val="28"/>
        </w:rPr>
        <w:t>2) відділ економічного розвитку і торгівлі у місячний термін з</w:t>
      </w:r>
      <w:r>
        <w:rPr>
          <w:rStyle w:val="FontStyle24"/>
          <w:sz w:val="28"/>
          <w:szCs w:val="28"/>
        </w:rPr>
        <w:t xml:space="preserve">абезпечити внесення пропозицій головним розпорядникам коштів районного бюджету щодо </w:t>
      </w:r>
      <w:r>
        <w:rPr>
          <w:sz w:val="28"/>
          <w:szCs w:val="28"/>
        </w:rPr>
        <w:t>перегляду ставок надання в оренду майна спільної власності територіальних громад сіл, селищ району господарюючим суб’єктам, розміри яких нижчі від ринкових ставок за 1 квадратний метр нерухомості на відповідній території шляхом переукладення договорів оренди зазначеного майна з його користувача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) головних розпорядників коштів районного бюджету </w:t>
      </w:r>
      <w:r>
        <w:rPr>
          <w:color w:val="000000"/>
          <w:spacing w:val="-4"/>
          <w:sz w:val="28"/>
          <w:szCs w:val="28"/>
          <w:lang w:val="uk-UA"/>
        </w:rPr>
        <w:t>забезпечит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здійснення в повному обсязі витрат на оплату праці та розрахунки за спожиті енергоносії і комунальні послуги відповідно до встановлених законодавством умов оплати праці та фактичного споживання відповідних послуг за укладеними згідно з вимогами частини третьої статті </w:t>
        <w:br/>
        <w:t>51 Бюджетного кодексу України договорами;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виникнення заборгованості із заробітної плати, стипендій, пенсій, інших соціальних виплат та оплати енергоносіїв і комунальних послуг розробку та здійснення комплексу конкретних заходів щодо погашення заборгованості із зазначених виплат, забезпечивши використання у першочерговому порядку на ці виплати не менш як 90 відсотків наявних бюджетних коштів загального фонду місцевих бюджеті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ення вакантних посад та збільшення штатної чисельності працівників бюджетних закладів, у разі виникнення обґрунтованої необхідності, виключно за  письмовим  погодженням голови райдержадміністрації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ведення інвентаризації прийнятих протягом 2009-2014 років рішень стосовно утворення бюджетних установ з визначенням доцільності їх подальшої діяльності; 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ання суворої фінансово-бюджетної дисципліни, посилення роз’яснювальної роботи з розпорядниками (одержувачами) бюджетних коштів та запобігання порушенням, що призводять до втрат фінансових ресурсів та майна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пинення придбання автотранспортних засобів (крім спеціалізованих санітарних автомобілів екстреної медичної допомоги та пожежних машин), меблів і побутової техніки для адміністративних приміщень та службових кабінетів, мобільних телефонів, ноутбуків,   здійснення витрат на оплату послуг мобільного зв’язку ( крім екстреної  медичної допомоги), проведення ремонту адміністративних приміщень та службових кабінетів (крім приміщень, що перебувають в аварійному стані) установами, що фінансуються з районного бюджету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ення використання установами, що фінансуються з </w:t>
      </w:r>
      <w:r>
        <w:rPr>
          <w:bCs/>
          <w:sz w:val="28"/>
          <w:szCs w:val="28"/>
          <w:lang w:val="uk-UA"/>
        </w:rPr>
        <w:t>районного бюдже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більше одного легкового автомобіля (крім спеціалізованих). У зв’язку з цим привести у відповідність штатні розписи установ у частині скорочення посад водіїв. </w:t>
      </w:r>
      <w:r>
        <w:rPr>
          <w:bCs/>
          <w:color w:val="000000"/>
          <w:sz w:val="28"/>
          <w:szCs w:val="28"/>
          <w:lang w:val="uk-UA"/>
        </w:rPr>
        <w:t>Головним розпорядникам коштів районного бюджету  до 01 квітня 2014 року проінформувати управління фінансів райдержадміністрації  про виконання абзацу 8 підпункту 2 пункту 2 цього розпорядження та подати пропозиції щодо реалізації автомобілів, що не використовуються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lang w:val="uk-UA"/>
        </w:rPr>
        <w:t>3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припинення використання бюджетних коштів для проведення заходів з відзначення пам’ятних та історичних дат, ювілеїв підприємств, установ та організацій, а також ювілеїв і вшанування пам’яті видатних осіб та інших подій, друкування продукції, не пов’язаної з виконанням завдань і функцій установ, що фінансуються з районного бюджету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меншення обсягу фінансової підтримки небюджетних організацій за рахунок бюджетних кош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та затвердження планів заходів з енергозбереження із забезпеченням зменшення витрат  на оплату комунальних послуг та енергоносіїв  бюджетними установами;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забезпечити </w:t>
      </w:r>
      <w:r>
        <w:rPr>
          <w:sz w:val="28"/>
          <w:lang w:val="uk-UA"/>
        </w:rPr>
        <w:t>взяття у 2014 році бюджетних фінансових зобов’язань за загальним фондом районного бюджету відповідно до затверджених кошторисів у межах асигнувань, визначених помісячними планами асигнувань (планами використання бюджетних коштів), з урахуванням необхідності вжиття заходів з економії коштів  та реєстрацію зобов’язань до 11 та 21 числа кожного місяця включно;</w:t>
      </w:r>
    </w:p>
    <w:p>
      <w:pPr>
        <w:pStyle w:val="Normal"/>
        <w:ind w:right="-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становити персональну відповідальність керівників бюджетних установ за виникнення кредиторської заборгованості за захищеними статтями витрат  внаслідок невчасного використання профінансованих коштів, реєстрації бюджетних фінансових зобов’язань у останні дні місяця або понад  обсяги асигнувань, визначені помісячними планами асигнувань (планами використання бюджетних коштів);</w:t>
      </w:r>
    </w:p>
    <w:p>
      <w:pPr>
        <w:pStyle w:val="Normal"/>
        <w:ind w:right="-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триматись протягом першого півріччя від здійснення капітальних витрат за рахунок коштів,  переданих з загального фонду обласного бюджету до бюджету розвитку, крім випадків необхідності погашення кредиторської заборгованості за 2013 рік та здійснення невідкладних видатків для забезпечення функціонування бюджетних устано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ідготовку проектів нових місцевих програм або внесення змін до затверджених програм, що потребують додаткового фінансування з місцевих бюдже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вернутись у тижневий термін  до Луцької міжрайонної </w:t>
      </w:r>
      <w:r>
        <w:rPr>
          <w:color w:val="000000"/>
          <w:spacing w:val="-6"/>
          <w:sz w:val="28"/>
          <w:szCs w:val="28"/>
          <w:lang w:val="uk-UA"/>
        </w:rPr>
        <w:t>державної фінансової інспекції з пропозицією щодо проведення у квітні-травні 2014 року контрольних заходів  з метою встановлення достовірності обсягів  кредиторської заборгованості за капітальними видатками та з оплати товарів, робіт і послуг, на закупівлю яких поширюється дія Закону України „Про здійснення державних закупівель”,  станом на 01 січня 2014 року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) управлінню фінансів районної державної адміністрації (Бусель Л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за результатами перевірки рішень про сільські та селищні бюджети на 2014 рік </w:t>
      </w:r>
      <w:r>
        <w:rPr>
          <w:color w:val="000000"/>
          <w:sz w:val="28"/>
          <w:szCs w:val="28"/>
          <w:lang w:val="uk-UA"/>
        </w:rPr>
        <w:t>до 10 квітня 2014 року</w:t>
      </w:r>
      <w:r>
        <w:rPr>
          <w:sz w:val="28"/>
          <w:szCs w:val="28"/>
          <w:lang w:val="uk-UA"/>
        </w:rPr>
        <w:t xml:space="preserve"> подати голові районної державної адміністрації узагальнені матеріали щодо дотримання бюджетного законодавства при складанні відповідних бюджетів на 2014 рік, в тому числі планування видатків, пов’язаних з стимулюванням працівників бюджетних установ, що фінансуються з районних бюджетів, за умов невиконання в районі (місті обласного значення) вимог статті 77 Бюджетного кодексу Украї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забезпечити фінансування витрат за загальним фондом районного бюджету  відповідно  до  помісячного  розпису  районного бюджету виключно з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хуванням зареєстрованих в органах держказначейства бюджетних фінансових зобов’язань розпорядників та одержувачів коштів, за спеціальним фондом –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відділ розвитку інфраструктури, житлово-комунального господарства та будівництва райдержадміністрації (Дмитрук С.М.) забезпечити здійснення енергозберігаючих заходів  в установах бюджетної сфери району. Не допускати включення до переліку нових об’єктів та планування видатків на розробку проектної документації (крім аварійних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ЕКОМЕНДУЮ:</w:t>
      </w:r>
    </w:p>
    <w:p>
      <w:pPr>
        <w:pStyle w:val="TextBody"/>
        <w:ind w:firstLine="708"/>
        <w:rPr/>
      </w:pPr>
      <w:r>
        <w:rPr/>
        <w:t>1) сільським та селищним головам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обити та затвердити з урахуванням Плану заходів до кінця квітня цього року заходи щодо забезпечення належного виконання місцевих бюджетів у 2014 році за доходами з деталізацією джерел і обсягів додаткових надходжень (не менше 2 відсотків доходів загального фонду місцевого бюджету) та дотримання жорсткого режиму  економії бюджетних </w:t>
      </w:r>
      <w:r>
        <w:rPr>
          <w:sz w:val="28"/>
          <w:szCs w:val="28"/>
          <w:lang w:val="uk-UA"/>
        </w:rPr>
        <w:t>коштів (не менше 1 відсотка видатків</w:t>
      </w:r>
      <w:r>
        <w:rPr>
          <w:color w:val="000000"/>
          <w:sz w:val="28"/>
          <w:szCs w:val="28"/>
          <w:lang w:val="uk-UA"/>
        </w:rPr>
        <w:t xml:space="preserve"> місцевого бюджету</w:t>
      </w:r>
      <w:r>
        <w:rPr>
          <w:sz w:val="28"/>
          <w:szCs w:val="28"/>
          <w:lang w:val="uk-UA"/>
        </w:rPr>
        <w:t xml:space="preserve"> на галузі бюджетної сфери) і посилення фінансово-бюджетної дисципліни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інвентаризацію рішень місцевих рад щодо надання пільг зі сплати податків і зборів до місцевих бюджетів на відповідність чинному законодавству та доцільності їх надання; у разі виявлення випадків необґрунтованого надання пільг, унести органам місцевого самоврядування пропозиції щодо скасування відповідних рішен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льно з державними інспекторами праці вжити заходи з недопущення використання найманої праці без офіційного оформлення трудових відносин у найбільш рентабельних сферах підприємницької діяльності, у першу чергу у сфері роздрібної торгівлі, громадського харчування та ресторанного бізнесу, пасажирських та вантажних перевезеннях, виготовлення та реалізація пам”ятників, переробка м”ясної сировини (ковбасні цехи), переробки деревини;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спільно з </w:t>
      </w:r>
      <w:r>
        <w:rPr>
          <w:sz w:val="28"/>
          <w:szCs w:val="28"/>
          <w:lang w:val="uk-UA"/>
        </w:rPr>
        <w:t xml:space="preserve">Луцькою об’єднаною державною податковою інспекцією </w:t>
      </w:r>
      <w:r>
        <w:rPr>
          <w:color w:val="000000"/>
          <w:sz w:val="28"/>
          <w:szCs w:val="28"/>
          <w:lang w:val="uk-UA"/>
        </w:rPr>
        <w:t>ужити заходи щодо виконання чинного податкового законодавства в частині оподаткування діяльності фізичних осіб, що мають у власності сільськогосподарську техніку та систематично надають послуги з обробітку землі, обмолоту та збору урожа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отримання додаткових надходжень орендної плати за землю проаналізувати стан використання земель запасу (резерву) та визначити з їх числа земельні ділянки, які можуть бути здані в оренду, орендної плати за землі під водними об”єктами; </w:t>
      </w:r>
    </w:p>
    <w:p>
      <w:pPr>
        <w:pStyle w:val="Style131"/>
        <w:widowControl/>
        <w:ind w:firstLine="708"/>
        <w:rPr/>
      </w:pPr>
      <w:r>
        <w:rPr>
          <w:sz w:val="28"/>
          <w:szCs w:val="28"/>
        </w:rPr>
        <w:t>у місячний термін з</w:t>
      </w:r>
      <w:r>
        <w:rPr>
          <w:rStyle w:val="FontStyle24"/>
          <w:sz w:val="28"/>
          <w:szCs w:val="28"/>
        </w:rPr>
        <w:t>абезпечити внесення пропозицій  щодо:</w:t>
      </w:r>
    </w:p>
    <w:p>
      <w:pPr>
        <w:pStyle w:val="Style131"/>
        <w:widowControl/>
        <w:ind w:firstLine="708"/>
        <w:rPr/>
      </w:pPr>
      <w:r>
        <w:rPr>
          <w:rStyle w:val="FontStyle24"/>
          <w:sz w:val="28"/>
          <w:szCs w:val="28"/>
        </w:rPr>
        <w:t xml:space="preserve">припинення в установленому законодавством порядку користування земельними ділянками особами, які систематично не сплачують земельний податок або орендну плату за землю; </w:t>
      </w:r>
    </w:p>
    <w:p>
      <w:pPr>
        <w:pStyle w:val="Style131"/>
        <w:widowControl/>
        <w:ind w:firstLine="708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перегляду договорів оренди земельних ділянок, укладених з орендною ставкою, нижчою від трикратного розміру земельного податку; </w:t>
      </w:r>
    </w:p>
    <w:p>
      <w:pPr>
        <w:pStyle w:val="Style131"/>
        <w:widowControl/>
        <w:ind w:firstLine="708"/>
        <w:rPr>
          <w:rStyle w:val="FontStyle24"/>
          <w:sz w:val="28"/>
          <w:szCs w:val="28"/>
        </w:rPr>
      </w:pPr>
      <w:r>
        <w:rPr/>
      </w:r>
    </w:p>
    <w:p>
      <w:pPr>
        <w:pStyle w:val="Style131"/>
        <w:widowControl/>
        <w:ind w:firstLine="708"/>
        <w:rPr>
          <w:rStyle w:val="FontStyle24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/>
        <w:ind w:firstLine="708"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5</w:t>
      </w:r>
    </w:p>
    <w:p>
      <w:pPr>
        <w:pStyle w:val="Style131"/>
        <w:widowControl/>
        <w:ind w:firstLine="708"/>
        <w:rPr/>
      </w:pPr>
      <w:r>
        <w:rPr>
          <w:rStyle w:val="FontStyle24"/>
          <w:sz w:val="28"/>
          <w:szCs w:val="28"/>
        </w:rPr>
        <w:t>укладення нових та переукладення діючих договорів оренди земельних ділянок на землях водного фонду, розташованих за межами населених пунктів, нормативну грошову оцінку яких не проведено, з річною орендною платою у розмірі, співставному з фактичними доходами орендарів від їх використання, але не меншому 180 гривень за 1 гектар;</w:t>
      </w:r>
    </w:p>
    <w:p>
      <w:pPr>
        <w:pStyle w:val="Style131"/>
        <w:widowControl/>
        <w:ind w:firstLine="708"/>
        <w:rPr>
          <w:rStyle w:val="FontStyle24"/>
          <w:sz w:val="28"/>
          <w:szCs w:val="28"/>
        </w:rPr>
      </w:pPr>
      <w:r>
        <w:rPr>
          <w:sz w:val="28"/>
          <w:szCs w:val="28"/>
        </w:rPr>
        <w:t>перегляду ставок надання в оренду майна комунальної власності територіальних громад сіл, селищ господарюючим суб’єктам, розміри яких нижчі від ринкових ставок за 1 квадратний метр нерухомості на відповідній території шляхом переукладення договорів оренди зазначеного майна з його користувачами;</w:t>
      </w:r>
    </w:p>
    <w:p>
      <w:pPr>
        <w:pStyle w:val="Normal"/>
        <w:jc w:val="both"/>
        <w:rPr/>
      </w:pPr>
      <w:r>
        <w:rPr>
          <w:color w:val="FF0000"/>
          <w:spacing w:val="-4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 забезпечити протягом року контроль за відповідністю асигнувань місцевих бюджетів реальним доходним ресурсам і недопущення зростання кредиторської та дебіторської заборгованості місцевих бюджеті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безумовне виконання статті 77 Бюджетного кодексу України щодо врахування у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; на проведення розрахунків за енергоносії та комунальні послуги, які споживаються бюджетними установ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недопущення виникнення кредиторської заборгованості за заробітною платою та енергоносіями за умови невиконання статті 77 Бюджетного кодексу України переглянути непершочергові видатки бюджетів,   утриматись від планування видатків, пов’язаних з стимулюванням працівників бюджетних установ, спрямовувати вільні залишки коштів і кошти від перевиконання доходної частини місцевих бюджетів виключно на оплату праці та розрахунки за спожиті енергоносії і комунальні послуги; </w:t>
      </w:r>
      <w:r>
        <w:rPr>
          <w:sz w:val="28"/>
          <w:szCs w:val="28"/>
          <w:lang w:val="uk-UA"/>
        </w:rPr>
        <w:t>про виконання цього пункту інформувати управління фінансів облдержадміністрації до 05 квітня 2014 року, якому узагальнену інформацію подати голові районної 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ити заходи щодо недопущення неефективного використання коштів місцевих бюджетів на реалізацію місцевих програм, розглянути можливість скорочення їх кількості з одночасним розробленням комплексних галузевих програм, які мають важливе соціальне та економічне значення для розвитку відповідної території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 xml:space="preserve">Луцькій об’єднаній державній податковій інспекції (Дячук В.М.) </w:t>
      </w:r>
      <w:r>
        <w:rPr>
          <w:color w:val="000000"/>
          <w:spacing w:val="-4"/>
          <w:sz w:val="28"/>
          <w:szCs w:val="28"/>
          <w:lang w:val="uk-UA"/>
        </w:rPr>
        <w:t>в установленому законодавством порядку  забезпечити:</w:t>
      </w:r>
    </w:p>
    <w:p>
      <w:pPr>
        <w:pStyle w:val="Normal"/>
        <w:ind w:firstLine="708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збільшення обсягу надходжень податків і зборів до державного та місцевих бюджетів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максимальне погашення та </w:t>
      </w:r>
      <w:r>
        <w:rPr>
          <w:color w:val="000000"/>
          <w:spacing w:val="-2"/>
          <w:sz w:val="28"/>
          <w:szCs w:val="28"/>
          <w:lang w:val="uk-UA"/>
        </w:rPr>
        <w:t xml:space="preserve">недопущення нарощування </w:t>
      </w:r>
      <w:r>
        <w:rPr>
          <w:color w:val="000000"/>
          <w:sz w:val="28"/>
          <w:szCs w:val="28"/>
          <w:lang w:val="uk-UA"/>
        </w:rPr>
        <w:t>заборгованості з платежів до бюджету, особливо з плати за землю та податку з доходів фізичних осіб; з метою мінімізації списання податкового боргу активізувати роботу зі стягнення належних бюджетам усіх рівнів платежів до закінчення терміну загальної позовної давності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 </w:t>
      </w:r>
      <w:r>
        <w:rPr>
          <w:color w:val="000000"/>
          <w:spacing w:val="-4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метою недопущення втрат податку на доходи фізичних осіб продовження   системної   роботи,   спрямованої  на  припинення  використання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зареєстрованої найманої праці, приховування від оподаткування заробітної плати та виведення доходів з тіньової економіки; 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) Луцькій міжрайонній державній фінансовій інспекції (Карп’юк А.Б.) при проведенні перевірок дотримання бюджетного законодавства під час складання місцевих бюджетів звернути увагу в тому числі на планування видатків, пов’язаних з стимулюванням працівників бюджетних установ, що фінансуються з місцевих бюджетів, за умов невиконання вимог статті 77 Бюджетного кодексу України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) управлінню Державної казначейської служби України в Луцькому районі (Гніровський Ю.В.) забезпечити контроль за здійсненям пунктів 2.1.-2.6. розділу 2 Плану заходів; у разі недотримання розпорядниками та одержувачами бюджетних коштів, що фінансуються з районного бюджету, згаданих пунктів Плану заходів та подання до органів Держказначейства документів на реєстрацію зобов’язань та бюджетних фінансових зобов’язань невідкладно інформувати районну державну адміністрацію та управління фінансів райдержадміністрації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4. Затвердити перелік програм, щодо яких у 2014 році встановлюються порядки використання коштів районного бюджету на їх реалізацію (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color w:val="FF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Сільським та селищним головам, Луцькій об’єднаній державній податковій інспекції</w:t>
      </w:r>
      <w:r>
        <w:rPr>
          <w:bCs/>
          <w:color w:val="000000"/>
          <w:spacing w:val="-4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Луцькій міжрайонній державній фінансовій інспекції, </w:t>
      </w:r>
      <w:r>
        <w:rPr>
          <w:color w:val="000000"/>
          <w:sz w:val="28"/>
          <w:szCs w:val="28"/>
          <w:lang w:val="uk-UA"/>
        </w:rPr>
        <w:t>головним розпорядникам коштів районного бюджету</w:t>
      </w:r>
      <w:r>
        <w:rPr>
          <w:sz w:val="28"/>
          <w:szCs w:val="28"/>
          <w:lang w:val="uk-UA"/>
        </w:rPr>
        <w:t xml:space="preserve"> про результати виконання цього розпорядження інформувати щокварталу до 5 числа місяця, що настає за звітним періодом управління фінансів райдержадміністрації, якому узагальнену інформацію подавати голові районної державної адміністрації щокварталу до 08 числа місяця, що настає за звітним період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ерівникові апарату райдержадміністрації Козачуку П.У. забезпечити заслуховування на засіданнях колегії райдержадміністрації головних розпорядників бюджетних коштів щодо дотримання фінансово-бюджетної дисциплі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/>
      </w:pPr>
      <w:r>
        <w:rPr/>
        <w:t>Заступник голови</w:t>
        <w:tab/>
        <w:tab/>
        <w:tab/>
        <w:tab/>
        <w:tab/>
        <w:tab/>
        <w:t xml:space="preserve">                   </w:t>
      </w:r>
      <w:r>
        <w:rPr>
          <w:b/>
        </w:rPr>
        <w:t>А.СИДОРЧУК</w:t>
      </w:r>
      <w:r>
        <w:rPr/>
        <w:tab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усель 728 061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eastAsia="Arial Unicode MS"/>
      <w:b/>
      <w:bCs/>
      <w:sz w:val="32"/>
      <w:szCs w:val="32"/>
      <w:lang w:val="uk-UA" w:bidi="ar-SA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554"/>
      <w:jc w:val="both"/>
    </w:pPr>
    <w:rPr>
      <w:sz w:val="24"/>
      <w:szCs w:val="24"/>
      <w:lang w:val="uk-UA"/>
    </w:rPr>
  </w:style>
  <w:style w:type="paragraph" w:styleId="1">
    <w:name w:val=" Знак Знак Знак1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lang w:val="uk-UA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04:00Z</dcterms:created>
  <dc:creator>Anatoliy</dc:creator>
  <dc:description/>
  <cp:keywords/>
  <dc:language>en-US</dc:language>
  <cp:lastModifiedBy>tanya</cp:lastModifiedBy>
  <cp:lastPrinted>2012-12-18T11:13:00Z</cp:lastPrinted>
  <dcterms:modified xsi:type="dcterms:W3CDTF">2014-04-08T11:14:00Z</dcterms:modified>
  <cp:revision>47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