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5765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1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31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рез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  <w:lang w:val="uk-UA"/>
              </w:rPr>
              <w:t>1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 xml:space="preserve">Про організацію громадських 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 xml:space="preserve">та інших робіт тимчасового 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характеру на 2014 рік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Відповідно до статей 6, 13, 24, 41 Закону України „Про місцеві державні адміністрації”, статті 31 Закону України „Про зайнятість населення”, Постанови Кабінету Міністрів України від 20 березня 2013 року №175 „Про затвердження Порядку  організації  громадських та інших робіт тимчасового характеру”, </w:t>
      </w:r>
      <w:r>
        <w:rPr>
          <w:sz w:val="28"/>
          <w:szCs w:val="28"/>
          <w:lang w:val="uk-UA"/>
        </w:rPr>
        <w:t>Указу Президента України від 16 січня 2013 року №19/2013 „</w:t>
      </w:r>
      <w:r>
        <w:rPr>
          <w:bCs/>
          <w:sz w:val="28"/>
          <w:szCs w:val="28"/>
          <w:lang w:val="uk-UA"/>
        </w:rPr>
        <w:t>Про Державну службу зайнятості України”</w:t>
      </w:r>
      <w:r>
        <w:rPr>
          <w:color w:val="000000"/>
          <w:sz w:val="28"/>
          <w:szCs w:val="28"/>
          <w:lang w:val="uk-UA" w:eastAsia="ar-SA"/>
        </w:rPr>
        <w:t>,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1. Проводити у 2014 році організацію громадських робіт в інтересах територіальних громад районною державною адміністрацією, виконавчими комітетами сільських та селищних рад за  участю Луцького районного центру зайнятості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ерелік  видів громадських робіт, </w:t>
      </w:r>
      <w:r>
        <w:rPr>
          <w:color w:val="000000"/>
          <w:sz w:val="28"/>
          <w:szCs w:val="28"/>
          <w:lang w:val="uk-UA" w:eastAsia="ar-SA"/>
        </w:rPr>
        <w:t xml:space="preserve">що задовольняють суспільні потреби територіальних громад та організовуються районною державною адміністрацією, виконавчими комітетами сільських та селищних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567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2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рад за участю Луцького районного центру зайнятості, на договірних засадах у 2014 році </w:t>
      </w:r>
      <w:r>
        <w:rPr>
          <w:sz w:val="28"/>
          <w:szCs w:val="28"/>
          <w:lang w:val="uk-UA"/>
        </w:rPr>
        <w:t xml:space="preserve">(додається), </w:t>
      </w:r>
      <w:r>
        <w:rPr>
          <w:color w:val="000000"/>
          <w:sz w:val="28"/>
          <w:szCs w:val="28"/>
          <w:lang w:val="uk-UA" w:eastAsia="ar-SA"/>
        </w:rPr>
        <w:t>за такими критеріями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1) мають тимчасовий характер і для їх організації не можуть бути використані постійні робочі місця та вакансії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2) можуть виконуватися на умовах неповного робочого д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3) мають економічну, соціальну та екологічну користь для регі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4) надають можливість тимчасового працевлаштування безробітних на роботи, що не потребують додаткової спеціальної, освітньої та кваліфікаційної підгот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3. Фінансування </w:t>
      </w:r>
      <w:r>
        <w:rPr>
          <w:color w:val="000000"/>
          <w:sz w:val="28"/>
          <w:szCs w:val="28"/>
          <w:lang w:val="uk-UA" w:eastAsia="ar-SA"/>
        </w:rPr>
        <w:t>громадських робіт здійснювати за рахунок коштів місцевих бюджетів, роботодавців та інших не заборонених законодавством джерел</w:t>
      </w:r>
      <w:r>
        <w:rPr>
          <w:sz w:val="28"/>
          <w:szCs w:val="28"/>
          <w:lang w:val="uk-UA"/>
        </w:rPr>
        <w:t xml:space="preserve">, а у разі </w:t>
      </w:r>
      <w:r>
        <w:rPr>
          <w:color w:val="000000"/>
          <w:sz w:val="28"/>
          <w:szCs w:val="28"/>
          <w:lang w:val="uk-UA" w:eastAsia="ar-SA"/>
        </w:rPr>
        <w:t>залучення зареєстрованих безробітних до громадських робіт фінансування організації таких робіт здійснювати пропорційно рівними частинами за рахунок коштів місцевих бюджетів та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4. Надавати при необхідності працівникам у разі втрати ними частини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 без припинення трудових відносин за їх бажанням місця для участі у громадських роботах, у тому числі тих, що оплачуються за рахунок коштів Фонду загальнообов'язкового державного соціального страхування України на випадок безробіття, у межах строку зупинення (скорочення) виробництва.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567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3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5. Роботодавцям району протягом 2014 року при залученні безробітних у роботах тимчасового характеру, які не можуть бути використані як постійні робочі місця та вакансії, в обов’язковому порядку проводити укладення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трудових договорів на строк, що сумарно протягом року не може перевищувати 180 календарних днів по одній особі. 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6. Фінансування організації робіт тимчасового характеру здійснювати за рахунок коштів роботодавців та інших не заборонених законодавством джерел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7. Юридичному відділу апарату районної державної адміністрації             (М.Сулік) забезпечити у п’ятиденний термін подання розпорядження на державну реєстрацію в Луцьке районне управління юстиції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ar-SA"/>
        </w:rPr>
        <w:tab/>
        <w:t xml:space="preserve">8. Відділу інформаційної діяльності, інформаційних технологій та комунікацій з громадськістю апарату районної державної адміністрації             (К.Мариневич) оприлюднити це розпорядження у районній газеті „Слава праці”. </w:t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 w:eastAsia="ar-SA"/>
        </w:rPr>
        <w:t>9. Визнати таким, що втратило розпорядження голови райдержадміністрації від 27 лютого 2013 року № 48 „Про затвердження переліку видів оплачуваних громадських робіт на  2013 рік”, зареєстроване в Луцькому районному управлінні юстиції  22 березня 2013 року за №1/113.</w:t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885" w:leader="none"/>
        </w:tabs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10. Це розпорядження набирає чинності з дня опублікування в районній газеті „Слава праці”.</w:t>
      </w:r>
    </w:p>
    <w:p>
      <w:pPr>
        <w:pStyle w:val="Normal"/>
        <w:tabs>
          <w:tab w:val="clear" w:pos="708"/>
          <w:tab w:val="left" w:pos="885" w:leader="none"/>
        </w:tabs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12" w:leader="none"/>
          <w:tab w:val="left" w:pos="972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11. Контроль за виконання цього розпорядження залишаю за собою.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вадюк, 719597</w:t>
      </w:r>
      <w:r>
        <w:rPr>
          <w:spacing w:val="-20"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6:00Z</dcterms:created>
  <dc:creator>Юридичний</dc:creator>
  <dc:description/>
  <cp:keywords/>
  <dc:language>en-US</dc:language>
  <cp:lastModifiedBy>Admin</cp:lastModifiedBy>
  <cp:lastPrinted>2014-04-03T08:53:00Z</cp:lastPrinted>
  <dcterms:modified xsi:type="dcterms:W3CDTF">2014-04-03T05:54:00Z</dcterms:modified>
  <cp:revision>11</cp:revision>
  <dc:subject/>
  <dc:title/>
</cp:coreProperties>
</file>