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;Times New Roman"/>
          <w:spacing w:val="14"/>
          <w:sz w:val="28"/>
          <w:lang w:val="ru-RU"/>
        </w:rPr>
        <w:t xml:space="preserve"> </w:t>
      </w:r>
      <w:r>
        <w:rPr>
          <w:rFonts w:eastAsia="Times New Roman;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1 березня  2014 року                          м.Луцьк                                             №100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кінчення опалювального сез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2013 – 2014 ро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Відповідно до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630, на виконання   розпорядження   голови   облдержадміністрації  від  25  березня 2014 року №81 „Про закінчення опалювального сезону 2013-2014 років”: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ЗОБОВ’ЯЗУЮ керівників установ і організацій, РЕКОМЕНДУЮ сільським, селищним головам: </w:t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завершити опалювальний сезон 2013 – 2014 років 31 березня          2014 року виходячи з кліматичних умов, згідно з чинними будівельними нормами та правилами технічної експлуатації і користуванням тепловою енергією; 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 xml:space="preserve">2) в установленому законодавством порядку забезпечити стовідсоткову оплату за спожитий природний газ підприємствами комунальної теплоенергетики до 1 серпня 2014 року; 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3) про завершення опалювального сезону інформувати газопостачальні організації з метою припинення подачі газу споживачам, які не обладнані лічильниками обліку.</w:t>
      </w:r>
    </w:p>
    <w:p>
      <w:pPr>
        <w:pStyle w:val="TextBody"/>
        <w:ind w:right="98" w:firstLine="708"/>
        <w:rPr/>
      </w:pPr>
      <w:r>
        <w:rPr/>
        <w:t>2. Доручити відділу інформаційної діяльності, інформаційних технологій та комунікацій з громадськістю апарату райдержадміністрації (К.Мариневич) опублікувати дане розпорядження в районній газеті „Слава праці”.</w:t>
      </w:r>
    </w:p>
    <w:p>
      <w:pPr>
        <w:pStyle w:val="TextBody"/>
        <w:ind w:right="98" w:firstLine="708"/>
        <w:rPr/>
      </w:pPr>
      <w:r>
        <w:rPr/>
        <w:t>3. Контроль за виконанням цього розпорядження залишаю за собою.</w:t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 728 159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5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9:00Z</dcterms:created>
  <dc:creator>*</dc:creator>
  <dc:description/>
  <cp:keywords/>
  <dc:language>en-US</dc:language>
  <cp:lastModifiedBy>User</cp:lastModifiedBy>
  <cp:lastPrinted>2014-03-28T12:13:00Z</cp:lastPrinted>
  <dcterms:modified xsi:type="dcterms:W3CDTF">2014-03-31T11:24:00Z</dcterms:modified>
  <cp:revision>19</cp:revision>
  <dc:subject/>
  <dc:title> </dc:title>
</cp:coreProperties>
</file>