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 xml:space="preserve"> квітня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3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</w:tbl>
    <w:p>
      <w:pPr>
        <w:pStyle w:val="Normal"/>
        <w:spacing w:before="0" w:after="100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організаційний комітет з підготовки і відзначення в райо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0-ї річниці визволення Луцького району від фашистських загарбників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0-ї річниці Перемоги у Великій Вітчизнян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ні 1941 - 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2, 6, 23, 31, 39 Закону України ,,Про місцеві державні адміністрації”, Закону України ,,Про увічнення Перемоги у Великій Вітчизняній війні 1941 – 1945 років”, Указу Президента України від 19 жовтня 2012 року № 604/2012 ,,Про заходи у зв’язку з відзначенням 70-ї річниці визволення України від фашистських загарбників та 70-ї річниці Перемоги у Великій Вітчизняній війні 1941 – 1945 років”, плану організації виконання цього Указу, схваленого на засіданні Кабінету Міністрів України 31 жовтня 2012 року (протокол №84), з метою належної підготовки та відзначення в районі 70-ї річниці визволення України від фашистських загарбників та         70-ї річниці Перемоги у Великій Вітчизняній війні 1941 – 1945 років, вшанування ветеранів війни, посилення уваги суспільства до їх потреб та поліпшення соціального захисту цієї категорії громадян, збереження пам’яті про захисників та увічнення їх героїчного подви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Утворити організаційний комітет з підготовки і відзначення в районі 70-ї річниці визволення Луцького району від фашистських загарбників і Перемоги у Великій Вітчизняній війні 1941 – 1945 років (далі – організаційний комітет) у складі згідно з додатком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Організаційному комітетові розробити та подати на затвердження голові райдержадміністрації план заходів з відзначення в районі  70-ї річниці визволення Луцького району від фашистських загарбників та 70-ї річниці Перемоги у Великій Вітчизняній війні 1941 – 1945 років.</w:t>
      </w:r>
    </w:p>
    <w:p>
      <w:pPr>
        <w:pStyle w:val="22"/>
        <w:ind w:firstLine="720"/>
        <w:rPr/>
      </w:pPr>
      <w:r>
        <w:rPr>
          <w:szCs w:val="28"/>
        </w:rPr>
        <w:t>3. Контроль за виконанням цього розпорядження покласти на заступника голови райдержадміністрації А.Сидорчу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</w:t>
        <w:tab/>
        <w:tab/>
        <w:tab/>
        <w:tab/>
        <w:t xml:space="preserve">    </w:t>
      </w:r>
      <w:r>
        <w:rPr>
          <w:b w:val="false"/>
        </w:rPr>
        <w:t xml:space="preserve">                                                     </w:t>
      </w:r>
      <w:r>
        <w:rPr>
          <w:b w:val="false"/>
          <w:lang w:val="uk-UA"/>
        </w:rPr>
        <w:t xml:space="preserve">    </w:t>
      </w:r>
      <w:r>
        <w:rPr>
          <w:b w:val="false"/>
        </w:rPr>
        <w:t xml:space="preserve">  </w:t>
      </w:r>
      <w:r>
        <w:rPr>
          <w:b w:val="false"/>
          <w:lang w:val="uk-UA"/>
        </w:rPr>
        <w:t xml:space="preserve"> </w:t>
      </w:r>
      <w:r>
        <w:rPr>
          <w:lang w:val="uk-UA"/>
        </w:rPr>
        <w:t>В.ДЕМЧУК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ко 728 161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basedOn w:val="Style10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basedOn w:val="Style10"/>
    <w:qFormat/>
    <w:rPr>
      <w:rFonts w:eastAsia="Calibri"/>
      <w:b/>
      <w:bCs/>
      <w:sz w:val="24"/>
      <w:szCs w:val="24"/>
      <w:lang w:val="uk-UA" w:bidi="ar-SA"/>
    </w:rPr>
  </w:style>
  <w:style w:type="character" w:styleId="4">
    <w:name w:val="Заголовок 4 Знак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53:00Z</dcterms:created>
  <dc:creator>Admin</dc:creator>
  <dc:description/>
  <cp:keywords/>
  <dc:language>en-US</dc:language>
  <cp:lastModifiedBy>Admin</cp:lastModifiedBy>
  <cp:lastPrinted>2013-04-17T09:34:00Z</cp:lastPrinted>
  <dcterms:modified xsi:type="dcterms:W3CDTF">2013-04-22T07:00:00Z</dcterms:modified>
  <cp:revision>29</cp:revision>
  <dc:subject/>
  <dc:title/>
</cp:coreProperties>
</file>