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i/>
          <w:i/>
          <w:spacing w:val="14"/>
          <w:sz w:val="16"/>
          <w:szCs w:val="16"/>
        </w:rPr>
      </w:pPr>
      <w:r>
        <w:rPr>
          <w:b/>
          <w:i/>
          <w:spacing w:val="14"/>
          <w:sz w:val="16"/>
          <w:szCs w:val="16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ЛУЦЬКА РАЙОННА ДЕРЖАВНА АДМІНІСТРАЦІЯ</w:t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ОЇ ОБЛАСТІ</w:t>
      </w:r>
    </w:p>
    <w:p>
      <w:pPr>
        <w:pStyle w:val="Normal"/>
        <w:jc w:val="right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  <w:lang w:val="uk-UA"/>
              </w:rPr>
              <w:t xml:space="preserve"> квітня 2013 року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 xml:space="preserve">м.Луцьк                                  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№</w:t>
            </w:r>
            <w:r>
              <w:rPr>
                <w:sz w:val="28"/>
                <w:szCs w:val="28"/>
                <w:lang w:val="en-US"/>
              </w:rPr>
              <w:t>97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проект районної Програми розвитку психологічної служб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и освіти  на 2013-2014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, 22, 35  Закону України ,,Про місцеві державні адміністрації”, статей 21, 22 Закону України ,,Про освіту”, на виконання наказу Міністерства освіти і науки України від 19 червня 2008 року № 554 ,,Про виконання рішення колегії Міністерства освіти і науки з питання ,,Про стан та подальший розвиток психологічної служби системи освіти України”, нової редакції Положення про психологічну службу системи освіти України, затвердженого наказом Міністерства освіти і науки України від 02 липня              2009 року № 616, зареєстрованого в Міністерстві юстиції України 23 липня 2009 року за № 687/16703, листа Міністерства освіти і науки України від                 15 серпня 2007 року № 1/9-479 ,,Про нормативи чисельності практичних психологів та соціальних педагогів навчальних закладів”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Схвалити  проект районної Програми розвитку психологічної служби системи освіти  на 2013-2014 роки 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ОБОВ’ЯЗУЮ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відділ освіти райдержадміністрації (М.Тарасенко) забезпечити реалізацію заходів районної Програми розвитку психологічної служби системи освіти  на 2013-2014 роки (далі – Програма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управління фінансів райдержадміністрації (Л.Бусель)  передбачити фінансування заходів Програми при внесенні змін до районного бюджету 2013 року та формуванні бюджету 2014 рок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начальника відділу освіти райдержадміністрації М.Тарасенка в установленому порядку внести проект Програми на розгляд чергової сесії районної ради для затвердж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розпорядження покласти на заступника голови райдержадміністрації А.Сидор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сенко 728 09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0:20:00Z</dcterms:created>
  <dc:creator>Sekretat</dc:creator>
  <dc:description/>
  <cp:keywords/>
  <dc:language>en-US</dc:language>
  <cp:lastModifiedBy>Admin</cp:lastModifiedBy>
  <cp:lastPrinted>2013-04-18T10:00:00Z</cp:lastPrinted>
  <dcterms:modified xsi:type="dcterms:W3CDTF">2013-04-19T07:49:00Z</dcterms:modified>
  <cp:revision>62</cp:revision>
  <dc:subject/>
  <dc:title> </dc:title>
</cp:coreProperties>
</file>