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4. 2013 №  97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uk-UA"/>
        </w:rPr>
        <w:t xml:space="preserve">Районна Програма розвитку психологічної служби системи освіти 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4 роки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айонна Програма розвитку психологічної служби системи освіти на 2013-2014 роки (далі - Програма)  зумовлена новими соціальними вимогами, відповідними стратегічними змінами розвитку освіти України та загальноосвітніми тенденціями. Забезпечуючи психологічну складову організації освітнього середовища, працівники психологічної служби системи освіти повинні забезпечити умови, які сприяли б розвиткові індивідуальної діагностики кожної дитини, збереженню її здоров’я, формуванню у неї готовності до самостійного життя в суспільстві після завершення навч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у службу системи освіти необхідно розглядати як багаторівневу організаційну систему, яка включає основні структурні одиниці і забезпечує надання ефективної психологічної допомоги всім учасникам навчально-виховного процесу. Спектр завдань на різних рівнях функціонування цієї системи має бути диференційованим. При цьому цільовий напрямок діяльності психологічної служби залишається єдиним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Станом на кінець 2008 року в системі освіти Луцького району працювало 11 фахівців психологічної служби і 1 соціальний педагог. Відповідно до рекомендованих нормативів (в селі: чисельність учнів від 50 і більше - 0.25 ставки,  від 100 і більше - 0.5 ставки, від 200 і більше - 0.75 ставки, 300 і більше - 1.0 ставки) навчальні заклади району були забезпечені практичними психологами на 30%, соціальними педагогами – на 3%. Програмою розвитку психологічної служби на період до 2012 року передбачалось  ввести посади практичних психологів в усіх загальноосвітніх навчальних закладах                       І-ІІІ ступеня, в загальноосвітніх навчальних закладах І-ІІ ступеня с.Смолигів, с.Гаразджа, посади соціальних педагогів  в 5 загальноосвітніх навчальних закладах І-ІІІ ступеня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За період реалізації  Програми  кількість фахівців психологічної служби збільшилась на 6 осіб. Введено посади  в загальноосвітніх навчальних закладах І-ІІІ ступеня с. Боратин, Боголюби, Несвіч, Рованці, Забороль, Ратнів; посаду соціального педагога  в Підгайцівському НВК. На даний час навчальні заклади забезпечені практичними психологами на 49% від нормативної чисельності, соціальними педагогами – на 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методичному кабінету відділу освіти відсутня посада відповідального за роботу психологічної  та соціальної служби і посада завідувача психолого-медико-педагогічної консультації. Відповідальність за ці напрямки діяльності покладені на методистів, які опікають базові дисципліни. Звичайно, це негативно відображається на організаційно-методичному забезпеченні діяльності психологічної служби рай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районі створений комп’ютерний банк даних практичних психологів і соціальних педагог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ається актуальною проблема забезпечення кабінетами фахівців служби. Лише 5 спеціалістів частково забезпечені кабінетом, всі інші мають суміщене робоче місц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алізація даної програми дасть змогу забезпечити необхідні нормативно-правові, наукові, методичні, організаційні, кадрові, інформаційні та інші умови розвитку психологічної служ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ідвищення ефективності надання психологічних і соціальних послуг спеціалістами служби, збільшення кількості практичних психологів і соціальних педагогів у навчальних заклад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вдання Прогр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сихолого-педагогічних умов для повноцінної реалізації особистісного, інтелектуального і фізичного потенціалу учнів на основі сучасних досягнень вітчизняної і світової психологічної нау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психологічної культури всіх учасників навчально-виховного процесу: учнів, педагогічних працівників, батьків, представників громадськ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ація практичних заходів спрямованих на розбудову психологічної служби у малокомплектних і сільських школ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інноваційних форм і методів роботи спеціалістів щодо подолання негативних явищ учнівському середовищі: проявів насильства, агресивності, девіантної поведін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та запровадження інноваційних моделей діяльності психологічної служби і психолого-медико-педагогічних консультацій, оновлення на цій основі нормативно-правової бази яка регулює діяльність працівників служ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моніторинг та оцінка ефективності діяльності усіх ланок психологічної служби. 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чікувані результати: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забезпечення навчальних закладів практичними психологами та соціальними працівниками відповідно до нормативної чисельності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введення посади методиста практичної психології, соціальної роботи та завідувача психолого-медико-педагогічної консультації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організаційно-методичне забезпечення діяльності психологічних служб всіх рівнів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підняття престижу працівників психологічної служби серед широких кіл громадськості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популяризація результатів діяльності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стимулювання надання якісних послуг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розробка алгоритму оцінки якості діяльності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узагальнення динаміки розвитку служби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визначення реального стану процесу розбудови психологічної служби та шляхів її удосконалення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створення інформаційного простору для професійного спілкування працівників служби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поширення психологічних знань серед батьків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формування батьківської відповідальності, психологічної культури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зменшення кількості учнів із девіантною поведінкою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ідвищення якості профілактичної роботи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диференціювання психологічного супроводу дітей в залежності від профілю навчання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підготовка, видання та розповсюдження методичних посібників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>- створення сприятливого освітнього середовища, відповідного до потреб і можливостей дітей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ідвищення фахової компетентності працівників служб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та джерела фінансуванн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та інших джерел, не заборонених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сяги фінансування визначаються під час формування районного  бюджету на відповідний рік у межах видатків, що передбачаються для розпорядника коштів, відповідального за виконання окремих заходів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овані обсяги та джерела фінансування визначені у паспорті та розділ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Програм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та координація за ходом виконання Програм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онтроль та координація за ходом виконання Програми розвитку психологічної служби системи освіти на 2013-2014 роки покладається на відділ освіти Луцької районної державної адміністрації та комісію з гуманітарних питань район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вці заходів щорічно інформують районну раду про виконання  заходів і завдань щодо реалізації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внесення змін  на протязі терміну виконання  Програми  відповідальний виконавець готує уточнення  показників, заходів та вносить їх на розгляд сесії районної ради.</w:t>
      </w:r>
      <w:r>
        <w:br w:type="page"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реалізації Програми</w:t>
      </w:r>
    </w:p>
    <w:p>
      <w:pPr>
        <w:pStyle w:val="Normal"/>
        <w:ind w:firstLine="284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10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832"/>
        <w:gridCol w:w="832"/>
        <w:gridCol w:w="1396"/>
        <w:gridCol w:w="15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-нанн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-ваний обсяг фінансових ресурсів для виконання завдань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-суванн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мережі та покращення управлі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 Ввести посаду методиста з питань діяльності психологічної служби, соціальної роботи та завідувача психолого-медико-педагогічної консультації у відділі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2. Довести чисельність працівників психологічної служби в закладах освіти відповід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нормативної потре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вести посади практичних психологів в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аївській ЗОШ І-ІІІ ступе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Воютин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Оде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Радомишл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Сад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Гараздж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Мстишин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Промінь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Смолиг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Шепель;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2,0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Городище-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Хорохорин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Білост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Буя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Веселе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Ворот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Крупа;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 ступеня с.Корші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60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Ввести посади соціальних педагогів 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ОШ І-ІІІ ступе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ірка Полонка;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Маяки;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4,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Боратин;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ОШ І-ІІІ ступеня с.Липини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6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 Проводити інформаційну кампанію щодо інформування громадськості про діяльність психологічної служби і психолого- медико-педагогічної консультації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ПМПК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5. Щорічно здійснювати моніторинг забезпечення навчальних закладів практичними психолог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оціальними педагог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іч-н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е забезпечення діяльності працівників психологічної служби і психолого-медико-педагогічної консультаці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2.1. </w:t>
            </w:r>
            <w:r>
              <w:rPr>
                <w:sz w:val="28"/>
                <w:szCs w:val="28"/>
                <w:lang w:val="uk-UA"/>
              </w:rPr>
              <w:t>Забезпечити участь практичних психологів, соціальних педагогів та консультантів психолого- медико-педагогічної консультації в роботі обласних семінарі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2. Забезпечити проходження тематичних курсів при Волинському інституті післядипломної педагогічної освіти для психологів, соціальних педагогів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Проводити семінари, наради для працівників психологічної та соціальної служби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4. Організувати роботу творчої групи.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5. Знайомитись, вивчати кращий досвід роботи працівників психологічної служби області.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 Розробити та впровадити у практику педагогічної діяльності інноваційні методики щодо удосконалення психолог-діагностичних досліджень вивчення особистості та профілактичної роботи з учнями з девіантною поведінкою, дітей з особливими потребам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і психолог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сихологічної служби у дошкільних навчальних закл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Забезпечити організацію психологічного супроводу навчально-виховного процесу у дошкільних закладах практичними психологами навчальних закладів в межах шкільного округ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-ний кабін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Програми </w:t>
      </w:r>
    </w:p>
    <w:p>
      <w:pPr>
        <w:pStyle w:val="Normal"/>
        <w:ind w:firstLine="284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080"/>
        <w:gridCol w:w="1080"/>
        <w:gridCol w:w="28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урсне забезпечення (тис. грн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 у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right"/>
      <w:outlineLvl w:val="0"/>
    </w:pPr>
    <w:rPr>
      <w:i/>
      <w:iCs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b/>
      <w:bCs/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5:00Z</dcterms:created>
  <dc:creator>центр</dc:creator>
  <dc:description/>
  <cp:keywords/>
  <dc:language>en-US</dc:language>
  <cp:lastModifiedBy>Admin</cp:lastModifiedBy>
  <cp:lastPrinted>2013-04-18T10:02:00Z</cp:lastPrinted>
  <dcterms:modified xsi:type="dcterms:W3CDTF">2013-04-19T07:49:00Z</dcterms:modified>
  <cp:revision>78</cp:revision>
  <dc:subject/>
  <dc:title>Основні заходи щодо виконання Програми</dc:title>
</cp:coreProperties>
</file>