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3 року                          м.Луцьк                                            № 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і заходів, що фінансуються у 2013 році за рахунок субвенції з державного бюджету місцевим бюджетам на здійснення заходів з соціально-економічного розвитку окремих територій район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ей 2, 6, 41 Закону України „Про місцеві державні адміністрації”  та пункту 6 Порядку та умов надання субвенції з державного бюджету місцевим бюджетам на здійснення заходів з соціально-економічного розвитку окремих територій району, затвердженого постановою Кабінету Міністрів України від 06 лютого 2012 року № 106 (зі змінами), затвердити перелік об’єктів і заходів, що фінансуються у 2013 році за рахунок субвенції з державного бюджету місцевим бюджетам на здійснення заходів з соціально-економічного розвитку окремих територій район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шницький 728 15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38:00Z</dcterms:created>
  <dc:creator>Махецький</dc:creator>
  <dc:description/>
  <cp:keywords/>
  <dc:language>en-US</dc:language>
  <cp:lastModifiedBy>User</cp:lastModifiedBy>
  <cp:lastPrinted>2013-04-17T15:59:00Z</cp:lastPrinted>
  <dcterms:modified xsi:type="dcterms:W3CDTF">2013-04-17T12:00:00Z</dcterms:modified>
  <cp:revision>9</cp:revision>
  <dc:subject/>
  <dc:title>      </dc:title>
</cp:coreProperties>
</file>