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2  квітня  2013 року                             м.Луцьк                                             № 94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2012 – 2013 ро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ідповідно до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630, на виконання   розпорядження   голови   облдержадміністрації  від  09  квітня 2013 року №144 „Про закінчення опалювального сезону 2012-2013 років”: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ОБОВ’ЯЗУЮ керівників установ і організацій, РЕКОМЕНДУЮ сільським, селищним головам: 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завершити опалювальний сезон 2012 – 2013 років 15 квітня 2013 року виходячи з кліматичних умов, згідно з чинними будівельними нормами та правилами технічної експлуатації і користуванням тепловою енергією;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 xml:space="preserve">2) в установленому законодавством порядку забезпечити стовідсоткову оплату за спожитий природний газ підприємствами комунальної теплоенергетики до 1 жовтня 2013 року;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3) про завершення опалювального сезону інформувати газопостачальні організації з метою припинення подачі газу споживачам, які не обладнані лічильниками обліку.</w:t>
      </w:r>
    </w:p>
    <w:p>
      <w:pPr>
        <w:pStyle w:val="TextBody"/>
        <w:ind w:right="98" w:firstLine="708"/>
        <w:rPr/>
      </w:pPr>
      <w:r>
        <w:rPr/>
        <w:t>2 Доручити відділу інформаційної діяльності, інформаційних технологій та комунікацій з громадськістю апарату райдержадміністрації (С.Сучко) опублікувати дане розпорядження в районній газеті „Слава праці”.</w:t>
      </w:r>
    </w:p>
    <w:p>
      <w:pPr>
        <w:pStyle w:val="TextBody"/>
        <w:ind w:right="98" w:firstLine="708"/>
        <w:rPr/>
      </w:pPr>
      <w:r>
        <w:rPr/>
        <w:t>3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ДЕМЧУК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  728 159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9:00Z</dcterms:created>
  <dc:creator>*</dc:creator>
  <dc:description/>
  <cp:keywords/>
  <dc:language>en-US</dc:language>
  <cp:lastModifiedBy>User</cp:lastModifiedBy>
  <cp:lastPrinted>2013-04-15T11:34:00Z</cp:lastPrinted>
  <dcterms:modified xsi:type="dcterms:W3CDTF">2013-04-15T08:17:00Z</dcterms:modified>
  <cp:revision>9</cp:revision>
  <dc:subject/>
  <dc:title> </dc:title>
</cp:coreProperties>
</file>