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2 квітня 2013 року                      м. Луцьк                                       № 9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</w:t>
      </w:r>
      <w:r>
        <w:rPr>
          <w:sz w:val="28"/>
          <w:szCs w:val="28"/>
        </w:rPr>
        <w:t xml:space="preserve">об’єктів, які у 2013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тимуться за рахунок коштів субвенції з держав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ісцевим бюджетам на будівництво, реконструкцію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та утримання вулиць і доріг комунальної власност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2013 рік”,   постанови   Кабінету   Міністрів   України   від 19  січня  2011   року №52 ,,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” (зі змінами) та від 07 вересня 2011 року №972 „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 пунктах”  (зі змінами),   рішення  обласної  ради  від  26 грудня  2012 року № 15/2  ,,Про обласний бюджет на 2013 рік”, рішення районної ради від 28 грудня 2012 року № 21/12 „Про районний бюджет на 2013 рік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Затвердити перелік об’єктів, які у 2013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 (додається)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Начальникові відділу розвитку інфраструктури, житлово-комунального господарства,   будівництва   та  з   питань   надзвичайних   ситуацій     райдержадміністрації І.Вишницькому перелік подати в управління розвитку інфраструктури  та  туризму   облдержадміністрації   в  термін до 20 квітня 2013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 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ЕМЧУК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ий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райдерж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lang w:val="uk-UA"/>
        </w:rPr>
        <w:t>12.04.</w:t>
      </w:r>
      <w:r>
        <w:rPr>
          <w:sz w:val="28"/>
          <w:szCs w:val="28"/>
        </w:rPr>
        <w:t>2013 №</w:t>
      </w:r>
      <w:r>
        <w:rPr>
          <w:sz w:val="28"/>
          <w:szCs w:val="28"/>
          <w:lang w:val="uk-UA"/>
        </w:rPr>
        <w:t>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’єктів, які у 2013 році </w:t>
      </w:r>
      <w:r>
        <w:rPr>
          <w:sz w:val="28"/>
          <w:szCs w:val="28"/>
          <w:lang w:val="uk-UA"/>
        </w:rPr>
        <w:t xml:space="preserve">фінансуватимуться за рахунок коштів субвен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 на будівництво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ю, ремонт та утримання вулиць і дорі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476"/>
        <w:gridCol w:w="2375"/>
      </w:tblGrid>
      <w:tr>
        <w:trPr>
          <w:trHeight w:val="64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з/п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об’єкта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</w:t>
            </w:r>
            <w:r>
              <w:rPr>
                <w:lang w:val="uk-UA" w:eastAsia="uk-UA"/>
              </w:rPr>
              <w:t>рієнтовна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вартість робіт,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</w:tc>
      </w:tr>
      <w:tr>
        <w:trPr>
          <w:trHeight w:val="66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Ставкова, с. Боголюб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96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2</w:t>
            </w:r>
            <w:r>
              <w:rPr>
                <w:lang w:val="uk-UA" w:eastAsia="uk-UA"/>
              </w:rPr>
              <w:t>9</w:t>
            </w:r>
            <w:r>
              <w:rPr>
                <w:lang w:eastAsia="uk-UA"/>
              </w:rPr>
              <w:t>1,</w:t>
            </w:r>
            <w:r>
              <w:rPr>
                <w:lang w:val="uk-UA" w:eastAsia="uk-UA"/>
              </w:rPr>
              <w:t>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Дружби, с.Полон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153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58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під’їзду </w:t>
            </w:r>
            <w:r>
              <w:rPr/>
              <w:t>до кладовища с. Забо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91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159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Шевченка, с. Липин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122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79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під’їзду </w:t>
            </w:r>
            <w:r>
              <w:rPr/>
              <w:t>до кладовища  с. Милуш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186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50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Князя Островського , с.Підгайц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149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616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Соборна, с. Ратні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</w:t>
            </w:r>
            <w:r>
              <w:rPr>
                <w:lang w:val="uk-UA" w:eastAsia="uk-UA"/>
              </w:rPr>
              <w:t>9</w:t>
            </w:r>
            <w:r>
              <w:rPr>
                <w:lang w:eastAsia="uk-UA"/>
              </w:rPr>
              <w:t>6</w:t>
            </w:r>
            <w:r>
              <w:rPr>
                <w:lang w:val="uk-UA" w:eastAsia="uk-UA"/>
              </w:rPr>
              <w:t> </w:t>
            </w:r>
            <w:r>
              <w:rPr>
                <w:lang w:eastAsia="uk-UA"/>
              </w:rPr>
              <w:t>2</w:t>
            </w:r>
            <w:r>
              <w:rPr>
                <w:lang w:val="uk-UA" w:eastAsia="uk-UA"/>
              </w:rPr>
              <w:t>32,</w:t>
            </w:r>
            <w:r>
              <w:rPr>
                <w:lang w:eastAsia="uk-UA"/>
              </w:rPr>
              <w:t>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Миру, смт Торч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122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93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І.Франка, с. Хорохор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44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070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 xml:space="preserve">Поточний ремонт </w:t>
            </w:r>
            <w:r>
              <w:rPr/>
              <w:t>вул</w:t>
            </w:r>
            <w:r>
              <w:rPr>
                <w:lang w:val="uk-UA"/>
              </w:rPr>
              <w:t>. Зелена, с.Богуші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5313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</w:t>
            </w:r>
            <w:r>
              <w:rPr/>
              <w:t>вул. Стрілецька, с. Полон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72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277,00</w:t>
            </w:r>
          </w:p>
        </w:tc>
      </w:tr>
      <w:tr>
        <w:trPr>
          <w:trHeight w:val="1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під’їзду </w:t>
            </w:r>
            <w:r>
              <w:rPr/>
              <w:t>до кладовища  с. Забо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2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899,00</w:t>
            </w:r>
          </w:p>
        </w:tc>
      </w:tr>
      <w:tr>
        <w:trPr>
          <w:trHeight w:val="1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 Центральна, с.Липин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57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788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вул.Поліська </w:t>
            </w:r>
            <w:r>
              <w:rPr/>
              <w:t>, с. Маяки, вул.Тиха,с.Милуш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87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768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Східна</w:t>
            </w:r>
            <w:r>
              <w:rPr/>
              <w:t>, вул.Підгаєцька, вул.Надстирна, с.Підгайці, вул.Зелена с.К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70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407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Жовтнева, с. Мстиш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52148</w:t>
            </w:r>
            <w:r>
              <w:rPr>
                <w:lang w:eastAsia="uk-UA"/>
              </w:rPr>
              <w:t>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 1 Травня, с. Смолигі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85 </w:t>
            </w:r>
            <w:r>
              <w:rPr>
                <w:lang w:eastAsia="uk-UA"/>
              </w:rPr>
              <w:t>000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вул. Східна, с.Григоровичі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95 </w:t>
            </w:r>
            <w:r>
              <w:rPr>
                <w:lang w:eastAsia="uk-UA"/>
              </w:rPr>
              <w:t>000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Шевченка, с. Хорохор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80 </w:t>
            </w:r>
            <w:r>
              <w:rPr>
                <w:lang w:eastAsia="uk-UA"/>
              </w:rPr>
              <w:t>000,00</w:t>
            </w:r>
          </w:p>
        </w:tc>
      </w:tr>
      <w:tr>
        <w:trPr>
          <w:trHeight w:val="2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2 15</w:t>
            </w:r>
            <w:r>
              <w:rPr>
                <w:lang w:val="uk-UA" w:eastAsia="uk-UA"/>
              </w:rPr>
              <w:t>1 800</w:t>
            </w:r>
            <w:r>
              <w:rPr>
                <w:lang w:eastAsia="uk-UA"/>
              </w:rPr>
              <w:t>,</w:t>
            </w:r>
            <w:r>
              <w:rPr>
                <w:lang w:val="uk-UA" w:eastAsia="uk-UA"/>
              </w:rPr>
              <w:t>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ий 728 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57:00Z</dcterms:created>
  <dc:creator>User</dc:creator>
  <dc:description/>
  <cp:keywords/>
  <dc:language>en-US</dc:language>
  <cp:lastModifiedBy>User</cp:lastModifiedBy>
  <cp:lastPrinted>2013-04-15T11:27:00Z</cp:lastPrinted>
  <dcterms:modified xsi:type="dcterms:W3CDTF">2013-04-15T07:29:00Z</dcterms:modified>
  <cp:revision>25</cp:revision>
  <dc:subject/>
  <dc:title/>
</cp:coreProperties>
</file>