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    квітня  2013 року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92</w:t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штатного розпи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центральної районної лікар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4 статті 18 Закону України „Про місцеві державні адміністрації”, рішення районної ради від 8 лютого 2013 року № 23/2 „Про створення комунального закладу „Луцький районний центр первинної медико-санітарної допомоги”, з метою забезпечення функціонування та формування штатного розпису комунального закладу „Луцький районний центр первинної медико-санітарної допомоги” з 15 квітня 2013 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Вивести з штатного розпису Луцької центральної районної лікарні 8,5 штатних одиниць,  в тому числі наступні пос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тупник головного лікаря по медичному обслуговуванню населення апарату управління - 1,0 шт. одиниця;</w:t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 статистик   медичного  інформаційно-аналітичного   відділення  - 1,0 шт. одиниц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 бухгалтер апарату управління - 1,0 шт. одиниця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 оператор    комп’ютерного    набору    господарсько-обслуговую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у </w:t>
        <w:tab/>
        <w:t>- 1,0 шт. одиниц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 інспектор  з кадрів апарату управління - 0,5 шт. одиниці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 друкарка апарату управління - 1,0 шт. одиниц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 столяр господарсько-обслуговуючого персоналу - 1,0  шт. одиниц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 агент з забезпечення господарсько-обслуговуючого персоналу - 0.5 шт. одиниці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 водій    ВАЗ 2107   господарсько-обслуговуючого    персоналу  -   1,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молодша медична сестра (санітарка-прибиральниця) поліклінічного відділення </w:t>
        <w:tab/>
        <w:t>- 0,5 шт. один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ному лікареві центральної районної лікарні С.Коновалу внести відповідні зміни в штатний розпис центральної районної лікар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виконанням цього розпорядження покласти на заступника голови райдержадміністрації 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В.ДЕ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вал 253 7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07:00Z</dcterms:created>
  <dc:creator>User</dc:creator>
  <dc:description/>
  <cp:keywords/>
  <dc:language>en-US</dc:language>
  <cp:lastModifiedBy>User</cp:lastModifiedBy>
  <cp:lastPrinted>2013-04-11T11:30:00Z</cp:lastPrinted>
  <dcterms:modified xsi:type="dcterms:W3CDTF">2013-04-12T11:17:00Z</dcterms:modified>
  <cp:revision>16</cp:revision>
  <dc:subject/>
  <dc:title/>
</cp:coreProperties>
</file>