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szCs w:val="28"/>
          <w:lang w:val="ru-RU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4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січня 2013 року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м.Луцьк                                       №  9</w:t>
      </w:r>
    </w:p>
    <w:p>
      <w:pPr>
        <w:pStyle w:val="Normal"/>
        <w:rPr>
          <w:sz w:val="20"/>
          <w:lang w:val="uk-UA"/>
        </w:rPr>
      </w:pPr>
      <w:r>
        <w:rPr>
          <w:sz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графіку прий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 з особистих питань в районн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ій 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статті 22 Закону України ,,Про звернення громадян” затвердити графік  прийому громадян з особистих питань в районній державній адміністрації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айонної державної адміністрації від 21 грудня 2010 року № 505 ,,Про затвердження графіку прийому громадян з особистих питань в районній державній адміністрації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реков 728 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 </w:t>
      </w:r>
      <w:r>
        <w:rPr>
          <w:sz w:val="28"/>
          <w:szCs w:val="28"/>
          <w:lang w:val="uk-UA"/>
        </w:rPr>
        <w:t>14.01.2013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у громадян з особистих питань </w:t>
      </w:r>
    </w:p>
    <w:tbl>
      <w:tblPr>
        <w:tblW w:w="9648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95"/>
      </w:tblGrid>
      <w:tr>
        <w:trPr>
          <w:trHeight w:val="88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 районної державної 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 Володимир Миколайович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і третій понеділ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 9.00 год.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о 13.00 г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 заступник голови  районної державної адміністрації 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Сіліхін Віктор Петрович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 і четвертий понеділ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.00 год. до 13.00. г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, начальник управління агропромислового розвит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лік Валерій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вівтор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0.00 год. до 13.00 год.</w:t>
            </w:r>
          </w:p>
        </w:tc>
      </w:tr>
      <w:tr>
        <w:trPr>
          <w:trHeight w:val="889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Арсен Арсен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сере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9.00 год. до 13.00 год.</w:t>
            </w:r>
          </w:p>
        </w:tc>
      </w:tr>
      <w:tr>
        <w:trPr>
          <w:trHeight w:val="988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зачук Петро Устим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п’</w:t>
            </w:r>
            <w:r>
              <w:rPr>
                <w:sz w:val="28"/>
                <w:szCs w:val="28"/>
              </w:rPr>
              <w:t>ятниц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9.00 год до</w:t>
            </w:r>
            <w:r>
              <w:rPr>
                <w:sz w:val="28"/>
                <w:szCs w:val="28"/>
                <w:lang w:val="uk-UA"/>
              </w:rPr>
              <w:t xml:space="preserve"> 13.00 год.</w:t>
            </w:r>
          </w:p>
        </w:tc>
      </w:tr>
      <w:tr>
        <w:trPr>
          <w:trHeight w:val="1605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, відділів  районної державної адміністрації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вівтор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0.00 год. до 13.00 г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службові кабінети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айонній державній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ийом громадян з особистих питань в райдержадміністрації проводиться в  кабінетах голови, першого заступника голови, заступників голови райдержадміністрації, керівника апарату та начальників управлінь, відділів райдержадміністрації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8:00Z</dcterms:created>
  <dc:creator>Org</dc:creator>
  <dc:description/>
  <cp:keywords/>
  <dc:language>en-US</dc:language>
  <cp:lastModifiedBy>User</cp:lastModifiedBy>
  <cp:lastPrinted>2013-01-21T11:19:00Z</cp:lastPrinted>
  <dcterms:modified xsi:type="dcterms:W3CDTF">2013-01-21T08:20:00Z</dcterms:modified>
  <cp:revision>8</cp:revision>
  <dc:subject/>
  <dc:title> </dc:title>
</cp:coreProperties>
</file>