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1 квітня 2013 року                            м.Луцьк                                                № 89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з резервного                                                                             фонду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орядку використання коштів резервного фонду бюджету, затвердженого постановою Кабінету Міністрів України від 29 березня          2002 року № 415 та розпорядження голови районної державної адміністрації від 25 квітня 2002 року № 140 „Про затвердження Порядку використання коштів резервного фонду районного бюджету”:</w:t>
      </w:r>
    </w:p>
    <w:p>
      <w:pPr>
        <w:pStyle w:val="Normal"/>
        <w:ind w:left="75" w:firstLine="645"/>
        <w:jc w:val="both"/>
        <w:rPr/>
      </w:pPr>
      <w:r>
        <w:rPr>
          <w:sz w:val="28"/>
          <w:szCs w:val="28"/>
          <w:lang w:val="uk-UA"/>
        </w:rPr>
        <w:t xml:space="preserve">1. Виділити з резервного фонду районного бюджету кошти в сумі          20000 (двадцять) тисяч  гривень  жительці  села Сарнівка, вулиця Ветеранів, 8 Котлярчук Марії Михайлівній для відбудови покрівлі та перекриття житлового будинку, пошкодженого внаслідок пожежі, яка сталася з причини порушення правил експлуатації газобалонної установки об 11.00 годині 9 квітня 2013 року 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ОБОВ’ЯЗУЮ  управління фінансів райдержадміністрації (Л.Бусель), зазначені в пункті 1 кошти перерахувати Смолигівській сільській раді.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Ю Смолигівському сільському  голові Г.Прус: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проінформувати відділ розвитку інфраструктури, житлово-комунального господарства, будівництва та з питань надзвичайних ситуацій  райдержадміністрації про використання виділених коштів за призначенням.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виділити кошти громадянці Котлярчук М.М.  для відбудови покрівлі та перекриття її житлового будинку з бюджету Смолигівської сільської ради.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 першого заступника  голови райдержадміністрації В.Сіліхіна.</w:t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</w:t>
      </w:r>
      <w:r>
        <w:rPr>
          <w:lang w:val="uk-UA"/>
        </w:rPr>
        <w:t xml:space="preserve">               </w:t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шницький 728 159</w:t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rFonts w:eastAsia="Arial Unicode MS"/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6:00Z</dcterms:created>
  <dc:creator>User</dc:creator>
  <dc:description/>
  <cp:keywords/>
  <dc:language>en-US</dc:language>
  <cp:lastModifiedBy>User</cp:lastModifiedBy>
  <cp:lastPrinted>2013-04-12T15:48:00Z</cp:lastPrinted>
  <dcterms:modified xsi:type="dcterms:W3CDTF">2013-04-12T11:56:00Z</dcterms:modified>
  <cp:revision>2</cp:revision>
  <dc:subject/>
  <dc:title> </dc:title>
</cp:coreProperties>
</file>