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8 березня 2013 року     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№ 83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егламенту </w:t>
      </w:r>
      <w:r>
        <w:rPr>
          <w:color w:val="000000"/>
          <w:sz w:val="28"/>
          <w:szCs w:val="28"/>
          <w:lang w:val="uk-UA"/>
        </w:rPr>
        <w:t>Центру надання адміністратив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луг а</w:t>
      </w:r>
      <w:r>
        <w:rPr>
          <w:sz w:val="28"/>
          <w:szCs w:val="28"/>
          <w:lang w:val="uk-UA"/>
        </w:rPr>
        <w:t xml:space="preserve">парату Луцької район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68"/>
        <w:jc w:val="both"/>
        <w:rPr/>
      </w:pPr>
      <w:r>
        <w:rPr>
          <w:sz w:val="28"/>
          <w:szCs w:val="28"/>
          <w:lang w:val="uk-UA"/>
        </w:rPr>
        <w:t>Відповідно до статті 5 Закону України „Про місцеві державні адміністрації ”, пункту 10 статті 12 Закону України „Про адміністративні послуги”:</w:t>
      </w:r>
    </w:p>
    <w:p>
      <w:pPr>
        <w:pStyle w:val="Normal"/>
        <w:ind w:firstLine="768"/>
        <w:jc w:val="both"/>
        <w:rPr/>
      </w:pPr>
      <w:r>
        <w:rPr>
          <w:sz w:val="28"/>
          <w:szCs w:val="28"/>
          <w:lang w:val="uk-UA"/>
        </w:rPr>
        <w:t xml:space="preserve">1. Затвердити Регламент </w:t>
      </w:r>
      <w:r>
        <w:rPr>
          <w:color w:val="000000"/>
          <w:sz w:val="28"/>
          <w:szCs w:val="28"/>
          <w:lang w:val="uk-UA"/>
        </w:rPr>
        <w:t>Центру надання адміністративних послуг а</w:t>
      </w:r>
      <w:r>
        <w:rPr>
          <w:sz w:val="28"/>
          <w:szCs w:val="28"/>
          <w:lang w:val="uk-UA"/>
        </w:rPr>
        <w:t>парату Луцької районної державної адміністрації (додається).</w:t>
      </w:r>
    </w:p>
    <w:p>
      <w:pPr>
        <w:pStyle w:val="Normal"/>
        <w:ind w:firstLine="768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мін 728 216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 xml:space="preserve">ЗАТВЕРДЖЕНО </w:t>
      </w:r>
    </w:p>
    <w:p>
      <w:pPr>
        <w:pStyle w:val="1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28.03.2013 № 83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у надання адміністративних послуг апарат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уцької районної державної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1. Загальні полож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1. Регламент Центру надання адміністративних послуг апарату Луцької районної державної адміністрації (далі – Регламент Центру) встановлює порядок організації діяльності Центру надання адміністративних послуг (далі – Центр); визначає діяльність державного адміністратора, державного реєстратора та адміністративних органів - учасників Центру; порядок їх взаємодії із одержувачами адміністративних послуг; координацію діяльності служб в рамках Центру; організацію документообігу та порядок здійснення контролю за належністю надання адміністративних послуг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2. Регламент розроблено відповідно до Закону України „Про адміністративні послуги”, Закону України „Про дозвільну систему у сфері господарської діяльності”, Указу Президента України від 3 липня 2009 року № 508 „Про заходи із забезпечення додержання прав фізичних та юридичних осіб щодо одержання адміністративних (державних) послуг”, постанов Кабінету Міністрів України від 17 липня 2009 року № 737 „Про заходи щодо упорядкування адміністративних послуг”, від 05 січня 2011 № 33 „Деякі питання надання платних адміністративних послуг”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3. Основними принципами роботи Центру є: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 принцип „орієнтації на замовника” – формування ефективної системи взаємодії державного адміністратора, державного реєстратора та адміністративних органів - учасників Центру із замовниками та забезпечення функціонування постійно діючої системи інформаційного забезпечення замовників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 принцип „найменшої дії” – максимальне спрощення організації та технології надання адміністративних послуг (мінімально можливі витрати трудових, матеріальних, часових  ресурсів тощо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Режим роботи Центру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- Шість днів на тиждень та сім годин на день без перерви на обід           з 8.00 – 17.15. Центр не рідше ніж два дні на тиждень здійснює прийом суб’єктів звернень до 20-ї годин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 Послуги Центру надаються замовникам без справляння за них плати. Оплата за підготовку та надання платних адміністративних послуг здійснюється відповідно до чинного законодавства. 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2. Організація роботи Центру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. Основним завданням Центру є: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ння консультацій та роз’яснень замовникам щодо порядку отримання тих чи інших адміністративних послуг; </w:t>
      </w:r>
    </w:p>
    <w:p>
      <w:pPr>
        <w:pStyle w:val="Style12"/>
        <w:spacing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ння вичерпної інформації щодо необхідного переліку документів для отримання адміністративних послуг; прийняття цих документів; їх реєстрація та направлення у встановленому порядку до органу, уповноваженого вирішувати питання по суті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чіткого контролю за термінами виконання документів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дача результату розгляду адміністративної послуги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організації документообігу в  адміністративних органах з питань надання адміністративних послуг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2. Організація роботи Центру покладається на державного адміністратора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3. Питання функціонування Центру та координації діяльності адміністратора та адміністративних органів - учасників Центру покладається на першого заступника голови Луцької районної державної адміністрації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Керівник Центру в межах своєї компетенції: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 здійснює поточне керівництво діяльністю Центру, його роботою та учасників Центру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носить пропозиції щодо функціонування Центру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 пропонує та коригує графік роботи Центру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 забезпечує взаємодію адміністративних органів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овує інформаційне забезпечення Центру, зокрема, визначає час проведення інформаційних заходів, організовує роботу зі ЗМІ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дає скарги, зауваження й пропозиції щодо функціонування Центру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 вносить пропозиції голові Луцької районної державної адміністрації, керівникам адміністративних органів Центру щодо притягнення до відповідальності  виконавців надання адміністративних послуг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5. Прийом вхідних пакетів та видача вихідних пакетів здійснюється виключно в Центрі надання адміністративних послуг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6. Адміністративні послуги в рамках роботи Центру надаються згідно з затвердженими стандартами. </w:t>
      </w:r>
    </w:p>
    <w:p>
      <w:pPr>
        <w:pStyle w:val="Style1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7. У разі змін в законодавстві щодо порядку надання адміністративної послуги керівник адміністративного органу інформує про такі зміни першого заступника голови Луцької районної державної адміністрації та вносить зміни у відповідні регламентуючі документи. </w:t>
      </w:r>
    </w:p>
    <w:p>
      <w:pPr>
        <w:pStyle w:val="Style1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8. Державний адміністратор Луцької районної державної адміністрації представляє Центр надання адміністративних послуг при взаємодії з адміністративними органами, їх посадовими особами, замовниками послуг. </w:t>
      </w:r>
    </w:p>
    <w:p>
      <w:pPr>
        <w:pStyle w:val="Style1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2. У приміщенні Центру на доступному для огляду місці розміщується повна і вичерпна інформація про порядок отримання адміністративних послуг за принципом „єдиного вікна”: режим роботи Центру; графік прийому в Центрі  та перелік адміністративних послуг, які надаються Центром.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ункції, права і обов’язки працівників Центру</w:t>
      </w:r>
      <w:r>
        <w:rPr>
          <w:sz w:val="28"/>
          <w:szCs w:val="28"/>
          <w:lang w:val="uk-UA"/>
        </w:rPr>
        <w:t>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1. Працівники Центру здійснюють: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нсультування замовників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йняття від замовників вхідних пакетів документів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ння вихідних пакетів документів; </w:t>
      </w:r>
    </w:p>
    <w:p>
      <w:pPr>
        <w:pStyle w:val="Style12"/>
        <w:spacing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у пропозицій адміністративним органам та їх посадовим особам з метою реалізації основних принципів державної політики з питань вдосконалення надання адміністративних послуг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2. Основними завданнями працівників Центр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: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ння вичерпної інформації щодо вимог та порядку одержання адміністративної послуги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 прийняття документів, необхідних для одержання адміністративної послуги, їх реєстрація, формування вхідного пакету та його передача відповідним адміністративним органам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дача результату розгляду адміністративної послуги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 забезпечення взаємодії адміністративних органів та ведення документообігу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нтроль за додержанням посадовими особами адміністративних органів строків розгляду та видачі результату розгляду адміністративної послуги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ормування та ведення реєстру заяв замовників адміністративних послуг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формування посадової особи, якій він підпорядковується, про порушення вимог законодавства з питань функціонування Центру. 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4. Робота з вхідним пакетом</w:t>
      </w:r>
      <w:r>
        <w:rPr>
          <w:sz w:val="28"/>
          <w:szCs w:val="28"/>
          <w:lang w:val="uk-UA"/>
        </w:rPr>
        <w:t xml:space="preserve"> документів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 Працівник Центру після отримання вхідного пакету здійснює запис у журналі обліку/реєстрації заяв для отримання адміністративних послуг, вносить інформацію в реєстр та формує адміністративну справу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2. Працівник Центру забезпечує передачу адміністративної справи до адміністративних органів та контролює своєчасне надання адміністративної послуги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3. Підставою для відмови у реєстрації вхідного пакету є: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дання замовником документів, необхідних для одержання адміністративної послуги, не в повному обсязі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явлення у документах, поданих замовником, недостовірних відомостей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гативний висновок за результатами проведених експертиз та обстежень, необхідних для  надання адміністративної послуги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і підстави, передбачені чинним законодавством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4. У разі виявлення ситуації, що унеможливлює здійснення адміністративної процедури через неповноту або суперечливість наданої заявником інформації, робота зі здійснення адміністративних процедур призупиняється до отримання повної та точної інформації. В цьому разі протягом трьох днів адміністративний орган забезпечує підготовку письмової відмови заявнику з вимогою щодо усунення виявлених недоліків, яка передається в Центр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5. Відмова у наданні адміністративної послуги долучається до справи та робиться відповідна відмітка в базі даних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6. У разі усунення замовником причин, що стали підставою для відмови у наданні адміністративної послуги, заявник повторно подає вхідний пакет у порядку, передбаченому розділом 4 цього Регламенту. </w:t>
      </w:r>
    </w:p>
    <w:p>
      <w:pPr>
        <w:pStyle w:val="Style12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7. Повторний розгляд документів здійснюється у строк, встановлений законодавством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8. При повторному розгляді документів не допускається відмова у наданні адміністративної послуги з тих самих причин, що стали підставою для попередньої відмови у його видачі (за винятком не усунення чи усунення не в повній мірі заявником причин, що стали підставою для попередньої відмови)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9. Вхідний пакет розглядається в порядку та у терміни, визначені чинним законодавством і стандартами надання адміністративних послуг. 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5. Видача вихідного пакету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1. Вихідний пакет включає результат розгляду адміністративної послуги, відмову у наданні адміністративної послуги чи дублікат результату розгляду адміністративної послуги та документи, подані замовником у складі вхідного пакету, якщо дане передбачено чинним законодавством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2. Не пізніше ніж за один робочий день, що передує терміну, визначеному чинним законодавством для надання конкретної адміністративної процедури, працівник адміністративного органу передає сформований вихідний пакет в Центр (у разі відмови - лист з обґрунтуванням причин невиконання або неможливості виконання адміністративної послуги)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3. Не пізніше наступного робочого дня після отримання вихідного пакету працівник Центру повідомляє замовника. </w:t>
      </w:r>
    </w:p>
    <w:p>
      <w:pPr>
        <w:pStyle w:val="Style1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4. Вихідні пакети зберігаються в приміщенні Центру до моменту їх отримання замовниками. </w:t>
      </w:r>
    </w:p>
    <w:p>
      <w:pPr>
        <w:pStyle w:val="Style1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5. Вихідний пакет видається замовнику працівниками Центру після подання документів, що посвідчують особу. </w:t>
      </w:r>
    </w:p>
    <w:p>
      <w:pPr>
        <w:pStyle w:val="Style1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6. Замовник спільно з працівниками Центру перевіряє відповідність вихідного пакету своїй заявці, після чого замовник ставить підпис в журналі обліку/реєстрації заяв та документів. 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6. Ведення реєстру замовників адміністративних послуг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1. При прийнятті вхідного пакету інформація фіксується в електронному вигляді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2. Після занесення даних про заявника в електронну базу даних адміністративній справі присвоюється номер, який фіксується на бланку заяви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3. Працівник Центру забезпечує ведення електронної бази даних, де акумулюється наступна інформація: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 замовника адміністративної послуги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ата надходження вхідного пакету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д адміністративної послуги, на яку подано вхідний пакет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 вихідний пакет (дата і номер рішення про видачу або відмову у видачі документа; дата і номер рішення про переоформлення документа, призупинення його дії, видачу його дубліката, копії; про дату і номер рішення про анулювання документа із зазначенням підстави для анулювання)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 адміністративний орган, який надає адміністративну послугу (найменування, адреса, телефон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Контроль за проходженням справи та дотримання строків її вирішення покладається на адміністратора Цент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адміністратор апарату                                                        А.Фом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40" w:after="240"/>
    </w:pPr>
    <w:rPr>
      <w:sz w:val="24"/>
      <w:szCs w:val="24"/>
    </w:rPr>
  </w:style>
  <w:style w:type="paragraph" w:styleId="11">
    <w:name w:val="Цитата1"/>
    <w:basedOn w:val="Normal"/>
    <w:qFormat/>
    <w:pPr>
      <w:widowControl/>
      <w:suppressAutoHyphens w:val="true"/>
      <w:autoSpaceDE w:val="true"/>
      <w:ind w:left="5580" w:right="-93" w:hanging="0"/>
    </w:pPr>
    <w:rPr>
      <w:sz w:val="28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22:00Z</dcterms:created>
  <dc:creator>User</dc:creator>
  <dc:description/>
  <cp:keywords/>
  <dc:language>en-US</dc:language>
  <cp:lastModifiedBy>User</cp:lastModifiedBy>
  <cp:lastPrinted>2013-04-01T10:18:00Z</cp:lastPrinted>
  <dcterms:modified xsi:type="dcterms:W3CDTF">2013-04-01T11:08:00Z</dcterms:modified>
  <cp:revision>30</cp:revision>
  <dc:subject/>
  <dc:title> </dc:title>
</cp:coreProperties>
</file>