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  <w:t>ВОЛИНСЬКОЇ ОБЛАСТІ</w:t>
      </w:r>
    </w:p>
    <w:p>
      <w:pPr>
        <w:pStyle w:val="Normal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</w:r>
    </w:p>
    <w:p>
      <w:pPr>
        <w:pStyle w:val="Heading2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ОЗПОРЯДЖЕННЯ</w:t>
      </w:r>
    </w:p>
    <w:p>
      <w:pPr>
        <w:pStyle w:val="Normal"/>
        <w:rPr>
          <w:sz w:val="32"/>
          <w:szCs w:val="20"/>
          <w:u w:val="none"/>
        </w:rPr>
      </w:pPr>
      <w:r>
        <w:rPr>
          <w:sz w:val="32"/>
          <w:szCs w:val="20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</w:rPr>
      </w:pPr>
      <w:r>
        <w:rPr>
          <w:sz w:val="28"/>
          <w:szCs w:val="28"/>
        </w:rPr>
        <w:t>28 березня 2013 року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м.Луцьк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№ 81</w:t>
      </w:r>
    </w:p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  <w:sz w:val="20"/>
          <w:szCs w:val="20"/>
          <w:lang w:val="ru-RU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Про план роботи Луцької районної державної адміністрації 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на ІІ квартал 2013 року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pacing w:val="8"/>
          <w:sz w:val="28"/>
          <w:szCs w:val="28"/>
        </w:rPr>
        <w:tab/>
        <w:t>Відповідно до статті 45 Закону України „Про місцеві державні адміністрації”, пункту 6 Регламенту Луцької районної державної адміністрації, затвердженого розпорядженням першого заступника голови райдержадміністрації від 5 вересня 2011 року № 359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  <w:t>1. </w:t>
      </w:r>
      <w:r>
        <w:rPr>
          <w:sz w:val="28"/>
          <w:szCs w:val="28"/>
        </w:rPr>
        <w:t xml:space="preserve">Затвердити план роботи </w:t>
      </w:r>
      <w:r>
        <w:rPr>
          <w:spacing w:val="8"/>
          <w:sz w:val="28"/>
          <w:szCs w:val="28"/>
        </w:rPr>
        <w:t>Луцької районної державної адміністрації на ІІ квартал 2013 року (додається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 ЗОБОВ’ЯЗУЮ керівників структурних підрозділів райдерж-адміністрації, її апарату, територіальних органів міністерств, інших центральних органів виконавчої влади, районних установ до 5 липня 2013 року подати інформацію про стан виконання плану роботи за </w:t>
      </w:r>
      <w:r>
        <w:rPr>
          <w:spacing w:val="8"/>
          <w:sz w:val="28"/>
          <w:szCs w:val="28"/>
        </w:rPr>
        <w:t>ІІ</w:t>
      </w:r>
      <w:r>
        <w:rPr>
          <w:sz w:val="28"/>
        </w:rPr>
        <w:t xml:space="preserve"> квартал 2013 року згідно з формою, встановленою Регламентом </w:t>
      </w:r>
      <w:r>
        <w:rPr>
          <w:spacing w:val="8"/>
          <w:sz w:val="28"/>
          <w:szCs w:val="28"/>
        </w:rPr>
        <w:t>Луцької районної державної адміністрації, відділу організаційно-кадрової роботи апарату райдержадміністрації, якому узагальнену інформацію подати райдержадміністрації до 15 липня 2013 року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Контроль за виконанням </w:t>
      </w:r>
      <w:r>
        <w:rPr>
          <w:sz w:val="28"/>
          <w:szCs w:val="28"/>
        </w:rPr>
        <w:t xml:space="preserve">плану роботи </w:t>
      </w:r>
      <w:r>
        <w:rPr>
          <w:spacing w:val="8"/>
          <w:sz w:val="28"/>
          <w:szCs w:val="28"/>
        </w:rPr>
        <w:t xml:space="preserve">Луцької районної державної адміністрації на ІІ квартал 2013 року </w:t>
      </w:r>
      <w:r>
        <w:rPr>
          <w:sz w:val="28"/>
        </w:rPr>
        <w:t>покласти на заступників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тюк 728 033</w:t>
      </w:r>
    </w:p>
    <w:p>
      <w:pPr>
        <w:pStyle w:val="Heading5"/>
        <w:spacing w:lineRule="auto" w:line="360"/>
        <w:rPr/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айонної </w:t>
      </w:r>
    </w:p>
    <w:p>
      <w:pPr>
        <w:pStyle w:val="Normal"/>
        <w:spacing w:lineRule="auto" w:line="360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8.03.2013 №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 Л А Н    Р О Б О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цької  районної  державної 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  <w:t>на  ІІ квартал 2013  року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І. Перелік основних питань для розгляду на засіданні колегії райдержадміністрації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/>
            </w:pPr>
            <w:bookmarkStart w:id="0" w:name="_Hlk154379087"/>
            <w:bookmarkStart w:id="1" w:name="OLE_LINK61"/>
            <w:bookmarkStart w:id="2" w:name="OLE_LINK60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sz w:val="28"/>
                <w:szCs w:val="28"/>
              </w:rPr>
              <w:t xml:space="preserve">Програми економічного та соціального розвитку району </w:t>
            </w:r>
            <w:bookmarkStart w:id="3" w:name="OLE_LINK184"/>
            <w:r>
              <w:rPr>
                <w:sz w:val="28"/>
                <w:szCs w:val="28"/>
              </w:rPr>
              <w:t>на 2013 рік</w:t>
            </w:r>
            <w:bookmarkEnd w:id="3"/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 підсумками І кварталу 2013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іліхін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Васильковський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ідсумки виконання </w:t>
            </w:r>
            <w:bookmarkStart w:id="4" w:name="OLE_LINK183"/>
            <w:r>
              <w:rPr>
                <w:bCs/>
                <w:sz w:val="28"/>
                <w:szCs w:val="28"/>
              </w:rPr>
              <w:t>бюджет</w:t>
            </w:r>
            <w:bookmarkEnd w:id="4"/>
            <w:r>
              <w:rPr>
                <w:bCs/>
                <w:sz w:val="28"/>
                <w:szCs w:val="28"/>
              </w:rPr>
              <w:t>у району за                   І квартал 2013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 - 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у І кварталі 2013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кадрової роботи та дотримання вимог Закону України „Про державну службу” в структурних підрозділах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дотримання Закону України „Про державну службу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Калитюк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Березн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роботу відділу освіти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Несвічівської сіль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здійснення делегованих повноважень органів виконавчої влади виконавчим коміте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рабаровський, управління і відділи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bookmarkStart w:id="5" w:name="OLE_LINK56"/>
      <w:bookmarkStart w:id="6" w:name="OLE_LINK25"/>
      <w:bookmarkEnd w:id="5"/>
      <w:bookmarkEnd w:id="6"/>
      <w:r>
        <w:rPr>
          <w:b w:val="false"/>
          <w:bCs w:val="false"/>
          <w:sz w:val="28"/>
          <w:szCs w:val="28"/>
        </w:rPr>
        <w:t>Питання, які будуть розглядатися на нарадах у голови районної державної адміністрації В.Дем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альні проблеми і завдання з їх вирішення у питаннях, віднесених законами України до повноважень обласної державної адміністрації (за окремим переліко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наліз проблемних питань та оперативне реаг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вівто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7" w:name="OLE_LINK56"/>
      <w:bookmarkStart w:id="8" w:name="OLE_LINK25"/>
      <w:bookmarkStart w:id="9" w:name="OLE_LINK8"/>
      <w:bookmarkStart w:id="10" w:name="OLE_LINK56"/>
      <w:bookmarkStart w:id="11" w:name="OLE_LINK25"/>
      <w:bookmarkStart w:id="12" w:name="OLE_LINK8"/>
      <w:bookmarkEnd w:id="10"/>
      <w:bookmarkEnd w:id="11"/>
      <w:bookmarkEnd w:id="12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итання, які будуть розглядатися на нарадах у першого заступника голови районної </w:t>
      </w:r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державної адміністрації   В.Сіліхі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3" w:name="_Hlk186509559"/>
            <w:bookmarkStart w:id="14" w:name="OLE_LINK166"/>
            <w:bookmarkStart w:id="15" w:name="OLE_LINK144"/>
            <w:bookmarkStart w:id="16" w:name="_Hlk186434766"/>
            <w:bookmarkStart w:id="17" w:name="OLE_LINK159"/>
            <w:bookmarkStart w:id="18" w:name="OLE_LINK158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sz w:val="28"/>
                <w:szCs w:val="28"/>
              </w:rPr>
              <w:t xml:space="preserve">Про проведення комплексних перевірок </w:t>
            </w:r>
            <w:bookmarkStart w:id="19" w:name="OLE_LINK81"/>
            <w:r>
              <w:rPr>
                <w:sz w:val="28"/>
                <w:szCs w:val="28"/>
              </w:rPr>
              <w:t>дотримання вимог чинного законодавства у сфері торгівлі, стабілізації цінової ситуації в закладах торгівлі, що реалізують продукцію на території району</w:t>
            </w:r>
            <w:bookmarkEnd w:id="1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діяльністю закладів торгівлі з метою недопущення на споживчий ринок району неякісних товарів та дотримання граничних надбавок на основні продукти харч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bookmarkStart w:id="20" w:name="OLE_LINK155"/>
            <w:r>
              <w:rPr>
                <w:b w:val="false"/>
                <w:szCs w:val="28"/>
                <w:u w:val="none"/>
              </w:rPr>
              <w:t xml:space="preserve">А.Васильковський, керівники </w:t>
            </w:r>
            <w:bookmarkEnd w:id="20"/>
            <w:r>
              <w:rPr>
                <w:b w:val="false"/>
                <w:szCs w:val="28"/>
                <w:u w:val="none"/>
              </w:rPr>
              <w:t>контролюючих та правоохоронних служ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інансування і освоєння державної субвенції місцевим бюджетам на соціально-економічний розвиток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икористанням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А.Васильковський, керівники управлінь та від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ходження та використання коштів від здачі в оренду нежитлових приміщень, що перебувають у районній комунальній влас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надходженням і використанням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А.Васильковський, керівники управлінь та від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ова ситуація на споживчому ринку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іторинг цінової ситу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</w:t>
            </w:r>
          </w:p>
          <w:p>
            <w:pPr>
              <w:pStyle w:val="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асильковс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8"/>
                <w:szCs w:val="28"/>
              </w:rPr>
              <w:t>Про стан пожежної безпеки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 оздоровлення та відпочинку ді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8"/>
                <w:szCs w:val="28"/>
              </w:rPr>
              <w:t xml:space="preserve">у порядку контролю за станом усунення недоліків на відповідних об’єктах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асіч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заходів із встановлення зовнішнього освітлення в сільських населених пунктах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еалізації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Вишиниц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ку містобудівної документації для населених пунктів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ел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безпеки людей під час відпочинку на вод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ишиниц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ас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1" w:name="OLE_LINK8"/>
      <w:bookmarkStart w:id="22" w:name="OLE_LINK8"/>
      <w:bookmarkEnd w:id="22"/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  А.Сидор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bookmarkStart w:id="23" w:name="_Hlk186435941"/>
            <w:bookmarkStart w:id="24" w:name="OLE_LINK204"/>
            <w:bookmarkStart w:id="25" w:name="OLE_LINK203"/>
            <w:bookmarkEnd w:id="23"/>
            <w:bookmarkEnd w:id="24"/>
            <w:bookmarkEnd w:id="25"/>
            <w:r>
              <w:rPr>
                <w:szCs w:val="28"/>
              </w:rPr>
              <w:t>Про стан забезпечення сімей з дітьми державними соціальними допомог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оціальним захистом сімей з діт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готовку до проведення літнього оздоровлення дітей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підготовчого процесу, напрацювання підходів до вирішення проблемних мо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Тарасен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Всеукраїнського місячника „Спорт для всіх - спільна турбота” в райо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порядкування спортивних споруд в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І.Кро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орнел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ї роботи „Служби соціальної підтримки сімей”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готовки до організації роботи „Служби соціальної підтримки сімей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68-ої річниці Перемоги у Великій Вітчизняній війні 1941-1945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стану підготовки та виконання заходів з відзначення в районі </w:t>
            </w:r>
            <w:r>
              <w:rPr>
                <w:sz w:val="28"/>
                <w:szCs w:val="28"/>
              </w:rPr>
              <w:t>66-ої річниці Перемоги у Великій Вітчизняній війні 1941-           1945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Ци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і проведення 9-го обласного фестивалю творчості дітей села „Золоте зернятко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підготовкою та проведенням фестива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С.Ци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та участь в обласному фестивалі фізичної культури та спор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ходу підготовки до</w:t>
            </w:r>
            <w:r>
              <w:rPr>
                <w:sz w:val="28"/>
                <w:szCs w:val="28"/>
              </w:rPr>
              <w:t xml:space="preserve"> проведення районного та участі в обласному фестивалі культури та спор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І.Кро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орнел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оздоровлення учнів шкіл району в літній пері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готовки до організації оздоровлення дітей в літній пері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Завадсь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заходів щодо інтеграції біженців та осіб, які потребують додаткового захисту в суспільст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районної цільової соціальн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районної цільової соціальної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в районі 17-ої річниці Конституції Украї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проведенням свя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Ци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реформування охорони здоров’я району (вторинний рівень надання медичної допомог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В.Шилі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26" w:name="_Hlk186436138"/>
            <w:bookmarkStart w:id="27" w:name="OLE_LINK213"/>
            <w:bookmarkStart w:id="28" w:name="OLE_LINK212"/>
            <w:bookmarkEnd w:id="26"/>
            <w:bookmarkEnd w:id="27"/>
            <w:bookmarkEnd w:id="28"/>
            <w:r>
              <w:rPr>
                <w:bCs/>
                <w:sz w:val="28"/>
                <w:szCs w:val="28"/>
              </w:rPr>
              <w:t>Про стан виплати орендної плати за орендовані земельні ділянки, земельні та майнові па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плати орендної пла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зі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готовку агроформувань району до пасовищного утрим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готовчого проце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селекційно-племінної роботи в агроформуваннях району та роботи пунктів штучного осіменіння по сільських  рад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дотримання вимог по ідентифікації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 реєстрації тварин власниками тварин, м’ясопереробними підприємств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 виконанням Закону України „Про ветеринарну медицину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Кр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коштів та погашення заборгованості по платежах до Пенсійного фонду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нтроль за надходженням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Т.Коза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_Hlk186436210"/>
            <w:bookmarkStart w:id="30" w:name="OLE_LINK217"/>
            <w:bookmarkStart w:id="31" w:name="OLE_LINK214"/>
            <w:bookmarkEnd w:id="29"/>
            <w:bookmarkEnd w:id="30"/>
            <w:bookmarkEnd w:id="31"/>
            <w:r>
              <w:rPr>
                <w:sz w:val="28"/>
                <w:szCs w:val="28"/>
              </w:rPr>
              <w:t>Про стан підготовки до проведення жнив 2013 року в агроформуваннях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ідготовки до жн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ар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готівлі кормів агроформуваннями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керівника апарату районної державної адміністрації П.Коза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доручень та розпоряджень голови райдерж- 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І.Степан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2" w:name="_Hlk186436798"/>
            <w:bookmarkStart w:id="33" w:name="OLE_LINK227"/>
            <w:bookmarkStart w:id="34" w:name="OLE_LINK226"/>
            <w:bookmarkEnd w:id="32"/>
            <w:bookmarkEnd w:id="33"/>
            <w:bookmarkEnd w:id="34"/>
            <w:r>
              <w:rPr>
                <w:sz w:val="28"/>
                <w:szCs w:val="28"/>
              </w:rPr>
              <w:t xml:space="preserve">Про дотримання </w:t>
            </w:r>
            <w:bookmarkStart w:id="35" w:name="OLE_LINK23"/>
            <w:r>
              <w:rPr>
                <w:sz w:val="28"/>
                <w:szCs w:val="28"/>
              </w:rPr>
              <w:t>вимог чинного законодавства при виданні розпорядчих документів структурними підрозділами райдержадміністрації</w:t>
            </w:r>
            <w:bookmarkEnd w:id="35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6" w:name="OLE_LINK4"/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7" w:name="OLE_LINK4"/>
            <w:r>
              <w:rPr>
                <w:bCs/>
                <w:sz w:val="28"/>
                <w:szCs w:val="28"/>
              </w:rPr>
              <w:t>тів структурними підрозді-лами райдержадміністрації</w:t>
            </w:r>
            <w:bookmarkEnd w:id="3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Грек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8" w:name="_Hlk186436856"/>
            <w:bookmarkStart w:id="39" w:name="OLE_LINK229"/>
            <w:bookmarkStart w:id="40" w:name="OLE_LINK228"/>
            <w:bookmarkEnd w:id="38"/>
            <w:bookmarkEnd w:id="39"/>
            <w:bookmarkEnd w:id="40"/>
            <w:r>
              <w:rPr>
                <w:sz w:val="28"/>
                <w:szCs w:val="28"/>
              </w:rPr>
              <w:t>Про дотримання вимог чинного законодавства при виданні розпорядчих документів сільськими, селищними рад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в сільськими, селищними рад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Грек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1" w:name="OLE_LINK32"/>
            <w:r>
              <w:rPr>
                <w:sz w:val="28"/>
                <w:szCs w:val="28"/>
              </w:rPr>
              <w:t xml:space="preserve">Про стан </w:t>
            </w:r>
            <w:bookmarkEnd w:id="41"/>
            <w:r>
              <w:rPr>
                <w:sz w:val="28"/>
                <w:szCs w:val="28"/>
              </w:rPr>
              <w:t xml:space="preserve">виконання плану роботи </w:t>
            </w:r>
            <w:bookmarkStart w:id="42" w:name="OLE_LINK28"/>
            <w:r>
              <w:rPr>
                <w:sz w:val="28"/>
                <w:szCs w:val="28"/>
              </w:rPr>
              <w:t xml:space="preserve">райдержадміністрації </w:t>
            </w:r>
            <w:bookmarkEnd w:id="42"/>
            <w:r>
              <w:rPr>
                <w:sz w:val="28"/>
                <w:szCs w:val="28"/>
              </w:rPr>
              <w:t xml:space="preserve"> за І квартал                  2013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робот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Калит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документообігу в </w:t>
            </w:r>
            <w:bookmarkStart w:id="43" w:name="OLE_LINK34"/>
            <w:r>
              <w:rPr>
                <w:sz w:val="28"/>
                <w:szCs w:val="28"/>
              </w:rPr>
              <w:t>райдержадміністрації</w:t>
            </w:r>
            <w:bookmarkEnd w:id="43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С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онтрольної діяльності в окремих структурних підрозділах  райдерж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І.Степанюк</w:t>
            </w:r>
          </w:p>
        </w:tc>
      </w:tr>
      <w:tr>
        <w:trPr>
          <w:trHeight w:val="30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вимог постанови Кабінету Міністрів України від                           30 листопада 2011 року № 1242 ,,Про затвердження Типової інструкції з діловодства у міністерствах, інших центральних органах виконавчої  влади, Раді Міністрів автономної Республіки Крим, місц</w:t>
            </w:r>
            <w:bookmarkStart w:id="44" w:name="OLE_LINK69"/>
            <w:r>
              <w:rPr>
                <w:sz w:val="28"/>
                <w:szCs w:val="28"/>
              </w:rPr>
              <w:t xml:space="preserve">евих органах виконавчої влади” </w:t>
            </w:r>
            <w:bookmarkStart w:id="45" w:name="OLE_LINK19"/>
            <w:r>
              <w:rPr>
                <w:sz w:val="28"/>
                <w:szCs w:val="28"/>
              </w:rPr>
              <w:t>в окремих структурних підрозділах райдержадміністрації</w:t>
            </w:r>
            <w:bookmarkEnd w:id="44"/>
            <w:bookmarkEnd w:id="45"/>
            <w:r>
              <w:rPr>
                <w:sz w:val="28"/>
                <w:szCs w:val="28"/>
              </w:rPr>
              <w:t>, виконавчих комітетах сільських та селищн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46" w:name="OLE_LINK33"/>
            <w:r>
              <w:rPr>
                <w:bCs/>
                <w:sz w:val="28"/>
                <w:szCs w:val="28"/>
              </w:rPr>
              <w:t>у порядку контролю</w:t>
            </w:r>
            <w:bookmarkEnd w:id="46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Симчук</w:t>
            </w:r>
          </w:p>
        </w:tc>
      </w:tr>
      <w:tr>
        <w:trPr>
          <w:trHeight w:val="8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ведення діловодства, здійснення контролю за виконанням документів у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алитю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Симчу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Степанюк</w:t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убцівській, Романівській,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гівській, Хорохоринській,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ічівській, Ратнів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у відділ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реков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1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іти райдержадміністрації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І. Перелік актів законодавства, документів вищестоящих органів виконавчої влади, розпоряджень голови райдержадміністрації, хід виконання яких розглядатиметься в порядку контролю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заступника голови районної державної адміністрації   В.Сіліхін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5 березня 2008 року № 94 ,,Про утворення районної міжвідомчої робочої групи з перевірки додержання законодавства у сфері державних закупівель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>додержання законодавства у сфері державних закупів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А.Васильковс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7" w:name="OLE_LINK219"/>
            <w:bookmarkStart w:id="48" w:name="OLE_LINK52"/>
            <w:bookmarkStart w:id="49" w:name="_Hlk186431821"/>
            <w:bookmarkStart w:id="50" w:name="OLE_LINK43"/>
            <w:bookmarkStart w:id="51" w:name="OLE_LINK42"/>
            <w:bookmarkEnd w:id="49"/>
            <w:bookmarkEnd w:id="50"/>
            <w:bookmarkEnd w:id="51"/>
            <w:r>
              <w:rPr>
                <w:sz w:val="28"/>
                <w:szCs w:val="28"/>
              </w:rPr>
              <w:t>Розпорядження голови обласної державної адміністрації від</w:t>
            </w:r>
            <w:bookmarkEnd w:id="47"/>
            <w:r>
              <w:rPr>
                <w:sz w:val="28"/>
                <w:szCs w:val="28"/>
              </w:rPr>
              <w:t xml:space="preserve"> </w:t>
            </w:r>
            <w:bookmarkEnd w:id="48"/>
            <w:r>
              <w:rPr>
                <w:sz w:val="28"/>
                <w:szCs w:val="28"/>
              </w:rPr>
              <w:t xml:space="preserve">25 жовтня 2007 року                № 417 ,,Про утворення робочої групи з аналізу причин </w:t>
            </w:r>
            <w:bookmarkStart w:id="52" w:name="OLE_LINK146"/>
            <w:r>
              <w:rPr>
                <w:sz w:val="28"/>
                <w:szCs w:val="28"/>
              </w:rPr>
              <w:t>збиткової</w:t>
            </w:r>
            <w:bookmarkEnd w:id="52"/>
            <w:r>
              <w:rPr>
                <w:sz w:val="28"/>
                <w:szCs w:val="28"/>
              </w:rPr>
              <w:t xml:space="preserve"> та малоприбуткової </w:t>
            </w:r>
            <w:bookmarkStart w:id="53" w:name="OLE_LINK147"/>
            <w:r>
              <w:rPr>
                <w:sz w:val="28"/>
                <w:szCs w:val="28"/>
              </w:rPr>
              <w:t>діяльності суб’єктів підприємництва</w:t>
            </w:r>
            <w:bookmarkEnd w:id="53"/>
            <w:r>
              <w:rPr>
                <w:sz w:val="28"/>
                <w:szCs w:val="28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причин </w:t>
            </w:r>
            <w:r>
              <w:rPr>
                <w:sz w:val="28"/>
                <w:szCs w:val="28"/>
              </w:rPr>
              <w:t>збиткової діяльності суб’єктів підприємниц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А.Васильковс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1 квітня 2012 року № 155 „</w:t>
            </w:r>
            <w:r>
              <w:rPr>
                <w:color w:val="000000"/>
                <w:sz w:val="28"/>
                <w:szCs w:val="28"/>
              </w:rPr>
              <w:t>Про проведення енергоаудиту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І.Вишниц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6 грудня 2012 року                  № 7392/17/2-12 про безумовне виконання норм Закону України „Про адміністративні послуг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доруч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А.Васильков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омін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8 березня 2013 року № 65 ,,Про забезпечення належного благоустрою і впорядкування населених пунктів району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І.Вишиниц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06 вересня 2012 року                № 371 „Про координацію </w:t>
            </w:r>
            <w:r>
              <w:rPr>
                <w:sz w:val="28"/>
                <w:szCs w:val="28"/>
                <w:lang w:eastAsia="uk-UA"/>
              </w:rPr>
              <w:t>залучення, використання та моніторингу міжнародної технічної допомоги</w:t>
            </w:r>
            <w:r>
              <w:rPr>
                <w:sz w:val="28"/>
                <w:szCs w:val="28"/>
              </w:rPr>
              <w:t xml:space="preserve"> в області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Васильковськ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 січня 2013 року № 05 ,,Про затвердження Плану основних заходів цивільного захисту району на                2013 рік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І.Вишиниць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заступника голови районної державної адміністрації   А.Сидорчук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3808"/>
        <w:gridCol w:w="2527"/>
        <w:gridCol w:w="2902"/>
      </w:tblGrid>
      <w:tr>
        <w:trPr>
          <w:trHeight w:val="5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54" w:name="OLE_LINK136"/>
            <w:bookmarkStart w:id="55" w:name="OLE_LINK135"/>
            <w:bookmarkEnd w:id="54"/>
            <w:bookmarkEnd w:id="55"/>
            <w:r>
              <w:rPr>
                <w:bCs/>
                <w:sz w:val="28"/>
                <w:szCs w:val="28"/>
              </w:rPr>
              <w:t>Докумен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5 жовтня 2012 року                  № 430 „Про відзначення в області 100-річчя з дня народження Марії Савченко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</w:t>
            </w:r>
            <w:r>
              <w:rPr>
                <w:sz w:val="28"/>
                <w:szCs w:val="28"/>
                <w:lang w:val="uk-UA"/>
              </w:rPr>
              <w:t xml:space="preserve">10 грудня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оку № </w:t>
            </w:r>
            <w:r>
              <w:rPr>
                <w:sz w:val="28"/>
                <w:szCs w:val="28"/>
                <w:lang w:val="uk-UA"/>
              </w:rPr>
              <w:t>523</w:t>
            </w:r>
            <w:r>
              <w:rPr>
                <w:sz w:val="28"/>
                <w:szCs w:val="28"/>
              </w:rPr>
              <w:t xml:space="preserve"> „</w:t>
            </w:r>
            <w:r>
              <w:rPr>
                <w:sz w:val="28"/>
                <w:szCs w:val="28"/>
                <w:lang w:val="uk-UA"/>
              </w:rPr>
              <w:t xml:space="preserve">Про створення в області системи </w:t>
            </w:r>
            <w:r>
              <w:rPr>
                <w:sz w:val="28"/>
                <w:szCs w:val="28"/>
              </w:rPr>
              <w:t>екстреної медичної допомог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голови обласної державної адміністрації від</w:t>
            </w:r>
            <w:r>
              <w:rPr>
                <w:color w:val="0000FF"/>
                <w:sz w:val="26"/>
                <w:szCs w:val="2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 грудня 2012 року                   № 7170/17/2-12 „Про забезпечення освоєння коштів передбачених на реалізацію обласної Програми забезпечення житлом дітей-сиріт та дітей позбавлених батьківського піклування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дору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асної державної адміністрації від 06 березня 2012 року № 93 „Про відзначення 100-річчя українського скаутського руху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асної державної адміністрації від 21 серпня 2012 року № 358 „Про приписку громадян України 1996 року народження до призовних дільниць районів та міст обласного значення області у січні –березні 2013 року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міл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ірсов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онної державної адміністрації від 13 березня 2013 року № 60 „Про проведення 3-денних навчально-польових зборів з предмету „Захист Вітчизни” в 2013 навчальному році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ірс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асної державної адміністрації від 18 грудня 2012 року № 543 „Про затвердження плану заходів з відзначення в області 70-ї річниці визволення України від фашистських загарбників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ручення </w:t>
            </w:r>
            <w:r>
              <w:rPr>
                <w:sz w:val="28"/>
                <w:szCs w:val="28"/>
              </w:rPr>
              <w:t xml:space="preserve">голови обласної державної адміністрації </w:t>
            </w:r>
            <w:r>
              <w:rPr>
                <w:sz w:val="28"/>
                <w:szCs w:val="28"/>
                <w:lang w:val="uk-UA"/>
              </w:rPr>
              <w:t>від 11 лютого 2013 року                 № 889/17/2-13 „</w:t>
            </w:r>
            <w:r>
              <w:rPr>
                <w:sz w:val="28"/>
                <w:szCs w:val="28"/>
              </w:rPr>
              <w:t>Про введення посад медичних сестер в дошкільних навчальних закладах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дору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5 липня 2012 року № 205 „Про затвердження Плану заходів із зміцнення матеріально-технічної бази бібліотек  області на 2011 - 2015 рок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Цика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3 червня 2011 року № 222 „Про проект Районної програми підтримки сім’ї на період до 2015 року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3808"/>
        <w:gridCol w:w="2527"/>
        <w:gridCol w:w="2902"/>
      </w:tblGrid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онної державної адміністрації від 12 березня 2013 року № 58 „Про проведення призову громадян України на строкову службу на території району у квітні-травні 2013 року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міл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і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ВОЦСССДМ від 02 серпня 2010 року № 38 „Щодо організації груп взаємо-підтримки для прийомних батьків, батьків-вихователів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діяльності дитячих будинків сімейного типу та прийомних сім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 xml:space="preserve">заступника голови районної державної адміністрації   </w:t>
      </w:r>
      <w:bookmarkStart w:id="56" w:name="OLE_LINK37"/>
      <w:r>
        <w:rPr>
          <w:sz w:val="28"/>
          <w:szCs w:val="28"/>
        </w:rPr>
        <w:t>В.</w:t>
      </w:r>
      <w:bookmarkEnd w:id="56"/>
      <w:r>
        <w:rPr>
          <w:sz w:val="28"/>
          <w:szCs w:val="28"/>
        </w:rPr>
        <w:t>Шилік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1 листопада 2011 року                           № 451 ,,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15 січня 2013 року                     № 280/17/2-13 „Про інвентаризацію родинних ферм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доруч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3 квітня 2012 року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342 </w:t>
            </w:r>
            <w:bookmarkStart w:id="57" w:name="n3"/>
            <w:bookmarkEnd w:id="57"/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rStyle w:val="Rvts23"/>
                <w:sz w:val="28"/>
                <w:szCs w:val="28"/>
                <w:lang w:val="uk-UA"/>
              </w:rPr>
              <w:t>Про внесення змін до постанови Кабінету Міністрів України від 02 березня 2011 року № 246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і оцінка стану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зі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8" w:name="OLE_LINK143"/>
      <w:bookmarkEnd w:id="58"/>
      <w:r>
        <w:rPr>
          <w:sz w:val="28"/>
          <w:szCs w:val="28"/>
        </w:rPr>
        <w:t xml:space="preserve">Документи, що розглядатимуться на нарадах у </w:t>
        <w:br/>
        <w:t>керівника апарату районної державної адміністрації П.Козач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bookmarkStart w:id="59" w:name="OLE_LINK22"/>
            <w:bookmarkEnd w:id="59"/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  <w:szCs w:val="28"/>
              </w:rPr>
            </w:pPr>
            <w:bookmarkStart w:id="60" w:name="_Hlk186434490"/>
            <w:bookmarkStart w:id="61" w:name="OLE_LINK157"/>
            <w:bookmarkStart w:id="62" w:name="OLE_LINK156"/>
            <w:bookmarkStart w:id="63" w:name="_Hlk185820349"/>
            <w:bookmarkStart w:id="64" w:name="OLE_LINK116"/>
            <w:bookmarkStart w:id="65" w:name="OLE_LINK115"/>
            <w:bookmarkEnd w:id="60"/>
            <w:bookmarkEnd w:id="61"/>
            <w:bookmarkEnd w:id="62"/>
            <w:bookmarkEnd w:id="63"/>
            <w:bookmarkEnd w:id="64"/>
            <w:bookmarkEnd w:id="65"/>
            <w:r>
              <w:rPr>
                <w:bCs w:val="false"/>
                <w:szCs w:val="28"/>
              </w:rPr>
              <w:t>Розпорядження голови обласної державної адміністрації від 15 вересня 2010 року                 № 320 ,,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держадміністрації та реагування на запити й звернення народних депутатів України і депутатів місцевих 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та безумовного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Степаню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сновні організаційно-масові заходи, проведення яких забезпечує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234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засіданнях сесій та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повідно до статті 34 Закону України </w:t>
            </w:r>
            <w:r>
              <w:rPr>
                <w:sz w:val="28"/>
                <w:szCs w:val="28"/>
                <w:lang w:val="ru-RU"/>
              </w:rPr>
              <w:t>„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керівники структурних підроз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Профорієнтаційні заходи для випускних клас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професійна орієнтація учн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щомісяц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лі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Засідання комісії з питань відтворення сільськогосподарських тварин, роботи пунктів штучного осімені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  <w:u w:val="none"/>
              </w:rPr>
              <w:t>з метою поліпшення відтворення сільськогосподарських твар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р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Зань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-семінар з питань впливу сортової агротехніки, систем удобрення та обробітку ґрунту на якісні показники зернових культу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поліпшення якості товарного зер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8-а річ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е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Ци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матері, Дня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 метою відродження духовності та національних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вшанування обдарованої молоді „Наша гордіст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а нагородження переможців олімпіад та конкурсів різного спрям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Ци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снення заходів щодо захисту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234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з питань відведення насіннєвих ділянок та проведення апробації зернових культу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значення насіневих ділянок для забезпечення господарств високо репродукційним насі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7 листопада 2000 року № 1245/2000 (71-а річниця початку Великої Вітчизняної війни 1941 - 1945 рок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17-ї річниці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від 25 жовт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оку № 965/2010;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е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Цика</w:t>
            </w:r>
          </w:p>
        </w:tc>
      </w:tr>
    </w:tbl>
    <w:p>
      <w:pPr>
        <w:pStyle w:val="Heading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П.Козачук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BodyTextChar">
    <w:name w:val="Body Text Char"/>
    <w:basedOn w:val="Style5"/>
    <w:qFormat/>
    <w:rPr>
      <w:sz w:val="26"/>
      <w:lang w:val="uk-UA" w:bidi="ar-SA"/>
    </w:rPr>
  </w:style>
  <w:style w:type="character" w:styleId="BodyText3Char">
    <w:name w:val="Body Text 3 Char"/>
    <w:basedOn w:val="Style5"/>
    <w:qFormat/>
    <w:rPr>
      <w:sz w:val="26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szCs w:val="20"/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lang w:val="ru-RU"/>
    </w:rPr>
  </w:style>
  <w:style w:type="paragraph" w:styleId="Style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5:33:00Z</dcterms:created>
  <dc:creator>User</dc:creator>
  <dc:description/>
  <cp:keywords/>
  <dc:language>en-US</dc:language>
  <cp:lastModifiedBy>KVV</cp:lastModifiedBy>
  <cp:lastPrinted>2013-03-29T11:57:00Z</cp:lastPrinted>
  <dcterms:modified xsi:type="dcterms:W3CDTF">2013-04-01T08:00:00Z</dcterms:modified>
  <cp:revision>347</cp:revision>
  <dc:subject/>
  <dc:title/>
</cp:coreProperties>
</file>