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"/>
        <w:jc w:val="both"/>
        <w:rPr>
          <w:b/>
          <w:b/>
          <w:spacing w:val="8"/>
          <w:sz w:val="28"/>
          <w:szCs w:val="20"/>
          <w:lang w:val="uk-UA"/>
        </w:rPr>
      </w:pPr>
      <w:r>
        <w:rPr>
          <w:b/>
          <w:spacing w:val="8"/>
          <w:sz w:val="28"/>
          <w:szCs w:val="20"/>
          <w:lang w:val="uk-UA"/>
        </w:rPr>
      </w:r>
    </w:p>
    <w:p>
      <w:pPr>
        <w:pStyle w:val="Heading"/>
        <w:jc w:val="both"/>
        <w:rPr/>
      </w:pPr>
      <w:r>
        <w:rPr>
          <w:spacing w:val="8"/>
          <w:szCs w:val="20"/>
        </w:rPr>
        <w:t xml:space="preserve"> </w:t>
      </w:r>
      <w:r>
        <w:rPr>
          <w:spacing w:val="8"/>
          <w:szCs w:val="20"/>
        </w:rPr>
        <w:t xml:space="preserve">28 березня </w:t>
      </w:r>
      <w:r>
        <w:rPr/>
        <w:t xml:space="preserve">2013 року                            м.Луцьк                                          № 80 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становлення на 2013 рік фонду оплати праці працівників та видатків на утримання апарату та структурних підрозділів  районної державної адміністрації </w:t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Бюджетного кодексу України, статей 2, 5, 6, 47 Закону України „Про місцеві державні адміністрації”, постанови Кабінету Міністрів України від 30 січня 2013 року №58 „Про встановлення на 2013 рік фонду оплати праці працівників і видатків на утримання обласних, Севастопольської міської, районних, районних у м.Севастополі державних адміністрацій”, розпорядження голови обласної державної адміністрації від 12 лютого 2013 року №52 „Про встановлення на 2013 рік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”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</w:t>
      </w:r>
      <w:r>
        <w:rPr>
          <w:sz w:val="28"/>
          <w:szCs w:val="28"/>
          <w:lang w:val="uk-UA"/>
        </w:rPr>
        <w:t>Встановити на 2013 рік фонд оплати праці працівників та видатків на утримання апарату та структурних підрозділів районної державної адміністрації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 ЗОБОВ’ЯЗУЮ керівників структурних підрозділів районної державної адміністрації, відповідно до встановлених цим розпорядженням фонду оплати праці працівників і видатків на утримання, затвердити штатні розписи та кошториси витрат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                                 </w:t>
      </w:r>
      <w:r>
        <w:rPr/>
        <w:tab/>
        <w:tab/>
        <w:tab/>
        <w:t xml:space="preserve">                                         </w:t>
      </w:r>
      <w:r>
        <w:rPr>
          <w:b/>
        </w:rPr>
        <w:t>В.ДЕМ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Радчук 728 220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Додаток 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 xml:space="preserve">     до розпорядження голови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 xml:space="preserve">     районної державної адміністрації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 xml:space="preserve">     28.03.2013 № 80</w:t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Фонд оплати праці працівників</w:t>
      </w:r>
    </w:p>
    <w:p>
      <w:pPr>
        <w:pStyle w:val="Heading"/>
        <w:rPr/>
      </w:pPr>
      <w:r>
        <w:rPr/>
        <w:t xml:space="preserve">та видатки  на утримання апарату </w:t>
      </w:r>
    </w:p>
    <w:p>
      <w:pPr>
        <w:pStyle w:val="Heading"/>
        <w:rPr/>
      </w:pPr>
      <w:r>
        <w:rPr/>
        <w:t>і структурних підрозділів райдержадміністрації</w:t>
      </w:r>
    </w:p>
    <w:p>
      <w:pPr>
        <w:pStyle w:val="Heading"/>
        <w:rPr/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984"/>
        <w:gridCol w:w="2327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правління, відділи, інші структурні підрозділи рай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Видатки на 2013 рік</w:t>
            </w:r>
          </w:p>
          <w:p>
            <w:pPr>
              <w:pStyle w:val="Heading"/>
              <w:rPr/>
            </w:pPr>
            <w:r>
              <w:rPr/>
              <w:t>(гривень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Фонд оплати праці працівників</w:t>
            </w:r>
          </w:p>
          <w:p>
            <w:pPr>
              <w:pStyle w:val="Heading"/>
              <w:rPr/>
            </w:pPr>
            <w:r>
              <w:rPr/>
              <w:t>(гривень)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Апарат район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5786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3549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економічного розвитку і торг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303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90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розвитку інфраструктури, житлово-комунального господарства, будівництва та з питань надзвичайних ситу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  <w:t>1273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  <w:t>87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Відділ містобудування та архітектур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668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Відділ осві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403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0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Відділ культур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668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Архівний відді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668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лужба у справах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33350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20496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Відділ у справах сім’ї, молоді та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8856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600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  <w:t>17190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  <w:p>
            <w:pPr>
              <w:pStyle w:val="Heading"/>
              <w:jc w:val="right"/>
              <w:rPr/>
            </w:pPr>
            <w:r>
              <w:rPr/>
              <w:t>112919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Управління агропромислового розви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45059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29280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Усь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476895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311945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      </w:t>
        <w:tab/>
        <w:t>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1 Знак"/>
    <w:basedOn w:val="Normal"/>
    <w:qFormat/>
    <w:pPr/>
    <w:rPr>
      <w:rFonts w:ascii="Verdana" w:hAnsi="Verdana" w:eastAsia="MS Mincho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Anatoliy</dc:creator>
  <dc:description/>
  <cp:keywords/>
  <dc:language>en-US</dc:language>
  <cp:lastModifiedBy>User</cp:lastModifiedBy>
  <cp:lastPrinted>2013-04-01T11:55:00Z</cp:lastPrinted>
  <dcterms:modified xsi:type="dcterms:W3CDTF">2013-04-01T07:56:00Z</dcterms:modified>
  <cp:revision>9</cp:revision>
  <dc:subject/>
  <dc:title> </dc:title>
</cp:coreProperties>
</file>