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/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8 берез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               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  <w:t xml:space="preserve">№79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міну складу комітету з конкурсних торг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цької 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Відповідно до статті 39 Закону України „Про місцеві державні адміністрації” та з метою впорядкування та активізації роботи комітету з конкурсних торгів Луцької районної державної адміністра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Внести зміни в склад комітету з конкурсних торгів Луцької районної державної адміністрації  згідно і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 Визнати таким, що втратив чинність додаток №18 до розпорядження голови райдержадміністрації від 06 лютого 2013 року №30 „Про зміни в складах комісій, рад, комітетів, груп районної державної адміністрації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 Контроль за виконанням цього розпорядження покласти на заступника голови райдержадміністрації А.Сидорчу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lang w:val="uk-UA"/>
        </w:rPr>
        <w:t>В.ДЕ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 xml:space="preserve">           </w:t>
        <w:tab/>
        <w:tab/>
        <w:t xml:space="preserve">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Горбач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216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27.03.2013 № 7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комітету з </w:t>
      </w:r>
      <w:r>
        <w:rPr>
          <w:sz w:val="28"/>
          <w:szCs w:val="28"/>
          <w:lang w:val="uk-UA"/>
        </w:rPr>
        <w:t xml:space="preserve">конкурсних торгів Луцької районної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  <w:gridCol w:w="4928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ковський Андрій Миколайович    - начальник відділу економічног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розвитку і торгівлі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к Віктор Анатолій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 </w:t>
            </w:r>
            <w:r>
              <w:rPr>
                <w:sz w:val="28"/>
                <w:szCs w:val="28"/>
                <w:lang w:val="uk-UA"/>
              </w:rPr>
              <w:t>начальник відділу містобудування 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архітектур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еков Олег Віталійович                            - спеціалі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lang w:val="uk-UA"/>
              </w:rPr>
              <w:t xml:space="preserve"> категорії юридичного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 w:val="false"/>
                <w:bCs w:val="false"/>
                <w:sz w:val="28"/>
                <w:szCs w:val="28"/>
              </w:rPr>
              <w:t xml:space="preserve">відділу апарату  </w:t>
            </w:r>
          </w:p>
          <w:p>
            <w:pPr>
              <w:pStyle w:val="Heading2"/>
              <w:tabs>
                <w:tab w:val="clear" w:pos="708"/>
                <w:tab w:val="left" w:pos="5085" w:leader="none"/>
              </w:tabs>
              <w:jc w:val="left"/>
              <w:rPr/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 w:val="false"/>
                <w:bCs w:val="false"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Рехнюк Світлана Анатоліївна                   -  начальник відділу фінансово-              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господарського забезпечення 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5040" w:leader="none"/>
                <w:tab w:val="left" w:pos="5205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>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идорчук Арсен Арсенович                      -  заступник голов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гуа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економічного розвитку і торгівлі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ілий Володимир Миколайович            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головний спеціаліст з питань    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взаємодії з правоохоронними 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рганами, запобігання і виявлення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корупції та оборонної роботи апарату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айдержадміністрації</w:t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апарат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П.Козачук</w:t>
      </w:r>
    </w:p>
    <w:p>
      <w:pPr>
        <w:pStyle w:val="Normal"/>
        <w:jc w:val="both"/>
        <w:rPr>
          <w:spacing w:val="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 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uk-UA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</w:rPr>
  </w:style>
  <w:style w:type="paragraph" w:styleId="Style13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j">
    <w:name w:val="tj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00:00Z</dcterms:created>
  <dc:creator>---</dc:creator>
  <dc:description/>
  <cp:keywords/>
  <dc:language>en-US</dc:language>
  <cp:lastModifiedBy>User</cp:lastModifiedBy>
  <cp:lastPrinted>2013-04-01T12:40:00Z</cp:lastPrinted>
  <dcterms:modified xsi:type="dcterms:W3CDTF">2013-04-01T08:45:00Z</dcterms:modified>
  <cp:revision>14</cp:revision>
  <dc:subject/>
  <dc:title> </dc:title>
</cp:coreProperties>
</file>