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797" w:leader="none"/>
        </w:tabs>
        <w:jc w:val="center"/>
        <w:rPr>
          <w:b/>
          <w:b/>
          <w:spacing w:val="8"/>
        </w:rPr>
      </w:pPr>
      <w:r>
        <w:rPr>
          <w:b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7 березня 2013</w:t>
      </w:r>
      <w:r>
        <w:rPr>
          <w:lang w:val="ru-RU"/>
        </w:rPr>
        <w:t xml:space="preserve"> </w:t>
      </w:r>
      <w:r>
        <w:rPr/>
        <w:t>року</w:t>
        <w:tab/>
        <w:t xml:space="preserve">                  </w:t>
      </w:r>
      <w:r>
        <w:rPr>
          <w:lang w:val="ru-RU"/>
        </w:rPr>
        <w:t xml:space="preserve">   </w:t>
      </w:r>
      <w:r>
        <w:rPr/>
        <w:t>м.Луцьк</w:t>
        <w:tab/>
        <w:tab/>
        <w:tab/>
        <w:t xml:space="preserve">                       № 7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Про забезпечення дієвої </w:t>
      </w:r>
      <w:r>
        <w:rPr/>
        <w:t xml:space="preserve">координації роботи </w:t>
      </w:r>
    </w:p>
    <w:p>
      <w:pPr>
        <w:pStyle w:val="Normal"/>
        <w:jc w:val="center"/>
        <w:rPr>
          <w:color w:val="000000"/>
        </w:rPr>
      </w:pPr>
      <w:r>
        <w:rPr/>
        <w:t xml:space="preserve">із </w:t>
      </w:r>
      <w:r>
        <w:rPr>
          <w:color w:val="000000"/>
        </w:rPr>
        <w:t>захисту прав дітей в район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/>
        <w:t>Відповідно до статей 2, 6 16, 22, 35, 41 Закону України „Про місцеві державні адміністрації”, законів України „Про охорону дитинства” та „Про забезпечення організаційно-правових умов соціального захисту дітей-сиріт та дітей, позбавлених батьківського піклування”, статей 2, 4 Закону України „Про органи і служби у справах дітей та спеціальні установи для дітей”, Указу Президента України від 22 жовтня 2012 року №609/2012 „Про Національну стратегію профілактики соціального сирітства на період до 2020 року”, розпорядження голови обласної державної адміністрації від 26 лютого 2013 року №72 „Про забезпечення дієвої координації роботи із захисту прав дітей в області”, враховуючи результати проведення у містах та районах області міжвідомчих розширених нарад з питань забезпечення захисту прав дітей, з метою поліпшення соціальної роботи із сім’ями, які виховують дітей, профілактики соціального сирітства:</w:t>
      </w:r>
    </w:p>
    <w:p>
      <w:pPr>
        <w:pStyle w:val="TextBody"/>
        <w:spacing w:before="0" w:after="0"/>
        <w:ind w:firstLine="708"/>
        <w:jc w:val="both"/>
        <w:rPr/>
      </w:pPr>
      <w:r>
        <w:rPr/>
        <w:t>1. ЗОБОВ’ЯЗУЮ в установленому законодавством порядку:</w:t>
        <w:tab/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 службу у справах дітей райдержадміністрації (І.Гусак)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/>
        <w:t xml:space="preserve"> </w:t>
      </w:r>
      <w:r>
        <w:rPr/>
        <w:t xml:space="preserve">поліпшити </w:t>
      </w:r>
      <w:r>
        <w:rPr>
          <w:color w:val="000000"/>
        </w:rPr>
        <w:t xml:space="preserve">роботу із захисту прав дітей; удосконалити механізм взаємодії зацікавлених органів та служб з питань здійснення контролю за умовами утримання і виховання дітей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щокварталу аналізувати </w:t>
      </w:r>
      <w:r>
        <w:rPr/>
        <w:t>на розширених нарадах</w:t>
      </w:r>
      <w:r>
        <w:rPr>
          <w:color w:val="000000"/>
        </w:rPr>
        <w:t xml:space="preserve"> за участю представників органів місцевого самоврядування, керівників навчально-виховних закладів, фахівців із соціальної роботи питання забезпечення прав дітей, профілактики дитячої злочинності та бездоглядності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безпечити взяття дітей-сиріт та дітей, позбавлених батьківського піклування, і осіб з їх числа на соціальний квартирний облік відповідно до вимог чинного законодавства; інформування законних представників дітей-сиріт та дітей, позбавлених батьківського піклування, про порядок і умови взяття на соціальний квартирний облік дітей та забезпечити контроль за станом подання ними заяв до органів місцевого самоврядуванн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>при коригуванні районного бюджету вирішити питання збільшення асигнувань для придбання та ремонту житла дітей-сиріт та дітей, позбавлених батьківського піклування;</w:t>
      </w:r>
    </w:p>
    <w:p>
      <w:pPr>
        <w:pStyle w:val="Style15"/>
        <w:spacing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шочергове влаштування дітей-сиріт та дітей, позбавлених батьківського піклування, які набувають відповідного статусу, на виховання у сім’ї;</w:t>
      </w:r>
    </w:p>
    <w:p>
      <w:pPr>
        <w:pStyle w:val="Normal"/>
        <w:ind w:firstLine="708"/>
        <w:jc w:val="both"/>
        <w:rPr/>
      </w:pPr>
      <w:r>
        <w:rPr/>
        <w:t xml:space="preserve">у місячний термін у спосіб, визначений чинним законодавством, перевірити стан виконання обов’язків з виховання дітей батьками, діти яких влаштовані до інтернатних закладів за заявами; </w:t>
      </w:r>
    </w:p>
    <w:p>
      <w:pPr>
        <w:pStyle w:val="Normal"/>
        <w:ind w:firstLine="708"/>
        <w:jc w:val="both"/>
        <w:rPr/>
      </w:pPr>
      <w:r>
        <w:rPr/>
        <w:t>у разі встановлення фактів, що батьки не відвідують дітей, не цікавляться станом їх утримання та розвитку, діти не повертаються в сім’ю на вихідні та в канікулярний період, – вирішити питання про надання таким дітям статусу дітей, позбавлених батьківського піклування;</w:t>
      </w:r>
    </w:p>
    <w:p>
      <w:pPr>
        <w:pStyle w:val="Normal"/>
        <w:ind w:firstLine="708"/>
        <w:jc w:val="both"/>
        <w:rPr/>
      </w:pPr>
      <w:r>
        <w:rPr/>
        <w:t>ужити заходи щодо припинення:</w:t>
      </w:r>
    </w:p>
    <w:p>
      <w:pPr>
        <w:pStyle w:val="Normal"/>
        <w:ind w:firstLine="708"/>
        <w:jc w:val="both"/>
        <w:rPr/>
      </w:pPr>
      <w:r>
        <w:rPr/>
        <w:t xml:space="preserve">практики безпідставного влаштування в дитячі будинки та інтернатні заклади дітей, які мають батьків; </w:t>
      </w:r>
    </w:p>
    <w:p>
      <w:pPr>
        <w:pStyle w:val="Normal"/>
        <w:ind w:firstLine="708"/>
        <w:jc w:val="both"/>
        <w:rPr/>
      </w:pPr>
      <w:r>
        <w:rPr/>
        <w:t>агітації малозабезпечених родин влаштовувати дітей до інтернатних закладів;</w:t>
      </w:r>
    </w:p>
    <w:p>
      <w:pPr>
        <w:pStyle w:val="Normal"/>
        <w:ind w:firstLine="708"/>
        <w:jc w:val="both"/>
        <w:rPr/>
      </w:pPr>
      <w:r>
        <w:rPr/>
        <w:t>розглянути на засіданнях комісій із захисту прав дитини справи кожної дитини-сироти, дитини, позбавленої батьківського піклування, дитини, яка опинилась у складних життєвих обставинах, яка перебуває на обліку, проаналізувати проблеми та затвердити конкретні індивідуальні плани захисту їх прав із залученням компетентних установ для здійснення конкретних заходів з надання того виду допомоги, який відповідає потребам дитини;</w:t>
      </w:r>
    </w:p>
    <w:p>
      <w:pPr>
        <w:pStyle w:val="Normal"/>
        <w:ind w:firstLine="708"/>
        <w:jc w:val="both"/>
        <w:rPr/>
      </w:pPr>
      <w:r>
        <w:rPr/>
        <w:t>забезпечити участь у роботі комісій із захисту прав дитини фахівців із соціальної роботи при розгляді питань стосовно дітей, які проживають на території їх обслуговування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2) районний центр соціальних служб для сім’ї, дітей та молоді (Н.Рижук)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</w:r>
      <w:r>
        <w:rPr>
          <w:color w:val="000000"/>
        </w:rPr>
        <w:t>поліпшити роботу соціального супроводу сімей, які опинились у складних життєвих обставинах, виховують дітей-сиріт та дітей, позбавлених батьківського піклування;</w:t>
      </w:r>
    </w:p>
    <w:p>
      <w:pPr>
        <w:pStyle w:val="Normal"/>
        <w:ind w:firstLine="708"/>
        <w:jc w:val="both"/>
        <w:rPr/>
      </w:pPr>
      <w:r>
        <w:rPr/>
        <w:t>забезпечити ефективну роботу відповідного дорадчого органу райдержадміністрації на якому розглядаються справи кризових сімей/осіб, приймати рішення для комплексного  вирішення  питань  сім'ї,  яка  опинилася в складних життєвих обставинах, усіма суб’єктами соціальної робот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значений чинним законодавством спосіб і в межах наданих </w:t>
      </w:r>
      <w:r>
        <w:rPr>
          <w:color w:val="000000"/>
          <w:sz w:val="28"/>
          <w:szCs w:val="28"/>
          <w:lang w:val="uk-UA"/>
        </w:rPr>
        <w:t>повноважень організувати та забезпечити здійснення фахівцями із соціальної роботи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ліку та супроводу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тьків, які з певних причин (через тривалу хворобу, інвалідність, малозабезпеченість, безробіття тощо) не можуть належним чином утримувати та доглядати за дитиною;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ей, що виховують дітей-інвалідів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ей, що опинились у складних життєвих обставинах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ей, у яких виховуються діти, батьки яких є трудовими мігрантам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іб з числа дітей-сиріт та дітей, позбавлених батьківського піклування, з метою захисту їх житлових прав, надання їм соціальної підтримки у період працевлаштування, створення сім'ї та виховання власних дітей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тьків, діти яких перебувають на вихованні в інтернатних закладах, з метою створення умов для повернення дитини на виховання батькам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гатодітних, малозабезпечених сімей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імей, у яких діти хворіють на онкологічні та інші складні захворюванн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, які повернулися з місць позбавлення волі, засуджені умовно та з відстрочкою терміну виконання вироку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раннього виявлення сімей, які опинились у складних життєвих обставинах, та надання їм всебічної допомоги з метою запобігання соціальному сирітству дітей у таких родина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 виявлення сімей, які бажають та можуть прийняти на виховання дітей-сиріт, дітей, позбавлених батьківського піклування, роз’яснення таким сім’ям порядку встановлення опіки, піклування, створення прийомної сім’ї чи дитячого будинку сімейного тип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 співпраці з „виїзними соціальними мобільними офісами” з метою своєчасного призначення допомоги сім’ям з дітьм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 взаємодії з усіма установами та організаціями у питаннях надання соціальних послуг населенню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 своєчасного вилучення дітей з умов, що загрожують їх життю та здоров’ю, і направлення таких дітей у заклади соціального захисту з метою їх реабілітації та ефективного вирішення питання влаштуванн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ктивізувати роботу з розвитку мережі прийомних сімей та дитячих будинків сімейного типу;</w:t>
      </w:r>
    </w:p>
    <w:p>
      <w:pPr>
        <w:pStyle w:val="HTML"/>
        <w:ind w:right="10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співпрацю з благодійними та громадськими організаціями у розв’язанні актуальних соціальних проблем сімей та дітей, сприяти волонтерській діяльності у сфері надання соціальних послуг; 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аправлення осіб, які вчинили насильство в сім’ї, на проходження корекційних програм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 управління соціального захисту населення райдержадміністрації (І.Члек) забезпечити здійснення за участю фахівців із соціальної роботи контролю за цільовим використанням отримувачами коштів державної соціальної допомоги сім’ям з дітьми та допомоги малозабезпеченим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м’ям для забезпечення повноцінного виховання і утримання діт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) відділ культури райдержадміністрації (С.Цика) </w:t>
      </w:r>
      <w:r>
        <w:rPr>
          <w:color w:val="000000"/>
          <w:sz w:val="22"/>
          <w:szCs w:val="22"/>
        </w:rPr>
        <w:t> </w:t>
      </w:r>
      <w:r>
        <w:rPr>
          <w:color w:val="000000"/>
        </w:rPr>
        <w:t>забезпечити розширення мережі гуртків, клубів, об’єднань за інтересами та максимальне залучення до роботи в них дітей, які проживають у функціонально неспроможних сім’ях, схильних до вчинення протиправних ді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5) відділ освіти райдержадміністрації (М.Тарасенко) ужити заходи щодо розвитку мережі комунальних позашкільних навчальних закладів без права їх перепрофілювання, злиття, закриття, передачі приміщень, обладнання; відкриття гуртків та  секцій таких  закладів у сільській місцевості та збільшенн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оказників охоплення учнів  загальноосвітніх навчальних закладів позашкільною освітою; забезпечити розвиток мережі гуртків позашкільних установ освіти у навчальних закладах, розташованих у сільській місцевості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6)  центральну районну лікарню (С.Коновал)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ужити заходи щодо поліпшення матеріально-технічного забезпечення дитячих відділень лікувальних закладів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забезпечити розроблення та своєчасний перегляд індивідуальних програм реабілітації для кожної дитини-інваліда, залучення до їх виконання представників усіх зацікавлених установ з метою надання сім’ям, які виховують дітей-інвалідів, повного комплексу соціальних послуг;</w:t>
      </w:r>
    </w:p>
    <w:p>
      <w:pPr>
        <w:pStyle w:val="Normal"/>
        <w:ind w:firstLine="708"/>
        <w:jc w:val="both"/>
        <w:rPr/>
      </w:pPr>
      <w:r>
        <w:rPr/>
        <w:t>вивчити питання створення на базі дитячого відділення центральної районної лікарні центру для реабілітації дітей-інвалідів;</w:t>
      </w:r>
    </w:p>
    <w:p>
      <w:pPr>
        <w:pStyle w:val="Normal"/>
        <w:ind w:firstLine="708"/>
        <w:jc w:val="both"/>
        <w:rPr/>
      </w:pPr>
      <w:r>
        <w:rPr/>
        <w:t>7) відділ освіти (М.Тарасенко), службу у справах дітей райдержадміністрації (І.Гусак), Луцький РВ УМВС у Волинській області (С.Тягунов), районний центр соціальних служб для сім’ї, дітей та молоді (Н.Рижук) забезпечити належне виконання вимог законодавства в частині організації роботи з ранньої профілактики правопорушень у навчальних закладах; здійснювати профілактичні заходи щодо попередження алкогольної залежності, токсикоманії, наркоманії серед учнівської молоді,</w:t>
      </w:r>
      <w:r>
        <w:rPr>
          <w:bCs/>
        </w:rPr>
        <w:t xml:space="preserve"> запобігання конфліктним ситуаціям в учнівському колективі, жорстокості та насиллю над діть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відділи освіти, культури райдержадміністрації, управління соціального захисту населення райдержадміністрації, Луцький РВ УМВС у Волинській області, центральну районну лікарню, районний центр соціальних служб для сім’ї, дітей та молоді  до 05 липня 2013 року та 05 січня 2014 року інформувати службу у справах дітей райдержадміністрації про стан виконання цього розпорядженн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РЕКОМЕНДУЮ  сільським та селищним головам:</w:t>
      </w:r>
    </w:p>
    <w:p>
      <w:pPr>
        <w:pStyle w:val="Style15"/>
        <w:tabs>
          <w:tab w:val="clear" w:pos="708"/>
          <w:tab w:val="left" w:pos="0" w:leader="none"/>
          <w:tab w:val="left" w:pos="7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ворити координаційну раду за участю голови, окремих депутатів, директорів навчально-виховних закладів, дільничного інспектора, медичного працівника, працівника територіального центру, працівників закладів культури та інших зацікавлених організацій, на засіданнях яких узгоджувати й планувати спільні дії з вирішення питань кризових сімей/осіб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прийняти рішення про обмеження перебування дітей у вечірній час у розважальних закладах, заборону продажу спиртних напоїв та тютюнових виробів у закладах торгівлі, розташованих поблизу навчальних закладів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3) забезпечити виконання завдання, визначеного підпунктом 8) пункту 1 цього розпорядження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3. 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   В.ДЕМЧУК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Гусак 760 698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00:00Z</dcterms:created>
  <dc:creator>User</dc:creator>
  <dc:description/>
  <cp:keywords/>
  <dc:language>en-US</dc:language>
  <cp:lastModifiedBy>User</cp:lastModifiedBy>
  <cp:lastPrinted>2013-03-28T09:47:00Z</cp:lastPrinted>
  <dcterms:modified xsi:type="dcterms:W3CDTF">2013-04-01T08:35:00Z</dcterms:modified>
  <cp:revision>20</cp:revision>
  <dc:subject/>
  <dc:title/>
</cp:coreProperties>
</file>