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9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579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bCs/>
          <w:sz w:val="28"/>
          <w:szCs w:val="28"/>
        </w:rPr>
        <w:t>27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</w:rPr>
        <w:t>березня 2013 року                            м.Луцьк                                            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Положення про служб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справах дітей Луцької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</w:rPr>
        <w:t>Відповідно до статті 5 Закону України „Про місцеві державні адміністрації”,</w:t>
      </w:r>
      <w:r>
        <w:rPr>
          <w:sz w:val="28"/>
          <w:szCs w:val="28"/>
        </w:rPr>
        <w:t xml:space="preserve"> постанови Кабінету Міністрів України від 26 вересня 2012 року №887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Про затвердження Типового положення про структурний підрозділ місцевої державної адміністрації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 xml:space="preserve">, наказу Міністерства соціальної політики України від 26 листопада 2012 року №741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 xml:space="preserve">, розпорядження голови районної державної адміністрації від 13 листопада 2012 року №704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Про упорядкування структури Луцької районної державної адміністрації</w:t>
      </w:r>
      <w:r>
        <w:rPr>
          <w:color w:val="000000"/>
          <w:sz w:val="28"/>
          <w:szCs w:val="28"/>
        </w:rPr>
        <w:t xml:space="preserve">” </w:t>
      </w:r>
      <w:r>
        <w:rPr>
          <w:sz w:val="28"/>
          <w:szCs w:val="28"/>
        </w:rPr>
        <w:t xml:space="preserve">з метою реалізації на території району державної політики щодо соціального захисту дітей і запобігання дитячій бездоглядності та безпритульності, вчиненню дітьми правопорушен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Затвердити Положення про службу у справах дітей Луцької районної державної адміністра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Визнати таким, що втратило чинність, розпорядження голови районної державної адміністрації від 31 серпня 2007 року №248 „Про затвердження Положення про службу у справах дітей Луцької районної державної адміністрації”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3. 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</w:rPr>
        <w:t>В.ДЕ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ак 760 6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районної</w:t>
      </w:r>
    </w:p>
    <w:p>
      <w:pPr>
        <w:pStyle w:val="Normal"/>
        <w:spacing w:lineRule="auto" w:line="360"/>
        <w:ind w:left="564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640" w:hanging="0"/>
        <w:rPr/>
      </w:pPr>
      <w:r>
        <w:rPr>
          <w:sz w:val="28"/>
          <w:szCs w:val="28"/>
        </w:rPr>
        <w:t>27.03.2013 №</w:t>
      </w:r>
      <w:r>
        <w:rPr>
          <w:sz w:val="28"/>
          <w:szCs w:val="28"/>
          <w:lang w:val="ru-RU"/>
        </w:rPr>
        <w:t xml:space="preserve">73               </w:t>
      </w:r>
    </w:p>
    <w:p>
      <w:pPr>
        <w:pStyle w:val="Normal"/>
        <w:ind w:left="5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службу у справах дітей Луцьк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лужба у справах дітей Луцької районної державної адміністрації (далі – служба) є структурним підрозділом районної державної адміністрації, який утворюється головою районної державної адміністрації, підзвітний та підконтрольний голові районної державної адміністрації та службі у справах дітей облас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лужба у своїй діяльності керується Конституцією України, законами України, актами Президента України і Кабінету Міністрів України, наказами Мінсоцполітики України, рішеннями голови обласної, районної держадміністрації, наказами начальника служби у справах дітей обласної держадміністрації та цим Положенн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новними завданнями служби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на відповідній території державної політики з питань соціального захисту дітей і запобігання дитячій бездоглядності та вчиненню ними правопоруш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ріоритетних напрямів у справі дітей, їх соціального захисту, сприяння фізичному, духовному та інтелектуальному розвитку дітей, запобігання дитячій бездоглядності та профілактики правопорушень серед дітей на відповідній територ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роблення і здійснення самостійно та разом з іншими структурними підрозділами місцевих органів виконавчої влади та органів місцевого самоврядування, підприємствами, установами, організаціями усіх форм власності, об’єднаннями громадян заходів, спрямованих на поліпшення становища і соціального захисту дітей, забезпечення прав, свобод і законних інтересів дітей, запобігання бездоглядності та вчиненню ними правопорушень, усунення причин, що породжують ці явища, а також здійснення контролю за виконанням цих заход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я зусиль місцевих органів виконавчої влади і органів місцевого самоврядування, підприємств, установ, організацій усіх форм власності у вирішенні питань соціального захисту дітей та організації роботи, спрямованої на запобігання бездоглядності та правопорушень серед 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громадської думки щодо поліпшення становища дітей, профілактики їх правопорушень, сприяння реалізації державної політики з питань соціального захисту ді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лужба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ізовує  розроблення і здійснення на відповідній території заходів, спрямованих на поліпшення становища дітей, їх фізичного, інтелектуального і духовного розвитку, запобігання бездоглядності та безпритульності, вчиненню дітьми правопоруш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безпечує здійснення на відповідній території профілактичних заходів щодо виявлення та усунення причин і умов, які сприяють вчиненню дітьми правопорушень, а також вивчення позитивного впливу на поведінку окремих дітей сім’ї, трудових колективів підприємств, установ та організацій усіх форм власно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</w:t>
      </w:r>
      <w:r>
        <w:rPr>
          <w:color w:val="000000"/>
          <w:sz w:val="28"/>
          <w:szCs w:val="28"/>
        </w:rPr>
        <w:t>надає органам місцевого самоврядування, підприємствам, установам та організаціям усіх форм власності, громадським організаціям, громадянам у межах своїх повноважень практичну, методичну та консультаційну допомогу і координує їх зусилля у вирішенні питань соціального захисту дітей та профілактики правопорушень серед 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подає пропозиції до проектів регіональних програм, планів і прогнозів у частині соціального захисту, забезпечення прав, свобод і законних інтересів дітей та запобігання </w:t>
      </w:r>
      <w:r>
        <w:rPr>
          <w:sz w:val="28"/>
          <w:szCs w:val="28"/>
        </w:rPr>
        <w:t>вчинення ними правопоруш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забезпечує у межах своєї компетенції контроль за виконанням законодавства щодо соціального захисту дітей і запобігання вчинення ними правопорушень, дотримання законодавства про працю дітей на підприємствах, в установах, в організаціях усіх форм власно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дійснює контроль за умовами утримання і виховання дітей у спеціальних установах для дітей, організацією виховної роботи у навчальних закладах усіх форм власності та за місцем прожи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бере участь у правовому вихованні дітей, забезпечує їх інформування з питань працевлаштування, навчання, оздоровлення та відпочинку, разом з іншими заінтересованими органами сприяє їх працевлаштуванн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оводить разом з кримінальною міліцією у справах дітей Луцького РВ УМВС України у Волинській області роботу з виявлення і обліку осіб, які втягують дітей в антигромадську діяльні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рганізовує правове, соціально-психологічне консультування дітей та їх бать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аналізує стан справ у сфері соціального захисту дітей, запобігання вчиненню ними правопорушень та подає відповідним органам, підприємствам, установам, організаціям усіх форм власності пропозиції щодо вдосконалення роботи з діть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сприяє своєчасному влаштуванню дітей-сиріт та дітей, позбавлених батьківського піклування, вживає заходів для захисту прав, інтересів дітей, які виховуються в сім’ях опікунів, закладах освіти для дітей, інших закладах, в тому числі приватних, і потребують соціальної допомоги та реабіліт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організовує та здійснює разом із іншими структурними підрозділами райдержадміністрації, кримінальною міліцією у справах дітей Луцького РВ УМВС України у Волинській області заходи щодо соціального захисту дітей, виявлення причин та умов, що спричиняють дитячу бездоглядність, та профілактики правопорушень серед ді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залучає до реалізації місцевих програм з питань соціального захисту дітей, боротьби з їх правопорушеннями творчі спілки, культурно-освітні, фізкультурно-спортивні товариства, дитячі, молодіжні та інші громадські організ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 приймає в установленому порядку рішення про направлення до центру медико-соціальної реабілітації дітей, які вживають алкоголь, наркотичні засоби і психотропні речовини, а також тих, які за станом здоров’я не можуть бути направленні до шкіл соціальної реабілітації та професійних училищ соціальної реабіліт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 розробляє і подає на розгляд райдержадміністрації пропозиції щодо бюджетних асигнувань на реалізацію програм здійснення заходів соціального захисту ді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 готує та подає в установленому порядку статистичну звітність відповідно до законодавства та міжнародних стандар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) забезпечує розгляд в установленому порядку звернень громадян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) проводить інформаційно-роз’яснювальну роботу в межах своєї компетенції через засоби масової інформ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) здійснює інші функції, які випливають з покладених на неї завдань, відповідно до законодав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) бере участь у здійсненні заходів щодо соціального захисту і захисту прав та інтересів дітей-сиріт та дітей, позбавлених батьківського піклування, несе відповідальність за їх дотримання, а також координує здійснення таких заход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) здійснює контроль за умовами влаштування і утримання дітей-сиріт та дітей, позбавлених батьківського піклу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) здійснює моніторинг діяльності щодо дітей-сиріт та дітей, позбавлених батьківського піклу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) забезпечує створення і ведення банку даних про дітей-сиріт та дітей, позбавлених батьківського піклування, сім’ї потенційних усиновителів, опікунів, піклувальників, прийомних батьків, батьків-виховател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) оформляє документи на усиновлення і застосування інших форм влаштування дітей-сиріт та дітей, позбавлених батьківського піклу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) оформляє клопотання щодо переведення дітей-сиріт та дітей, позбавлених батьківського піклування, на інші форми влаштування дітей-сиріт та дітей, позбавлених батьківського піклу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) надає адміністративні по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) опрацьовує запити і звернення народних депутатів України та депутатів відповідних місцевих ра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) забезпечує доступ до публічної інформації, розпорядником якої є служб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29)</w:t>
      </w:r>
      <w:r>
        <w:rPr>
          <w:color w:val="000000"/>
          <w:sz w:val="28"/>
          <w:szCs w:val="28"/>
        </w:rPr>
        <w:t xml:space="preserve"> вносить пропозиції щодо проекту відповідного місцевого бюджету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30) </w:t>
      </w:r>
      <w:r>
        <w:rPr>
          <w:color w:val="000000"/>
          <w:sz w:val="28"/>
          <w:szCs w:val="28"/>
        </w:rPr>
        <w:t>забезпечує ефективне і цільове використання відповідних бюджетних коштів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0" w:name="n25"/>
      <w:bookmarkEnd w:id="0"/>
      <w:r>
        <w:rPr>
          <w:color w:val="000000"/>
          <w:sz w:val="28"/>
          <w:szCs w:val="28"/>
          <w:lang w:val="uk-UA"/>
        </w:rPr>
        <w:t>31</w:t>
      </w:r>
      <w:r>
        <w:rPr>
          <w:color w:val="000000"/>
          <w:sz w:val="28"/>
          <w:szCs w:val="28"/>
        </w:rPr>
        <w:t>) бере участь у підготовці заходів щодо регіонального розвитку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2</w:t>
      </w:r>
      <w:r>
        <w:rPr>
          <w:color w:val="000000"/>
          <w:sz w:val="28"/>
          <w:szCs w:val="28"/>
        </w:rPr>
        <w:t>) бере участь у погодженні проектів нормативно-правових актів, розроблених іншими органами виконавчої влади;</w:t>
      </w:r>
    </w:p>
    <w:p>
      <w:pPr>
        <w:pStyle w:val="Rvps2"/>
        <w:shd w:fill="FFFFFF" w:val="clear"/>
        <w:spacing w:before="0" w:after="0"/>
        <w:ind w:firstLine="72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3) бере участь у підготовці звітів голови райдержадміністрації для їх розгляду на сесії відповідної місцевої ради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4) забезпечує здійснення заходів щодо запобігання і протидії коруп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лужба має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приймати з питань, що належать до її компетенції, рішення, які є обов’язковими для виконання органами місцевого самоврядування, підприємствами, установами, організаціями усіх форм власності, посадовими особами, громадян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отримувати в установленому порядку від інших структурних підрозділів райдержадміністрації, відповідних органів місцевого самоврядування, підприємств, установ та організацій усіх форм власності інформацію, документи та інші матеріали з питань, що належать до її компетенції, а від органів державної статистики – статистичні дані, необхідних для виконання покладених на неї завда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вертатися до райдержадміністрації, органів місцевого самоврядування, підприємств, установ та організацій усіх форм власності у разі порушення прав та інтересів дітей, а також з питань працевлаштування, надання їм іншої допомо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 перевіряти стан виховної роботи з дітьми в навчальних закладах за місцем проживання, на підприємствах, установах та організаціях усіх форм власності, де працюють ді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перевіряти умови утримання і виховання дітей у спеціальних установах для ді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 брати участь у розгляді судами справ щодо дітей і захисту їх прав та інтересів; представляти права дітей в суд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 порушувати перед райдержадміністрацією та органами місцевого самоврядування питання про накладення дисциплінарних стягнень на посадових осіб у разі невиконання ними рішень, прийнятих службою у справах ді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залучати до розгляду питань, що належать до її компетенції, спеціалістів інших підрозділів райдержадміністрації, підприємст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 та організацій усіх форм власності, об’єднань громадян та благодійних організацій (за погодженням з їх керівникам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 скликати в установленому порядку наради, конференції, семінари з питань, що належать до її компетен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 укладати в установленому порядку угоди про співробітництво з науковими установами, жіночими, молодіжними, дитячими та іншими об’єднаннями громадян благодійними організаці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 порушувати в установленому порядку питання про обмеження або позбавлення дітей віком від 15 до 18 років права самостійно розпоряджатися своїм заробітком, прибутком, стипендіє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 проводити особистий прийом дітей, а також їх батьків, опікунів чи піклувальників, розглядати їх скарги та заяви з питань, що належать до її компетен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 розробляти та реалізовувати власні та підтримувати громадські проекти програм соціального спрямування з метою забезпечення та реалізації прав, свобод і законних інтересів дітей, запобігання вчиненню ними правопоруш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 порушувати перед відповідними органами питання про притягнення до відповідальності згідно із законом фізичних та юридичних осіб, які допустили порушення прав, свобод і законних інтересів ді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 відвідувати дітей, які опинились в складних життєвих обставинах, перебувають на обліку у службі у справах дітей, за місцем їх проживання, навчання, роботи, проводити відповідну профілактичну робо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Служба під час виконання покладених на неї завдань взаємодіє з іншими структурними підрозділами райдержадміністрації та органів місцевого самоврядування, підприємствами, установами та організаціями усіх форм власності, об’єднаннями громадян і громадя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Службу очолює начальник, який призначається на посаду та звільняється з посади головою районної держадміністрації за погодженням з обласною державною адміністраціє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саду начальника служби районної держадміністрації призначаються громадяни України, які мають вищу освіту і досвід роботи з дітьми не менше 5 років з дотриманням вимог Закону України „Про державну службу” та Кодексу законів про працю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Начальник служб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 здійснює керівництво службою, несе персональну відповідальність за організацію та результати його діяльності, сприяє створенню належних умов праці у службі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" w:name="n56"/>
      <w:bookmarkStart w:id="2" w:name="n56"/>
      <w:bookmarkEnd w:id="2"/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подає на затвердження голові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 xml:space="preserve">держадміністрації положення про </w:t>
      </w:r>
      <w:r>
        <w:rPr>
          <w:color w:val="000000"/>
          <w:sz w:val="28"/>
          <w:szCs w:val="28"/>
          <w:lang w:val="uk-UA"/>
        </w:rPr>
        <w:t>службу</w:t>
      </w:r>
      <w:r>
        <w:rPr>
          <w:color w:val="000000"/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3" w:name="n57"/>
      <w:bookmarkStart w:id="4" w:name="n57"/>
      <w:bookmarkEnd w:id="4"/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 затверджує посадові інструкції працівників служби та розподіляє обов’язки між ними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5" w:name="n58"/>
      <w:bookmarkStart w:id="6" w:name="n58"/>
      <w:bookmarkEnd w:id="6"/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планує роботу </w:t>
      </w:r>
      <w:r>
        <w:rPr>
          <w:color w:val="000000"/>
          <w:sz w:val="28"/>
          <w:szCs w:val="28"/>
          <w:lang w:val="uk-UA"/>
        </w:rPr>
        <w:t>служби</w:t>
      </w:r>
      <w:r>
        <w:rPr>
          <w:color w:val="000000"/>
          <w:sz w:val="28"/>
          <w:szCs w:val="28"/>
        </w:rPr>
        <w:t xml:space="preserve">, вносить пропозиції щодо формування планів роботи </w:t>
      </w:r>
      <w:r>
        <w:rPr>
          <w:color w:val="000000"/>
          <w:sz w:val="28"/>
          <w:szCs w:val="28"/>
          <w:lang w:val="uk-UA"/>
        </w:rPr>
        <w:t>райдержадміністрації</w:t>
      </w:r>
      <w:r>
        <w:rPr>
          <w:color w:val="000000"/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7" w:name="n59"/>
      <w:bookmarkStart w:id="8" w:name="n59"/>
      <w:bookmarkEnd w:id="8"/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вживає заходів до </w:t>
      </w:r>
      <w:r>
        <w:rPr>
          <w:color w:val="000000"/>
          <w:sz w:val="28"/>
          <w:szCs w:val="28"/>
          <w:lang w:val="uk-UA"/>
        </w:rPr>
        <w:t>удосконалення</w:t>
      </w:r>
      <w:r>
        <w:rPr>
          <w:color w:val="000000"/>
          <w:sz w:val="28"/>
          <w:szCs w:val="28"/>
        </w:rPr>
        <w:t xml:space="preserve"> організації та підвищення ефективності роботи </w:t>
      </w:r>
      <w:r>
        <w:rPr>
          <w:color w:val="000000"/>
          <w:sz w:val="28"/>
          <w:szCs w:val="28"/>
          <w:lang w:val="uk-UA"/>
        </w:rPr>
        <w:t>служби</w:t>
      </w:r>
      <w:r>
        <w:rPr>
          <w:color w:val="000000"/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9" w:name="n60"/>
      <w:bookmarkStart w:id="10" w:name="n60"/>
      <w:bookmarkEnd w:id="10"/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6)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звітує перед головою </w:t>
      </w:r>
      <w:r>
        <w:rPr>
          <w:color w:val="000000"/>
          <w:sz w:val="28"/>
          <w:szCs w:val="28"/>
          <w:lang w:val="uk-UA"/>
        </w:rPr>
        <w:t>районн</w:t>
      </w:r>
      <w:r>
        <w:rPr>
          <w:color w:val="000000"/>
          <w:sz w:val="28"/>
          <w:szCs w:val="28"/>
        </w:rPr>
        <w:t xml:space="preserve">ої держадміністрації про виконання покладених на </w:t>
      </w:r>
      <w:r>
        <w:rPr>
          <w:color w:val="000000"/>
          <w:sz w:val="28"/>
          <w:szCs w:val="28"/>
          <w:lang w:val="uk-UA"/>
        </w:rPr>
        <w:t>службу</w:t>
      </w:r>
      <w:r>
        <w:rPr>
          <w:color w:val="000000"/>
          <w:sz w:val="28"/>
          <w:szCs w:val="28"/>
        </w:rPr>
        <w:t xml:space="preserve"> завдань та затверджених планів роботи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1" w:name="n61"/>
      <w:bookmarkStart w:id="12" w:name="n61"/>
      <w:bookmarkEnd w:id="12"/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7)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може входити до складу колегії відповідної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3" w:name="n62"/>
      <w:bookmarkStart w:id="14" w:name="n62"/>
      <w:bookmarkEnd w:id="14"/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8)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вносить пропозиції щодо розгляду на засіданнях колегії питань, що належать до компетенції </w:t>
      </w:r>
      <w:r>
        <w:rPr>
          <w:color w:val="000000"/>
          <w:sz w:val="28"/>
          <w:szCs w:val="28"/>
          <w:lang w:val="uk-UA"/>
        </w:rPr>
        <w:t>служби</w:t>
      </w:r>
      <w:r>
        <w:rPr>
          <w:color w:val="000000"/>
          <w:sz w:val="28"/>
          <w:szCs w:val="28"/>
        </w:rPr>
        <w:t>, та розробляє проекти відповідних рішень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5" w:name="n63"/>
      <w:bookmarkStart w:id="16" w:name="n63"/>
      <w:bookmarkEnd w:id="16"/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може брати участь у засіданнях органів місцевого самоврядування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7" w:name="n64"/>
      <w:bookmarkStart w:id="18" w:name="n64"/>
      <w:bookmarkEnd w:id="18"/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) представляє інтереси служби у взаємовідносинах з іншими структурними підрозділами районної держадміністрації, з органами місцевого самоврядування, підприємствами, установами та організаціями - за дорученням керівництва райдержадміністрації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9" w:name="n65"/>
      <w:bookmarkStart w:id="20" w:name="n65"/>
      <w:bookmarkEnd w:id="20"/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11)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идає у межах своїх повноважень накази, організовує контроль за їх виконання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1" w:name="n66"/>
      <w:bookmarkStart w:id="22" w:name="n66"/>
      <w:bookmarkEnd w:id="2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Вирішення питань, пов’язаних з усиновленням, влаштуванням дітей-сиріт та дітей, позбавлених батьківського піклування, під опіку, піклування, до дитячих будинків сімейного типу, прийомних сімей покладається на окремий підрозділ, який утворюється у складі служби. Штатна чисельність такого підрозділу встановлюється від кількості дітей-сиріт та дітей, позбавлених батьківського піклування, але не менше двох осі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 Для погодженого вирішення питань, що належать до компетенції служби, в ній може створюватися дорадчий орган, наукові і координаційні ради і комісії у складі начальника служби (голова), керівників та спеціалістів підрозділів держадміністрації та органів внутрішніх справ, представників  підприємств, установ, організацій, об’єднань громадян та благодійних організац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лад дорадчого органу затверджується головою районної держадміністрації за поданням начальника служб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дорадчого органу провадяться в життя наказами начальника служб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лад наукових, координаційних рад і комісій та положення про них затверджує начальник служб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 Служба утримується за рахунок коштів Державного бюджету України, передбачених на утримання держадміністрац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нична чисельність, фонд оплати праці працівників та видатки на утримання служби затверджуються головою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о-технічне забезпечення служби здійснює районна держадміністраці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 Служба є юридичною особою, має печатку із зображенням Державного Герба України і своїм найменуванням, може мати самостійний баланс, рахунки в установах бан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служби у справах </w:t>
      </w:r>
    </w:p>
    <w:p>
      <w:pPr>
        <w:pStyle w:val="Normal"/>
        <w:tabs>
          <w:tab w:val="clear" w:pos="708"/>
          <w:tab w:val="left" w:pos="9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ітей райдержадміністрації</w:t>
        <w:tab/>
        <w:tab/>
        <w:tab/>
        <w:tab/>
        <w:tab/>
        <w:t>І.Гусак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51:00Z</dcterms:created>
  <dc:creator>User</dc:creator>
  <dc:description/>
  <cp:keywords/>
  <dc:language>en-US</dc:language>
  <cp:lastModifiedBy>User</cp:lastModifiedBy>
  <cp:lastPrinted>2013-03-28T10:05:00Z</cp:lastPrinted>
  <dcterms:modified xsi:type="dcterms:W3CDTF">2013-03-28T07:29:00Z</dcterms:modified>
  <cp:revision>22</cp:revision>
  <dc:subject/>
  <dc:title/>
</cp:coreProperties>
</file>