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1 березня 2013 року                            м.Луцьк                                                № 68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                                                                            фонду район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орядку використання коштів резервного фонду бюджету, затвердженого постановою Кабінету Міністрів України від 29 березня          2002 року № 415 та розпорядження голови районної державної адміністрації від 25 квітня 2002 року № 140 „Про затвердження Порядку використання коштів резервного фонду районного бюджету”, протоколу засідання комісії з питань техногенно-екологічної безпеки та надзвичайних ситуацій від 15 березня 2013 року № 3, враховуючи наявний ресурс коштів резервного фонду районного бюджету: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ілити з резервного фонду районного бюджету кошти в сумі 8000 (вісім) тисяч  гривень   для формування резерву паливно-мастильних матеріалів на виконання робіт щодо усунення наслідків погодної стихії, інших надзвичайних ситуацій та їх запобігання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 xml:space="preserve">2. Управлінню фінансів райдержадміністрації (Л.Бусель), зазначені в пункті 1 кошти перерахувати Луцькій районній державній адміністрації. 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3. Відділу фінансово - господарського забезпечення апарату райдержадміністрації (С.Рехнюк):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ити цільове використання виділених коштів та подати звіт про використання коштів до управління фінансів райдержадміністрації;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 резерву паливно-мастильних матеріалів виділити аварійно-рятувальному загону спеціального призначення управління ДСНС в області 500 літрів дизельного палива, районній філії „Луцький райавтодор” 300 літрів дизельного палива на проведення заходів щодо ліквідації наслідків стихії, пов’язаної з випаданням значної кількості опадів та снігових заметів автошляхів району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Це розпорядження внести на затвердження чергової сесії районної ради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5. Контроль за виконанням цього розпорядження покласти на  першого заступника  голови райдержадміністрації В.Сіліхіна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</w:t>
      </w:r>
      <w:r>
        <w:rPr>
          <w:lang w:val="uk-UA"/>
        </w:rPr>
        <w:t xml:space="preserve">               </w:t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ицький 728 159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Знак Знак3"/>
    <w:basedOn w:val="Style9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9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9"/>
    <w:qFormat/>
    <w:rPr>
      <w:b/>
      <w:bCs/>
      <w:sz w:val="24"/>
      <w:szCs w:val="24"/>
      <w:lang w:val="uk-UA" w:bidi="ar-SA"/>
    </w:rPr>
  </w:style>
  <w:style w:type="character" w:styleId="21">
    <w:name w:val=" Знак Знак2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Book Antiqua" w:hAnsi="Book Antiqua" w:eastAsia="Batang;바탕" w:cs="Book Antiqua"/>
      <w:b/>
      <w:szCs w:val="20"/>
      <w:lang w:val="uk-UA"/>
    </w:rPr>
  </w:style>
  <w:style w:type="paragraph" w:styleId="31">
    <w:name w:val="Основной текст 3"/>
    <w:basedOn w:val="Normal"/>
    <w:qFormat/>
    <w:pPr/>
    <w:rPr>
      <w:sz w:val="28"/>
      <w:szCs w:val="20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1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2:00Z</dcterms:created>
  <dc:creator>*</dc:creator>
  <dc:description/>
  <cp:keywords/>
  <dc:language>en-US</dc:language>
  <cp:lastModifiedBy>User</cp:lastModifiedBy>
  <cp:lastPrinted>2013-03-26T11:54:00Z</cp:lastPrinted>
  <dcterms:modified xsi:type="dcterms:W3CDTF">2013-03-26T08:58:00Z</dcterms:modified>
  <cp:revision>5</cp:revision>
  <dc:subject/>
  <dc:title> </dc:title>
</cp:coreProperties>
</file>