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0" w:leader="none"/>
          <w:tab w:val="center" w:pos="7650" w:leader="none"/>
        </w:tabs>
        <w:ind w:right="-621" w:hanging="0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1  </w:t>
      </w:r>
    </w:p>
    <w:p>
      <w:pPr>
        <w:pStyle w:val="Normal"/>
        <w:tabs>
          <w:tab w:val="clear" w:pos="708"/>
          <w:tab w:val="center" w:pos="7650" w:leader="none"/>
        </w:tabs>
        <w:ind w:right="-621" w:hanging="0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center" w:pos="7650" w:leader="none"/>
        </w:tabs>
        <w:ind w:right="-62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_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_ березня 2013 року №_65__</w:t>
      </w:r>
    </w:p>
    <w:p>
      <w:pPr>
        <w:pStyle w:val="Normal"/>
        <w:tabs>
          <w:tab w:val="clear" w:pos="708"/>
          <w:tab w:val="left" w:pos="5760" w:leader="none"/>
        </w:tabs>
        <w:ind w:left="5760" w:right="-6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х працівників райдержадміністрації, районних установ закріплених за сільськими, селищними радами для координації робіт із проведення благоустрою та впорядкування населених пунктів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5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их та селищних рад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праці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ї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чук Л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івц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тнюк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стоц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люб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З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орати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 А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ян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к І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юти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а С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полонк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чук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ль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чук І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ицький І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І.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и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Т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ще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ук Г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як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Ю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віч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темов Р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ад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аковська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ц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к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ц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ук Н.Є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і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С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мишль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М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юк І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ель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ад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гент Ю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иг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чук С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хори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к В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рук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ерис Т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ль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чук Н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нів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р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нсь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.М.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ерівник апарату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</w:t>
      </w:r>
      <w:r>
        <w:rPr>
          <w:sz w:val="28"/>
          <w:szCs w:val="28"/>
        </w:rPr>
        <w:t>П.Козачук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5" w:leader="none"/>
        <w:tab w:val="left" w:pos="3555" w:leader="none"/>
        <w:tab w:val="left" w:pos="3960" w:leader="none"/>
      </w:tabs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7:00Z</dcterms:created>
  <dc:creator>*</dc:creator>
  <dc:description/>
  <cp:keywords/>
  <dc:language>en-US</dc:language>
  <cp:lastModifiedBy>Priymalna</cp:lastModifiedBy>
  <cp:lastPrinted>2013-03-18T15:50:00Z</cp:lastPrinted>
  <dcterms:modified xsi:type="dcterms:W3CDTF">2013-03-20T06:42:00Z</dcterms:modified>
  <cp:revision>41</cp:revision>
  <dc:subject/>
  <dc:title>                                                                             Додаток</dc:title>
</cp:coreProperties>
</file>