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rFonts w:eastAsia="Times New Roman"/>
          <w:spacing w:val="14"/>
          <w:sz w:val="28"/>
          <w:lang w:val="ru-RU"/>
        </w:rPr>
        <w:t xml:space="preserve"> </w:t>
      </w:r>
      <w:r>
        <w:rPr>
          <w:rFonts w:eastAsia="Times New Roman"/>
          <w:spacing w:val="14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en-US"/>
        </w:rPr>
        <w:t xml:space="preserve">18 </w:t>
      </w:r>
      <w:r>
        <w:rPr>
          <w:sz w:val="28"/>
          <w:szCs w:val="28"/>
          <w:lang w:val="uk-UA"/>
        </w:rPr>
        <w:t xml:space="preserve">березня 2013 року                     м.Луцьк                                          № </w:t>
      </w:r>
      <w:r>
        <w:rPr>
          <w:sz w:val="28"/>
          <w:szCs w:val="28"/>
          <w:lang w:val="en-US"/>
        </w:rPr>
        <w:t>65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належного благоустрою і впорядкуванн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их пунктів району</w:t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57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3, 5, 20 Закону України </w:t>
      </w:r>
      <w:bookmarkStart w:id="0" w:name="OLE_LINK2"/>
      <w:r>
        <w:rPr>
          <w:sz w:val="28"/>
          <w:szCs w:val="28"/>
          <w:lang w:val="uk-UA"/>
        </w:rPr>
        <w:t>„</w:t>
      </w:r>
      <w:bookmarkEnd w:id="0"/>
      <w:r>
        <w:rPr>
          <w:sz w:val="28"/>
          <w:szCs w:val="28"/>
          <w:lang w:val="uk-UA"/>
        </w:rPr>
        <w:t>Про місцеві державні адміністрації”, Закону України „Про благоустрій населених пунктів” та з метою забезпечення належного санітарного стану, благоустрою і впорядкування населених пунктів в районі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 ЗОБОВ’ЯЗУЮ відділ розвитку інфраструктури, житлово-комунального господарства, будівництва та з питань надзвичайних ситуацій (І.Вишницький), відділ освіти райдержадміністрації (М.Тарасенко), виконкоми сільських (селищних) рад забезпечит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 планомірну постійну роботу з упорядкування територій населених пунктів, поліпшення їх благоустрою та озеленення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 розробку, затвердження і доведення до відома населення правил благоустрою, програм поводження з відходами та схеми санітарної очистки територій населених пунктів, забезпечення постійного контролю за їх виконанням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 виділення коштів на благоустрій населених пунктів, розроблення конкретних заходів щодо благоустрою і впорядкування фасадів будівель і споруд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 залучення територіальних громад, установ й організацій, незалежно від форм власності, до робіт по благоустрою власних та прилеглих територій, місць загального користування шляхом проведення толок, місячників з благоустрою, ліквідації стихійних сміттєзвалищ;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 спільно з районним центром зайнятості надання практичної допомоги пільговим категоріям громадян, одиноким людям похилого віку у впорядкуванні їх садиб;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 утримання в належному санітарному стані прибережних територій водних об’єктів, організацію в кожному населеному пункті місць для утилізації та захоронення твердих побутових відходів, а при відсутності таких укладення угод на їх вивезення;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 завершення інвентаризації зелених насаджень та винесення в натурі меж ділянок  існуючих  об’єктів  благоустрою   зеленого  господарства та внесенн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артографічні матеріали даних меж земельних ділянок і передбачення їх врахування на планах земельних ділянок при розробленні проектів землеустрою;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 цільове використання бюджетних асигнувань та якісне виконання робіт з упорядкування вулично-дорожньої мережі головними розпорядниками коштів;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 створення у кожному населеному пункті нових зелених зон, парків, скверів, висаджування саджанців дерев і кущів;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 розроблення до 29 березня 2013 року конкретних заходів з благоустрою і впорядкування фасадів будівель та споруд на 2013 рік та подання їх у відділ розвитку інфраструктури, житлово-комунального господарства, будівництва та з питань надзвичайних ситуацій райдержадміністрації;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 упорядкування меморіалів, пам’ятників, кладовищ, братських могил та інших місць поховання загиблих захисників Вітчизни;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 приведення до належного естетичного стану прибудинкових територій, дитячих та спортивних майданчиків, скверів, інших об’єктів масового перебування та відпочинку населення, створення нових дитячих та спортивних майданчиків;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 наведення разом з головами садових товариств „Боголюби”, „Дружба”, „Промінь” та „Калина”,які межують з автомобільними трасами належного благоустрою на території цих товариств;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 проведення в місячний термін грейдерування вулиць населених пунктів, де відсутнє тверде дорожнє покриття;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5  проведення 20 квітня 2013 року дня благоустрою на територіях усіх населених пунктів з метою підтримання щорічної Всеукраїнської акції „За чисте довкілля”;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6 організацію проведення у загальноосвітніх навчальних закладах акції „Посади дерево і збережи його”;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7 встановлення єдиного санітарного дня – п’ятниця;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8 інформування щомісячно до 15 числа про проведену роботу з питань благоустрою населених пунктів відділ розвитку інфраструктури, житлово-комунального господарства, будівництва та з питань надзвичайних ситуацій райдержадміністрації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  <w:lang w:val="uk-UA"/>
        </w:rPr>
        <w:t>2. РЕКОМЕНДУЮ: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 Луцькому міськрайонному управлінню головного управління Держсанепідемслужби в області (І.Ульчак) надати дієву допомогу сільським та селищним радам у проведенні вищеназваних заходів;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 філіям „Луцький райавтодор” (В.Єрко), Луцька ДЕД (М.Настін), Володимир-Волинська ДЕД (В.Черкавський) державного підприємства  ,,Волинський облавтодор” вжити заходів щодо поліпшення утримання та експлуатації автомобільних доріг на території району, провести санітарні рубки в зоні смуг відводу автодоріг;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 відділенню ДАІ з обслуговування Луцького району РВ УМВС у Волинській області (П.Семенюк) встановити дієвий контроль за станом автошляхів, пішохідних переходів, залізничних переїздів, наявністю необхідних дорожніх   знаків   (особливо біля лікарень,   шкіл,   дошкільних   навчальних 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), та щоквартально до 05 числа за звітним періодом подавати інформацію комісії з безпеки дорожнього руху райдержадміністрації.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Для координації робіт із проведення благоустрою та впорядкування населених пунктів закріпити відповідальних працівників район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, районних установ за сільськими та селищними радами згідно з додатком 1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  <w:lang w:val="uk-UA"/>
        </w:rPr>
        <w:t>4. Для надання допомоги в організації робіт, закріпити відповідальних працівників райдержадміністрації за трасами республіканського та обласного значення згідно з додатком 2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  <w:lang w:val="uk-UA"/>
        </w:rPr>
        <w:t>5. Відділу інформаційної діяльності, інформаційних технологій та комунікацій з населенням апарату райдержадміністрації (С.Сучко) опублікувати дане розпорядження в районній газеті „Слава праці”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6. Визнати таким, що втратило чинність, розпорядження голови райдержадміністрації від 12 березня 2012 року № 130 „Про забезпечення належного санітарного стану, благоустрою і впорядкування населених пунктів в районі”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Контроль за виконанням цього розпорядження покласти на першого заступника голови районної державної адміністрації В.Сіліхіна.</w:t>
      </w:r>
    </w:p>
    <w:p>
      <w:pPr>
        <w:pStyle w:val="Normal"/>
        <w:spacing w:before="0" w:after="40"/>
        <w:ind w:right="-82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         </w:t>
      </w:r>
      <w:r>
        <w:rPr>
          <w:b/>
          <w:sz w:val="28"/>
          <w:szCs w:val="28"/>
          <w:lang w:val="uk-UA"/>
        </w:rPr>
        <w:t>В. ДЕМЧУК</w:t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>Вишницький  728 159</w:t>
      </w:r>
    </w:p>
    <w:p>
      <w:pPr>
        <w:pStyle w:val="Normal"/>
        <w:ind w:right="-82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79" w:top="3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66870</wp:posOffset>
              </wp:positionH>
              <wp:positionV relativeFrom="paragraph">
                <wp:posOffset>2667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.1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27:00Z</dcterms:created>
  <dc:creator>evtuh</dc:creator>
  <dc:description/>
  <cp:keywords/>
  <dc:language>en-US</dc:language>
  <cp:lastModifiedBy>Priymalna</cp:lastModifiedBy>
  <cp:lastPrinted>2013-03-19T11:33:00Z</cp:lastPrinted>
  <dcterms:modified xsi:type="dcterms:W3CDTF">2013-03-20T06:41:00Z</dcterms:modified>
  <cp:revision>62</cp:revision>
  <dc:subject/>
  <dc:title> </dc:title>
</cp:coreProperties>
</file>