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 березня 2013 року                              м.Луцьк                                         № 64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Положення про управління агропромислового розвитку Луцької районної державної адміністрації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5 Закону України „Про місцеві державні адміністрації”, постанови Кабінету Міністрів України від 26 вересня 2012 року № 887 „Про затвердження типового положення про структурний підрозділ місцевої державної адміністрації”, наказу Міністерства аграрної політики та продовольства України від 21 листопада 2012 року № 722 „Про затвердження Методичних рекомендацій з розроблення положення про структурний підрозділ агропромислового розвитку місцевої державної адміністрації”, розпорядження голови районної державної адміністрації від 13 листопада № 704 „Про упорядкування структури Луцької районної державної адміністрації” та з метою реалізації на території району державної політики, розроблення та виконання регіональних інноваційно-інвестиційних та інших програм і прогнозів розвитку галузей агропромислового виробництв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Затвердити Положення про управління агропромислового розвитку  Луцької районної державної адміністрації (додаєть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важати таким, що втратило чинність розпорядження голови районної державної адміністрації від 27 грудня 2007 року № 365 „Про затвердження положення про управління агропромислового розвитку районної державної адміністрації”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виконанням цього розпорядження покласти на заступника голови районної державної адміністрації В.Шиліка.                                    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голови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.СІЛІХІН                                                                                        </w:t>
      </w:r>
    </w:p>
    <w:p>
      <w:pPr>
        <w:pStyle w:val="ShapkaDocumentu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мчук 728 181</w:t>
      </w:r>
    </w:p>
    <w:p>
      <w:pPr>
        <w:pStyle w:val="Normal"/>
        <w:ind w:left="68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49:00Z</dcterms:created>
  <dc:creator>SamLab.ws</dc:creator>
  <dc:description/>
  <cp:keywords/>
  <dc:language>en-US</dc:language>
  <cp:lastModifiedBy>Priymalna</cp:lastModifiedBy>
  <cp:lastPrinted>2013-03-15T10:13:00Z</cp:lastPrinted>
  <dcterms:modified xsi:type="dcterms:W3CDTF">2013-03-18T08:02:00Z</dcterms:modified>
  <cp:revision>12</cp:revision>
  <dc:subject/>
  <dc:title> </dc:title>
</cp:coreProperties>
</file>