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15  </w:t>
      </w:r>
      <w:r>
        <w:rPr>
          <w:rFonts w:cs="Times New Roman" w:ascii="Times New Roman" w:hAnsi="Times New Roman"/>
          <w:sz w:val="28"/>
          <w:szCs w:val="28"/>
        </w:rPr>
        <w:t>березня 2013 року                        м. Луцьк                                          № 6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оложення про архівний відді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5 Закону України „Про місцеві державні адміністрації”, статті 31 Закону України „Про Національний архівний фонд та архівні установи”, постанови Кабінету Міністрів України від                              26 вересня 2012 року № 887 „Про затвердження Типового положення про структурний підрозділ місцевої державної адміністрації”, наказу Державної архівної служби України від 18 січня 2013 року № 4 „Про затвердження Методичних рекомендацій”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Затвердити Положення про архівний відділ райдержадміністрації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райдержадміністрації від 9 вересня 2008 року № 262 „Про затвердження Положення про архівний відділ районної державної адміністрації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СІЛІХ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дорук 723 01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24:00Z</dcterms:created>
  <dc:creator>User</dc:creator>
  <dc:description/>
  <cp:keywords/>
  <dc:language>en-US</dc:language>
  <cp:lastModifiedBy>Priymalna</cp:lastModifiedBy>
  <cp:lastPrinted>2013-03-14T08:46:00Z</cp:lastPrinted>
  <dcterms:modified xsi:type="dcterms:W3CDTF">2013-03-18T07:46:00Z</dcterms:modified>
  <cp:revision>22</cp:revision>
  <dc:subject/>
  <dc:title> </dc:title>
</cp:coreProperties>
</file>