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pacing w:val="8"/>
          <w:sz w:val="16"/>
        </w:rPr>
      </w:pPr>
      <w:r>
        <w:rPr>
          <w:b/>
          <w:spacing w:val="8"/>
          <w:sz w:val="16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 w:ascii="Times New Roman" w:hAnsi="Times New Roman"/>
          <w:spacing w:val="14"/>
          <w:sz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spacing w:val="14"/>
          <w:sz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lang w:val="ru-RU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1080" w:leader="none"/>
        </w:tabs>
        <w:jc w:val="left"/>
        <w:rPr/>
      </w:pPr>
      <w:r>
        <w:rPr>
          <w:lang w:val="ru-RU"/>
        </w:rPr>
        <w:t xml:space="preserve">          </w:t>
      </w:r>
      <w:r>
        <w:rPr>
          <w:lang w:val="ru-RU"/>
        </w:rPr>
        <w:t>12 березня</w:t>
      </w:r>
      <w:r>
        <w:rPr/>
        <w:t xml:space="preserve"> 2013 року            </w:t>
      </w:r>
      <w:r>
        <w:rPr>
          <w:lang w:val="ru-RU"/>
        </w:rPr>
        <w:t xml:space="preserve">      м.</w:t>
      </w:r>
      <w:r>
        <w:rPr/>
        <w:t xml:space="preserve">Луцьк                                      </w:t>
      </w:r>
      <w:r>
        <w:rPr>
          <w:lang w:val="ru-RU"/>
        </w:rPr>
        <w:t xml:space="preserve">     </w:t>
      </w:r>
      <w:r>
        <w:rPr/>
        <w:t>№ 58</w:t>
      </w:r>
    </w:p>
    <w:p>
      <w:pPr>
        <w:pStyle w:val="Heading4"/>
        <w:rPr/>
      </w:pPr>
      <w:r>
        <w:rPr/>
      </w:r>
    </w:p>
    <w:p>
      <w:pPr>
        <w:pStyle w:val="Heading4"/>
        <w:rPr>
          <w:sz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3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 w:val="false"/>
          <w:i w:val="false"/>
          <w:sz w:val="28"/>
        </w:rPr>
        <w:t>Про проведення призову громадян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України 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на строкову </w:t>
      </w:r>
    </w:p>
    <w:p>
      <w:pPr>
        <w:pStyle w:val="Heading3"/>
        <w:rPr/>
      </w:pPr>
      <w:r>
        <w:rPr>
          <w:b w:val="false"/>
          <w:i w:val="false"/>
          <w:sz w:val="28"/>
          <w:lang w:val="uk-UA"/>
        </w:rPr>
        <w:t>в</w:t>
      </w:r>
      <w:r>
        <w:rPr>
          <w:b w:val="false"/>
          <w:i w:val="false"/>
          <w:sz w:val="28"/>
        </w:rPr>
        <w:t>ійськову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 xml:space="preserve">службу на території району </w:t>
      </w:r>
      <w:r>
        <w:rPr>
          <w:b w:val="false"/>
          <w:i w:val="false"/>
          <w:sz w:val="28"/>
          <w:lang w:val="uk-UA"/>
        </w:rPr>
        <w:t>у квітні-травні</w:t>
      </w:r>
      <w:r>
        <w:rPr>
          <w:b w:val="false"/>
          <w:i w:val="false"/>
          <w:sz w:val="28"/>
        </w:rPr>
        <w:t xml:space="preserve"> </w:t>
      </w:r>
      <w:r>
        <w:rPr>
          <w:b w:val="false"/>
          <w:i w:val="false"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rFonts w:eastAsia="Antiqua;Arial Narrow"/>
          <w:b/>
          <w:i/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ідповідно до Закону України „Про військовий обов’язок  і  військову службу”, на виконання Указу Президента України від 9 листопада 2012 року   № 635 „Про строки проведення чергових призовів, чергові призови на строкову військову службу громадян України  та звільнення в запас військовослужбовців у 2013 році”, розпорядження голови обласної державної адміністрації               від 19 лютого 2013 року № 59 ,,Про проведення призову громадян України на строкову військову службу на території області у квітні – травні 2013 року”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 Утворити для організації і проведення призову громадян основну та резервну районні призовні комісії у складі згідно з додатками 1, 2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Затвердити основний і резервний склад медичного персоналу для роботи на призовній дільниці (додаєтьс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ЗОБОВ’ЯЗУЮ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) голову районної призовної комісії, заступника голови райдержадміністрації А.Сидорчука спільно з військовим комісаром Луцького об’єднаного міського військового комісаріату В.Фірсовим: </w:t>
      </w:r>
    </w:p>
    <w:p>
      <w:pPr>
        <w:pStyle w:val="3"/>
        <w:ind w:firstLine="708"/>
        <w:rPr>
          <w:sz w:val="28"/>
        </w:rPr>
      </w:pPr>
      <w:r>
        <w:rPr>
          <w:sz w:val="28"/>
        </w:rPr>
        <w:t>-  організувати у квітні-травні 2013 року проведення заходів з призову громадян України на строкову військову службу з числа громадян України чоловічої статі, яким до дня відправки у війська виповнилось 18 років і які не мають права на відстрочку від призову на строкову військову службу, а також громадян України старшого призовного віку, які втратили право на відстрочку від призову на строкову військову служб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 роботу районної призовної комісії розпочати з 1 квітня 2013 року згідно з додатком 3. Підготовчі заходи пов’язані з обстеженням, лікуванням, вивченням та роботою медичної комісії по  освідченню призовників розпочати з 20 березня  2013  року  згідно з додатком 4;</w:t>
      </w:r>
    </w:p>
    <w:p>
      <w:pPr>
        <w:pStyle w:val="31"/>
        <w:ind w:firstLine="708"/>
        <w:rPr/>
      </w:pPr>
      <w:r>
        <w:rPr/>
        <w:t>- здійснити відповідно до статті 43 Закону України „Про військовий обов’язок і військову службу” поточний ремонт районної призовної дільниці, забезпечити її медикаментами, інструментарієм, медичним і господарським майном та автомобільним транспортом до 1 квітня  2013 ро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 для якісного підбору та призначення призовників за видами  та родами військ, вивчення їх морально-ділових якостей та здібностей для найбільш ефективного використання на військовій службі, проведення професійно-психологічного відбору утворити на час призову позаштатну групу профпсихвідбору на чолі із провідним спеціалістом Луцького об’єднаного міського військового комісаріату О. Мольчак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 під час роботи районної призовної  комісії головну увагу звернути на 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TextBodyIndent"/>
        <w:ind w:firstLine="708"/>
        <w:rPr/>
      </w:pPr>
      <w:r>
        <w:rPr>
          <w:sz w:val="28"/>
        </w:rPr>
        <w:t>- для недопущення на обласний збірний пункт осіб, які мають гострі захворювання, травми або перебувають у нетверезому стані, забезпечити перед відправкою у складі команд з військового комісаріату проведення медичного огляду призовників лікарями (терапевтом і дерматовенерологом), а їх зовнішнього огляду – працівником міліції;</w:t>
      </w:r>
    </w:p>
    <w:p>
      <w:pPr>
        <w:pStyle w:val="TextBodyIndent"/>
        <w:ind w:firstLine="708"/>
        <w:rPr/>
      </w:pPr>
      <w:r>
        <w:rPr>
          <w:sz w:val="28"/>
        </w:rPr>
        <w:t>- відправку команд на обласний збірний пункт проводити в урочистій обстановці із залученням представників районної державної адміністрації та органів місцевого самоврядування, громадськості, засобів масової інформації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 довести до відома житлово-експлуатаційних  підприємств,  інших   організацій, підприємств та установ, які здійснюють експлуатацію будинків, а також власників будинків, що згідно з пунктом 9 статті 38 Закону України </w:t>
      </w:r>
      <w:r>
        <w:rPr>
          <w:rFonts w:cs="Times New Roman" w:ascii="Times New Roman" w:hAnsi="Times New Roman"/>
          <w:sz w:val="28"/>
          <w:szCs w:val="28"/>
        </w:rPr>
        <w:t>,,</w:t>
      </w:r>
      <w:r>
        <w:rPr>
          <w:rFonts w:cs="Times New Roman" w:ascii="Times New Roman" w:hAnsi="Times New Roman"/>
          <w:sz w:val="28"/>
        </w:rPr>
        <w:t>Про військовий обов’язок і військову службу” вони зобов’язані своєчасно подавати необхідні відомості про призовників військовому комісаріату, виконавчим органам сільських, селищних рад про дотримання призовниками правил військового обліку, а також сповіщати їх про виклик до військового комісаріату з врученням персональних повіст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голову районної комісії у справах альтернативної (невійськової) служби, заступника голови райдержадміністрації А.Сидорчука із залученням спеціалістів відповідних підрозділів райдержадміністрації забезпечити якісний розгляд заяв та прийняття рішення про направлення громадян на альтернативну (невійськову) службу згідно з вимогами Закону України  „Про альтернативну (невійськову) службу”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головного   лікаря   центральної   районної  лікарні С.Конова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 забезпечити районну призовну дільницю необхідними медикаментами та медичним обладнанням, меблями і інструментарієм відповідно до наказу Міністра Оборони  України від 14 серпня 2008 року № 402 згідно з додатком 5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ати на районну призовну дільницю амбулаторні картки хворих Ф-25 на призовників та списки юнаків, які знаходяться на обліку з хворобами трахоми, туберкульозу, нервово-психічними та шкірно-венерологічними захворюваннями. Виділити лаборанта для визначення групи крові, а також передбачити обстеження призовників на наявність антитіл до вірусу імунодефіциту людини (ВІЛ), антигенів до вірусу гепатиту “В” (</w:t>
      </w:r>
      <w:r>
        <w:rPr>
          <w:rFonts w:cs="Times New Roman" w:ascii="Times New Roman" w:hAnsi="Times New Roman"/>
          <w:sz w:val="28"/>
          <w:szCs w:val="28"/>
          <w:lang w:val="en-US"/>
        </w:rPr>
        <w:t>HBsAg</w:t>
      </w:r>
      <w:r>
        <w:rPr>
          <w:rFonts w:cs="Times New Roman" w:ascii="Times New Roman" w:hAnsi="Times New Roman"/>
          <w:sz w:val="28"/>
          <w:szCs w:val="28"/>
        </w:rPr>
        <w:t>), антитіла до вірусу гепатита “С” (</w:t>
      </w:r>
      <w:r>
        <w:rPr>
          <w:rFonts w:cs="Times New Roman" w:ascii="Times New Roman" w:hAnsi="Times New Roman"/>
          <w:sz w:val="28"/>
          <w:szCs w:val="28"/>
          <w:lang w:val="en-US"/>
        </w:rPr>
        <w:t>ant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HCV</w:t>
      </w:r>
      <w:r>
        <w:rPr>
          <w:rFonts w:cs="Times New Roman" w:ascii="Times New Roman" w:hAnsi="Times New Roman"/>
          <w:sz w:val="28"/>
          <w:szCs w:val="28"/>
        </w:rPr>
        <w:t>), реакції мікропреципітації з кардіоліпіновим антигеном (</w:t>
      </w:r>
      <w:r>
        <w:rPr>
          <w:rFonts w:cs="Times New Roman" w:ascii="Times New Roman" w:hAnsi="Times New Roman"/>
          <w:sz w:val="28"/>
          <w:szCs w:val="28"/>
          <w:lang w:val="en-US"/>
        </w:rPr>
        <w:t>RW</w:t>
      </w:r>
      <w:r>
        <w:rPr>
          <w:rFonts w:cs="Times New Roman" w:ascii="Times New Roman" w:hAnsi="Times New Roman"/>
          <w:sz w:val="28"/>
          <w:szCs w:val="28"/>
        </w:rPr>
        <w:t>) при проходженні ними призовної медичної комісії;</w:t>
      </w:r>
    </w:p>
    <w:p>
      <w:pPr>
        <w:pStyle w:val="31"/>
        <w:ind w:firstLine="708"/>
        <w:rPr/>
      </w:pPr>
      <w:r>
        <w:rPr/>
        <w:t>- для своєчасного   стаціонарного   обстеження     (лікування) призовників на період призову виділити у лікувальних закладах району необхідну кількість ліжок. Обстеження призовників проводити позачергово згідно з направленням військового комісаріа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 керівників лікувальних закладів району під час проведення призову у триденний строк повідомляти військовий комісаріат про всіх громадян, які перебувають на стаціонарному лікуванні й підлягають призову.</w:t>
      </w:r>
    </w:p>
    <w:p>
      <w:pPr>
        <w:pStyle w:val="TextBody"/>
        <w:ind w:firstLine="864"/>
        <w:rPr/>
      </w:pPr>
      <w:r>
        <w:rPr>
          <w:sz w:val="28"/>
        </w:rPr>
        <w:t>4. РЕКОМЕНДУЮ:</w:t>
      </w:r>
    </w:p>
    <w:p>
      <w:pPr>
        <w:pStyle w:val="TextBody"/>
        <w:ind w:firstLine="708"/>
        <w:rPr/>
      </w:pPr>
      <w:r>
        <w:rPr>
          <w:sz w:val="28"/>
        </w:rPr>
        <w:t>1) військовому комісару Луцького об’єднаного міського військового комісаріату   В.Фірсову   забезпечити   організовану    роботу     військового комісаріату   та   районної призовної    дільниці   на   період призову громадян України на строкову військову службу і   відправлення   їх   у війська. Відправлення юнаків провести в урочистій обстановці із залученням громадськост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 Луцькому районному  відділу УМВС України у Волинській області (С.Тягунов) в установленому законом порядку проводити розшук, затримання і доставку до призовної    дільниці    громадян,    які    ухиляються  від виконання загального військового обов’язку, направляти у військовий комісаріат або в органи місцевого самоврядування, що здійснюють військовий облік, відомості про випадки виявлення громадян, які не перебувають, але повинні перебувати на військовому обліку, а також відомості про осіб, які отримали громадянство України і повинні бути взяті на військовий облік. На час призову громадян призначити у відділі оперативної інформації відповідального працівника за перевірку списків на команди призовників, які підлягають відправці у військові частини. На період роботи призовної комісії виділити одного працівника міліції для забезпечення громадського порядку на районній призовній дільниц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органам   дізнання   та   попереднього   (досудового)  слідства   в семиденний строк повідомляти військовий комісаріат про призовників, щодо яких ведеться дізнання або попереднє (досудове) слідство, а суду – про призовників, кримінальні справи яких розглядаються судом, а також про вироки стосовно призовників, що набрали законної сил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уду надсилати посвідчення про приписку призовників, засуджених до позбавлення волі, у тому числі умовно і з відстрочкою виконання вироку, до районного військового комісаріату (пункт 6 статті 38 Закону України „Про військовий обов’язок і військову службу”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 </w:t>
      </w:r>
      <w:r>
        <w:rPr>
          <w:rFonts w:cs="Times New Roman" w:ascii="Times New Roman" w:hAnsi="Times New Roman"/>
          <w:color w:val="000000"/>
          <w:sz w:val="28"/>
        </w:rPr>
        <w:t>директору   Луцького   районного   центру   зайнятості   І. Овадюк відповідно до статті 43 Закону України „Про військовий обов’язок і військову службу” для  призову громадян на військову службу, відправлення призваних осіб до військових частин забезпечити військовий комісаріат двома технічними працівниками;</w:t>
      </w:r>
    </w:p>
    <w:p>
      <w:pPr>
        <w:pStyle w:val="TextBody"/>
        <w:ind w:firstLine="708"/>
        <w:rPr/>
      </w:pPr>
      <w:r>
        <w:rPr>
          <w:sz w:val="28"/>
        </w:rPr>
        <w:t>5) сільським, селищним головам, керівникам підприємств, установ, організацій, в тому числі навчальних закладів, керівникам сільськогосподарських підприємств незалежно від підпорядкування та форм власності відкликати призовників з відряджень для забезпечення своєчасного прибуття їх до районної призовної дільниці;</w:t>
      </w:r>
    </w:p>
    <w:p>
      <w:pPr>
        <w:pStyle w:val="TextBody"/>
        <w:ind w:firstLine="708"/>
        <w:rPr/>
      </w:pPr>
      <w:r>
        <w:rPr>
          <w:sz w:val="28"/>
        </w:rPr>
        <w:t>6) громадянам призовного віку, які не пройшли строкову військову службу і без законних підстав не перебувають на військовому обліку, а також призовникам, які тимчасово виїхали з постійного місця проживання в іншу місцевість і не стали там на військовий облік, прибути до військового комісаріату за місцем проживання в семиденний строк;</w:t>
      </w:r>
    </w:p>
    <w:p>
      <w:pPr>
        <w:pStyle w:val="TextBody"/>
        <w:ind w:firstLine="708"/>
        <w:rPr/>
      </w:pPr>
      <w:r>
        <w:rPr>
          <w:sz w:val="28"/>
        </w:rPr>
        <w:t>7) керівникам підприємств, організацій та установ для забезпечення розшуку призовників і доставки їх на призовну дільницю, виділити автотранспорт згідно з додатком 6,  який подавати на   9.00 год. в Луцький об’єднаний міський військовий комісаріат, вул. Теремнівська, 85А, заправлений пальним із розрахунку на 100 км пробігу;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8) згідно з вимогами чинного законодавства в семиденний строк повідомляти військовий комісаріа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- відділу державної реєстрації актів цивільного стану реєстраційної служби Луцького районного управління юстиції (Г.Літвін) - про зміну призовниками прізвища, імені та по батькові, одруження (розлучення), випадки реєстрації смерті призовника, а також інші відомості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дико-соціальній    експертній   комісії - про всіх призовників, яких визнано інвалід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Районній призовній  комісії  після  закінчення  призову громадян України на строкову військову службу підсумкові відомості подати головному спеціалістові з питань взаємодії з правоохоронними органами, запобігання і виявлення корупції та оборонної роботи апарату районної державної адміністрації В.Смілому.</w:t>
      </w:r>
    </w:p>
    <w:p>
      <w:pPr>
        <w:pStyle w:val="TextBody"/>
        <w:ind w:firstLine="708"/>
        <w:rPr/>
      </w:pPr>
      <w:r>
        <w:rPr>
          <w:sz w:val="28"/>
        </w:rPr>
        <w:t>6. Контроль за виконанням цього розпорядження покласти  на заступника голови районної державної адміністрації А.Сидорчук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ший заступник голови</w:t>
      </w:r>
      <w:r>
        <w:rPr>
          <w:b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    В.СІЛІХІ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ірсов    725 68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ілий 728 16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7"/>
    </w:rPr>
  </w:style>
  <w:style w:type="paragraph" w:styleId="2">
    <w:name w:val="Основной текст с отступом 2"/>
    <w:basedOn w:val="Normal"/>
    <w:qFormat/>
    <w:pPr>
      <w:ind w:firstLine="864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864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4:00Z</dcterms:created>
  <dc:creator>User</dc:creator>
  <dc:description/>
  <cp:keywords/>
  <dc:language>en-US</dc:language>
  <cp:lastModifiedBy> </cp:lastModifiedBy>
  <cp:lastPrinted>2003-05-12T00:35:00Z</cp:lastPrinted>
  <dcterms:modified xsi:type="dcterms:W3CDTF">2003-05-12T00:30:00Z</dcterms:modified>
  <cp:revision>15</cp:revision>
  <dc:subject/>
  <dc:title> </dc:title>
</cp:coreProperties>
</file>