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7" w:firstLine="60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1778" w:leader="none"/>
        </w:tabs>
        <w:ind w:left="603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</w:t>
      </w:r>
    </w:p>
    <w:p>
      <w:pPr>
        <w:pStyle w:val="Normal"/>
        <w:tabs>
          <w:tab w:val="clear" w:pos="708"/>
          <w:tab w:val="left" w:pos="1778" w:leader="none"/>
        </w:tabs>
        <w:ind w:left="603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 розпорядження першого заступника голови    райдержадміністрації </w:t>
      </w:r>
    </w:p>
    <w:p>
      <w:pPr>
        <w:pStyle w:val="Normal"/>
        <w:tabs>
          <w:tab w:val="clear" w:pos="708"/>
          <w:tab w:val="left" w:pos="1778" w:leader="none"/>
        </w:tabs>
        <w:spacing w:lineRule="auto" w: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>2. 03. 2013 № 57</w:t>
      </w:r>
    </w:p>
    <w:p>
      <w:pPr>
        <w:pStyle w:val="Normal"/>
        <w:ind w:left="6030" w:firstLine="6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60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ЛАД</w:t>
      </w:r>
    </w:p>
    <w:p>
      <w:pPr>
        <w:pStyle w:val="Normal"/>
        <w:ind w:firstLine="60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мчасової робочої групи з розроблення проекту </w:t>
      </w:r>
    </w:p>
    <w:p>
      <w:pPr>
        <w:pStyle w:val="Normal"/>
        <w:ind w:firstLine="60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и зайнятості населення Луцького району </w:t>
      </w:r>
    </w:p>
    <w:p>
      <w:pPr>
        <w:pStyle w:val="Normal"/>
        <w:ind w:firstLine="60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іод до 2017 року</w:t>
      </w:r>
    </w:p>
    <w:p>
      <w:pPr>
        <w:pStyle w:val="Normal"/>
        <w:ind w:firstLine="60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ind w:firstLine="60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робочої групи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2"/>
        <w:gridCol w:w="356"/>
        <w:gridCol w:w="5646"/>
      </w:tblGrid>
      <w:tr>
        <w:trPr/>
        <w:tc>
          <w:tcPr>
            <w:tcW w:w="385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ЛІК</w:t>
            </w:r>
          </w:p>
          <w:p>
            <w:pPr>
              <w:pStyle w:val="Normal"/>
              <w:spacing w:before="0" w:after="120"/>
              <w:ind w:hanging="6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лерій Васильович 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64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голови райдержадміністрації</w:t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голови робочої групи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ЛЕК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гор Юрійович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646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и робочої групи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ЬКОВСЬКИЙ</w:t>
              <w:tab/>
              <w:t xml:space="preserve">     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дрій Миколайович                       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64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економічного розвитку і торгівлі райдержадміністрації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ШНИЦЬКИЙ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гор Ілліч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64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відділу розвитку інфраструктури, житлово-комунального господарства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дівництва та з питань надзвичайних</w:t>
              <w:tab/>
              <w:t xml:space="preserve">                   ситуацій райдержадміністрації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ЗНЯК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лександр Сергійович                        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64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Торчинського професійно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ічного ліцею (за згодою)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НАТЮК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лена Петрівна                                    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64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начальника управління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ціального захисту населення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держадміністрації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ДРИЛЮК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лентина Степанівна                    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64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а спілки роботодавців Луцького району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за згодою)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ЗАЧУК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мара Іванівна                                  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64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управління Пенсійного фонду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аїни в Луцькому районі  (за згодою)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РОЛЮК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лина Степанівна                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64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начальника управління </w:t>
              <w:tab/>
              <w:t xml:space="preserve">           статистики праці головного управління статистики в області ( за згодою)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ОЧУК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Інна Юріївна                                       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64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відділу у справах сім’ї, молоді т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у райдержадміністрації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ВАДЮК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Ірина Анатоліївна                               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64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Луцького районного центру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йнятості ( за згодою )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ВЕРЧУК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іктор Миколайович                         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64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а координаційної ради галузевих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фспілок, голова райкому профспілки </w:t>
              <w:tab/>
              <w:t xml:space="preserve">          працівників АПК ( за згодою)</w:t>
            </w:r>
          </w:p>
        </w:tc>
      </w:tr>
    </w:tbl>
    <w:p>
      <w:pPr>
        <w:pStyle w:val="Normal"/>
        <w:spacing w:lineRule="auto" w:line="360"/>
        <w:jc w:val="right"/>
        <w:rPr>
          <w:rFonts w:ascii="Times New Roman" w:hAnsi="Times New Roman" w:cs="Times New Roman"/>
        </w:rPr>
      </w:pPr>
      <w:r>
        <w:br w:type="page"/>
      </w:r>
      <w:r>
        <w:rPr>
          <w:rFonts w:cs="Times New Roman" w:ascii="Times New Roman" w:hAnsi="Times New Roman"/>
        </w:rPr>
        <w:t>Продовження додатка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2"/>
        <w:gridCol w:w="356"/>
        <w:gridCol w:w="5646"/>
      </w:tblGrid>
      <w:tr>
        <w:trPr/>
        <w:tc>
          <w:tcPr>
            <w:tcW w:w="385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ОБРАЖЕНСЬКИЙ Михайло Анатолійович                     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64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директора-начальник відділу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дання соціальних послуг Луцького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ого центру зайнятості  (за згодою)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РАСЕНКО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кола Миколайович                        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64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відділу освіт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держадміністрації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РАСОЛЯ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мара Захарівна           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64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постійної комісії районної ради з питань соціального захисту населення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ВЧУК</w:t>
              <w:tab/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лерій Олексійович                         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64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обласного відділення Фонду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іального захисту інвалідів (за згодою)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ИМЧУК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ь Володимирович</w:t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64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начальника управління агропромислового розвитку </w:t>
              <w:tab/>
              <w:t xml:space="preserve">   </w:t>
              <w:tab/>
              <w:t xml:space="preserve">         райдержадміністрації</w:t>
            </w:r>
          </w:p>
        </w:tc>
      </w:tr>
    </w:tbl>
    <w:p>
      <w:pPr>
        <w:pStyle w:val="Normal"/>
        <w:ind w:firstLine="60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Заступник керівника апарату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відділу організаційно - кадрової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боти апарату райдержадміністрації </w:t>
        <w:tab/>
        <w:tab/>
        <w:tab/>
        <w:tab/>
        <w:tab/>
        <w:t xml:space="preserve">    В.Калитю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8:23:00Z</dcterms:created>
  <dc:creator>Priymalna</dc:creator>
  <dc:description/>
  <cp:keywords/>
  <dc:language>en-US</dc:language>
  <cp:lastModifiedBy>Priymalna</cp:lastModifiedBy>
  <dcterms:modified xsi:type="dcterms:W3CDTF">2013-03-14T08:45:00Z</dcterms:modified>
  <cp:revision>4</cp:revision>
  <dc:subject/>
  <dc:title/>
</cp:coreProperties>
</file>