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3.1pt" filled="f" o:ole="">
            <v:imagedata r:id="rId3" o:title=""/>
          </v:shape>
          <o:OLEObject Type="Embed" ProgID="" ShapeID="ole_rId2" DrawAspect="Content" ObjectID="_83439208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284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 березня 2013 року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Луцьк                                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зроблення Програми зайнятості насел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цького району на період до 2017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2,24,35,39,41 Закону України “Про місцеві державні адміністрації”, статті 18 Закону України “Про зайнятість населення”, наказу Міністерства соціальної політики України від 11 лютого 2013 року № 50 “Про розроблення проектів територіальних (місцевих) програм зайнятості населення на період до 2017 року”, розпорядження Волинської обласної державної адміністрації від 28 лютого 2013 року №75,  з метою виконання завдань, визначених рішенням Ради регіонів від 25 грудня 2012 року “Про результати реалізації регіональних стратегій і програм розвитку регіонів у 2012 році та завдання на 2013 рік”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орити тимчасову робочу групу з розроблення проекту Програми зайнятості населення Луцького району на період до 2017 року (далі – робоча група) у складі згідно з додатком.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бочій групі: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розробити до 15 березня 2013 року проект Програми зайнятості населення Луцького району на період до 2017 року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установленому порядку внести проект Програми зайнятості населення Луцького району на період до 2017 року на розгляд чергової сесії районної ради для затвердження та у місячний строк після затвердження надіслати Департаменту  соціального захисту населення облдержадміністрації (у трьох примірниках).</w:t>
      </w:r>
    </w:p>
    <w:p>
      <w:pPr>
        <w:pStyle w:val="Normal"/>
        <w:ind w:left="67"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ind w:left="67"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голови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В.СІЛІХІН</w:t>
      </w:r>
    </w:p>
    <w:p>
      <w:pPr>
        <w:pStyle w:val="Normal"/>
        <w:ind w:left="67" w:firstLine="6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адюк 719 597</w:t>
      </w:r>
    </w:p>
    <w:p>
      <w:pPr>
        <w:pStyle w:val="Normal"/>
        <w:ind w:left="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к 760 860</w:t>
      </w:r>
    </w:p>
    <w:p>
      <w:pPr>
        <w:pStyle w:val="Normal"/>
        <w:ind w:left="67" w:firstLine="603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left="67" w:firstLine="60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67" w:firstLine="60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67" w:firstLine="60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67" w:firstLine="60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67" w:firstLine="60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67" w:firstLine="60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24:00Z</dcterms:created>
  <dc:creator>Priymalna</dc:creator>
  <dc:description/>
  <cp:keywords/>
  <dc:language>en-US</dc:language>
  <cp:lastModifiedBy>Priymalna</cp:lastModifiedBy>
  <dcterms:modified xsi:type="dcterms:W3CDTF">2013-03-14T08:42:00Z</dcterms:modified>
  <cp:revision>3</cp:revision>
  <dc:subject/>
  <dc:title/>
</cp:coreProperties>
</file>