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5 березня 2013 року</w:t>
        <w:tab/>
        <w:tab/>
        <w:t xml:space="preserve">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5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before="0" w:after="120"/>
        <w:rPr/>
      </w:pPr>
      <w:r>
        <w:rPr/>
        <w:tab/>
        <w:t>За багаторічну сумлінну працю, вагомі успіхи в трудовій діяльності, високий професіоналізм та з нагоди Міжнародного жіночого дн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</w:r>
      <w:r>
        <w:rPr/>
        <w:t>1. Нагородити Почесною грамотою районної державної адміністрац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54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ЗДРИЛЮ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Валентину Степанівн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- директора сільськогосподарського приватного підприємства „Дружба”;</w:t>
            </w:r>
          </w:p>
        </w:tc>
      </w:tr>
      <w:tr>
        <w:trPr>
          <w:trHeight w:val="54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МЕЛЬНИЧУ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Оксану Адамівн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- завідувача бібліотеки-філії  для дорослих            смт Торчин районної централізованої бібліотечної системи;</w:t>
            </w:r>
          </w:p>
        </w:tc>
      </w:tr>
      <w:tr>
        <w:trPr>
          <w:trHeight w:val="54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СИМОНОВИЧ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Ніну Леонідівн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- головного спеціаліста з питань оплати праці та соціально-трудових відносин відділу праці управління соціального захисту населення районної державної адміністрації;</w:t>
            </w:r>
          </w:p>
        </w:tc>
      </w:tr>
      <w:tr>
        <w:trPr>
          <w:trHeight w:val="54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ЯРМОЛЮ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Валентину Іванівн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  <w:lang w:val="uk-UA"/>
              </w:rPr>
              <w:t>- соціального робітника територіального центру соціального обслуговування (надання соціальних послуг) Луцького району по Хорохоринській сільській раді.</w:t>
            </w:r>
          </w:p>
        </w:tc>
      </w:tr>
    </w:tbl>
    <w:p>
      <w:pPr>
        <w:pStyle w:val="Normal"/>
        <w:spacing w:before="120" w:after="1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lang w:val="uk-UA"/>
        </w:rPr>
        <w:tab/>
      </w:r>
      <w:r>
        <w:rPr>
          <w:bCs/>
          <w:sz w:val="28"/>
        </w:rPr>
        <w:t>2. Оголосити Подяку голови районної державної адміністрац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>
          <w:trHeight w:val="59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АНДРІЙЧУ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Ірині Володимирівні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- головному інспекторові з кадрів і оргроботи Луцької районної спілки споживчих товариств;</w:t>
            </w:r>
          </w:p>
        </w:tc>
      </w:tr>
      <w:tr>
        <w:trPr>
          <w:trHeight w:val="59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ГУРКІНІЙ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Оксані Володимирівні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- вчителеві образотворчого мистецтва та трудового навчання загальноосвітньої школи              І-ІІІ ступеня села Боратин;</w:t>
            </w:r>
          </w:p>
        </w:tc>
      </w:tr>
      <w:tr>
        <w:trPr>
          <w:trHeight w:val="596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ПОЛЬОВСЬКІЙ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Олені Анатоліївні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before="0" w:after="120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- головному спеціалістові відділу надання соціальних послуг Луцького районного центру зайнятості;</w:t>
            </w:r>
          </w:p>
        </w:tc>
      </w:tr>
      <w:tr>
        <w:trPr>
          <w:trHeight w:val="59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ХМЕЛЮ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Наталії Іванівні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before="0" w:after="120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- сестрі медичній неврологічного відділення Луцької центральної районної лікарні.</w:t>
            </w:r>
          </w:p>
        </w:tc>
      </w:tr>
    </w:tbl>
    <w:p>
      <w:pPr>
        <w:pStyle w:val="TextBody"/>
        <w:spacing w:before="120" w:after="0"/>
        <w:rPr>
          <w:b/>
          <w:b/>
        </w:rPr>
      </w:pPr>
      <w:r>
        <w:rPr>
          <w:bCs/>
        </w:rPr>
        <w:t xml:space="preserve">Перший заступник голови  </w:t>
        <w:tab/>
        <w:tab/>
        <w:tab/>
        <w:t xml:space="preserve">             </w:t>
        <w:tab/>
        <w:tab/>
        <w:tab/>
      </w:r>
      <w:r>
        <w:rPr>
          <w:b/>
          <w:bCs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3:00Z</dcterms:created>
  <dc:creator>User</dc:creator>
  <dc:description/>
  <cp:keywords/>
  <dc:language>en-US</dc:language>
  <cp:lastModifiedBy>User</cp:lastModifiedBy>
  <dcterms:modified xsi:type="dcterms:W3CDTF">2013-03-06T07:14:00Z</dcterms:modified>
  <cp:revision>1</cp:revision>
  <dc:subject/>
  <dc:title> </dc:title>
</cp:coreProperties>
</file>