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jc w:val="both"/>
        <w:rPr/>
      </w:pPr>
      <w:r>
        <w:rPr>
          <w:spacing w:val="8"/>
          <w:sz w:val="28"/>
          <w:szCs w:val="28"/>
          <w:lang w:val="uk-UA"/>
        </w:rPr>
        <w:t>01 березня 2013 року</w:t>
        <w:tab/>
        <w:t xml:space="preserve">    м.Луцьк</w:t>
        <w:tab/>
        <w:t xml:space="preserve">           № 50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здійснення делегованих повноважень органів виконавчої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ди виконавчим комітетом Промінської сільської ради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роботи виконавчого комітету Промінської сільської ради щодо забезпечення виконання делегованих йому повноважень органів виконавчої влади свідчить про те, що ним вживаються певні заходи з виконання делегованих Законом України „Про місцеве самоврядування в Україні”, іншими законодавчими актами повноважень, вирішення першочергових потреб членів територіальної громади. Питання, орієнтовані на реалізацію наданих повноважень та життєзабезпечення територіальної громади відображені в планах роботи сільської ради та її виконкому, розглядаються на їх засіданнях, по них приймаються відповідні рішення і розпорядженн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виток території сільської ради у 2012 році здійснювався відповідно до Програми економічного та соціального розвитку, затвердженої рішенням ради від 12 січня 2012 року № 10/3. </w:t>
      </w:r>
    </w:p>
    <w:p>
      <w:pPr>
        <w:pStyle w:val="TextBody"/>
        <w:tabs>
          <w:tab w:val="clear" w:pos="708"/>
          <w:tab w:val="left" w:pos="696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рограми розвитку території у 2012 році проведено: капітальний ремонт дороги по вулиці Ветеранів в селі Промінь, ремонти ФАПу села Промінь, пам’ятника загиблим воїнам-односельчанам, благоустрій на кладовищі села Мстишин, встановлено 10 світильників вуличного освітлення по вулицях Ветеранів та Перемоги села Промінь тощо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призначе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користовуються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’єкти сільської комунальної власност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696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иконавчим комітетом сільської ради протягом минулих років проведено ряд енергозберігаючих заходів в установах комунальної власності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іляється увага виконанню повноважень по організації благоустрою. </w:t>
      </w:r>
      <w:r>
        <w:rPr>
          <w:bCs/>
          <w:sz w:val="28"/>
          <w:szCs w:val="28"/>
          <w:lang w:val="uk-UA"/>
        </w:rPr>
        <w:t>Визначено місце розташування земельної ділянки для складання та утилізації твердих побутових відходів за межами населених пунктів сільської ради площею 0,50 га з земель запас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Дохідна частина загального фонду бюджету сільської ради за 2012 рік (без урахування трансфертів)  виконана на </w:t>
      </w:r>
      <w:r>
        <w:rPr>
          <w:sz w:val="28"/>
          <w:szCs w:val="28"/>
          <w:lang w:val="uk-UA"/>
        </w:rPr>
        <w:t>113,2 відсотка.</w:t>
      </w:r>
      <w:r>
        <w:rPr>
          <w:sz w:val="28"/>
          <w:lang w:val="uk-UA"/>
        </w:rPr>
        <w:t xml:space="preserve"> </w:t>
      </w:r>
      <w:r>
        <w:rPr>
          <w:bCs/>
          <w:sz w:val="28"/>
          <w:lang w:val="uk-UA"/>
        </w:rPr>
        <w:t>Динаміка росту по власних надходженнях загального фонду в порівнянні з 2011 роком складає               125 відсотків, тобто більше на 42,1 тис.грн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Дохідна частина загального фонду бюджету сільської ради за січень                 2013 рік (без урахування трансфертів)  виконана на </w:t>
      </w:r>
      <w:r>
        <w:rPr>
          <w:sz w:val="28"/>
          <w:szCs w:val="28"/>
          <w:lang w:val="uk-UA"/>
        </w:rPr>
        <w:t>185,3 відсот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цілому задовільним є стан управління закладами комунальної власності.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ному забезпечено виконання повноважень у сфері регулювання земельних відносин.</w:t>
      </w:r>
    </w:p>
    <w:p>
      <w:pPr>
        <w:pStyle w:val="TextBody"/>
        <w:spacing w:before="0" w:after="0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 комітетом сільської ради проводиться відповідна робота у сфері молодіжної політики, дітей, сім’ї, фізичної культури та спорту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ана робота, спрямована на захист прав та законних інтересів дітей, запобігання бездоглядності серед неповнолітніх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ом місцевого самоврядування  вживаються заходи щодо вирішення питань соціального захисту населення. Забезпечується виконання повноважень в галузі оборонної роботи, законності, правопорядку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 з цим, в роботі виконавчого комітету сільської ради є ряд упущень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Зокрема,  </w:t>
      </w:r>
      <w:r>
        <w:rPr>
          <w:sz w:val="28"/>
          <w:szCs w:val="28"/>
          <w:lang w:val="uk-UA"/>
        </w:rPr>
        <w:t xml:space="preserve">не забезпечено виконання п. 4 ст. 77 Бюджетного кодексу України по галузі ,,Органи місцевого самоврядування’’ та ,,Освіта’’, </w:t>
      </w:r>
      <w:r>
        <w:rPr>
          <w:bCs/>
          <w:sz w:val="28"/>
          <w:lang w:val="uk-UA"/>
        </w:rPr>
        <w:t>відмічається спад надходжень по адміністративних штрафах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Не затверджені </w:t>
      </w:r>
      <w:r>
        <w:rPr>
          <w:sz w:val="28"/>
          <w:szCs w:val="28"/>
          <w:lang w:val="uk-UA"/>
        </w:rPr>
        <w:t xml:space="preserve">Програма економічного та соціального розвитку сільської ради на 2013 рік та </w:t>
      </w:r>
      <w:r>
        <w:rPr>
          <w:bCs/>
          <w:sz w:val="28"/>
          <w:szCs w:val="28"/>
          <w:lang w:val="uk-UA"/>
        </w:rPr>
        <w:t>місцева Комплексна програма енергозбереження на 2013-2014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ють вирішення питання щодо будівництв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доріг по вул. Миру в        с. Промінь та  вул. Колгоспна в с. Лучиці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протипожежного водозабезпечення в селі Лучиці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блаштування місця для складання та утилізації твердих побутових відходів,</w:t>
      </w:r>
      <w:r>
        <w:rPr>
          <w:sz w:val="28"/>
          <w:szCs w:val="28"/>
          <w:lang w:val="uk-UA"/>
        </w:rPr>
        <w:t xml:space="preserve"> освітлення вулиць по усіх населених пунктах тощо. 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  <w:lang w:val="uk-UA"/>
        </w:rPr>
        <w:t xml:space="preserve">Не забезпечено ведення містобудівного кадастру та розроблення </w:t>
      </w:r>
      <w:r>
        <w:rPr>
          <w:sz w:val="28"/>
          <w:szCs w:val="28"/>
        </w:rPr>
        <w:t>схеми  планування території сіль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 вирішити питання щодо опалення усіх кімнат бібліотек, ФАПів та проведення поточного ремонту приміщень ФАПів в селах Мстишин та  Вербаїв. В аварійному стані знаходиться будинок культури в селі Промінь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ребує покращення здійснення контролю за станом умов проживання та виховання дітей, які проживають в сім’ях, де </w:t>
      </w:r>
      <w:r>
        <w:rPr>
          <w:color w:val="000000"/>
          <w:sz w:val="28"/>
          <w:szCs w:val="28"/>
          <w:lang w:val="uk-UA"/>
        </w:rPr>
        <w:t>батьки ухиляються від виконання своїх обов’язків; забезпечення житлом дітей, позбавлених батьківського піклування.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  <w:lang w:val="uk-UA"/>
        </w:rPr>
        <w:t>Не укладено договори</w:t>
      </w:r>
      <w:r>
        <w:rPr>
          <w:sz w:val="28"/>
          <w:szCs w:val="28"/>
        </w:rPr>
        <w:t xml:space="preserve"> орен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емельних  ділянок  під  господарськими  будівлями  та  дворами,  проектними  дорогами  та  не витребуваними  земельними  частками  (паями) 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ПСП  „Стир-Агро”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говір  оренди  укладений  громадянином  Пахолком Л.П.  не  відповідає  нормам 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даткового  кодексу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розмір  орендної  плати  має  бути  не  нижчим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 відсот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 від  нормативної  грошової  оцінки  земельної  ділянки,  яка  перебуває  в  оренді</w:t>
      </w:r>
      <w:r>
        <w:rPr>
          <w:sz w:val="28"/>
          <w:szCs w:val="28"/>
          <w:lang w:val="uk-UA"/>
        </w:rPr>
        <w:t>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задовільни</w:t>
      </w:r>
      <w:r>
        <w:rPr>
          <w:sz w:val="28"/>
          <w:szCs w:val="28"/>
          <w:lang w:val="uk-UA"/>
        </w:rPr>
        <w:t>м є</w:t>
      </w:r>
      <w:r>
        <w:rPr>
          <w:sz w:val="28"/>
          <w:szCs w:val="28"/>
        </w:rPr>
        <w:t xml:space="preserve"> контроль за нарахуванням та стягненням орендної плати за користування водними об’єкт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lang w:val="uk-UA"/>
        </w:rPr>
        <w:tab/>
      </w:r>
      <w:r>
        <w:rPr>
          <w:sz w:val="28"/>
          <w:szCs w:val="28"/>
          <w:lang w:val="uk-UA"/>
        </w:rPr>
        <w:t>Мають місце окремі недоліки в організації роботи спостережної комісії сільської ради,</w:t>
      </w:r>
      <w:r>
        <w:rPr>
          <w:sz w:val="28"/>
          <w:szCs w:val="28"/>
        </w:rPr>
        <w:t xml:space="preserve"> у веденні </w:t>
      </w:r>
      <w:r>
        <w:rPr>
          <w:sz w:val="28"/>
          <w:szCs w:val="28"/>
          <w:lang w:val="uk-UA"/>
        </w:rPr>
        <w:t xml:space="preserve">діловодства за зверненнями громадян. </w:t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Виходячи із вищевикладеного та враховуючи рішення колегії райдержадміністрації від 27 лютого 2013 року № 2/1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ОБОВ’ЯЗУЮ: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before="2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начальника загального відділу апарату райдержадміністрації О.Симчук копію акту перевірки направити Промінській сільській раді для розгляд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1"/>
          <w:sz w:val="28"/>
          <w:szCs w:val="28"/>
          <w:lang w:val="uk-UA"/>
        </w:rPr>
        <w:tab/>
        <w:t xml:space="preserve">2) Промінського сільського голову С.Федчука внести надісланий акт перевірки на розгляд виконавчого органу ради. Про прийняте рішення та розроблені  заходи  по  усуненню  недоліків повідомити райдержадміністрацію в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3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тижневий термін з дня отримання акт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1"/>
          <w:sz w:val="28"/>
          <w:szCs w:val="28"/>
          <w:lang w:val="uk-UA"/>
        </w:rPr>
        <w:tab/>
        <w:t>3) виконком Промінської сільської ради (</w:t>
      </w:r>
      <w:r>
        <w:rPr>
          <w:sz w:val="28"/>
          <w:szCs w:val="28"/>
          <w:lang w:val="uk-UA"/>
        </w:rPr>
        <w:t>С.Федчук</w:t>
      </w:r>
      <w:r>
        <w:rPr>
          <w:spacing w:val="-1"/>
          <w:sz w:val="28"/>
          <w:szCs w:val="28"/>
          <w:lang w:val="uk-UA"/>
        </w:rPr>
        <w:t>) забезпечит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 xml:space="preserve">безумовне виконання сільського бюджету </w:t>
      </w:r>
      <w:r>
        <w:rPr>
          <w:sz w:val="28"/>
          <w:szCs w:val="28"/>
        </w:rPr>
        <w:t>на 2013 рік;</w:t>
      </w:r>
      <w:r>
        <w:rPr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1"/>
          <w:sz w:val="28"/>
          <w:szCs w:val="28"/>
          <w:lang w:val="uk-UA"/>
        </w:rPr>
        <w:tab/>
        <w:t xml:space="preserve">розроблення та затвердження в установленому порядку </w:t>
      </w:r>
      <w:r>
        <w:rPr>
          <w:sz w:val="28"/>
          <w:szCs w:val="28"/>
          <w:lang w:val="uk-UA"/>
        </w:rPr>
        <w:t>Програми економічного і соціального розвитку сільської ра</w:t>
      </w:r>
      <w:r>
        <w:rPr>
          <w:sz w:val="28"/>
          <w:szCs w:val="28"/>
        </w:rPr>
        <w:t>ди на 2013 рік та її безумовне виконання</w:t>
      </w:r>
      <w:r>
        <w:rPr>
          <w:spacing w:val="-1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1"/>
          <w:sz w:val="28"/>
          <w:szCs w:val="28"/>
          <w:lang w:val="uk-UA"/>
        </w:rPr>
        <w:tab/>
        <w:t xml:space="preserve">розроблення та затвердження в установленому порядку </w:t>
      </w:r>
      <w:r>
        <w:rPr>
          <w:bCs/>
          <w:sz w:val="28"/>
          <w:szCs w:val="28"/>
          <w:lang w:val="uk-UA"/>
        </w:rPr>
        <w:t>місцевої Комплексної програми енергозбереження на 2013-2014 роки,</w:t>
      </w:r>
      <w:r>
        <w:rPr>
          <w:spacing w:val="-1"/>
          <w:sz w:val="28"/>
          <w:szCs w:val="28"/>
          <w:lang w:val="uk-UA"/>
        </w:rPr>
        <w:t xml:space="preserve"> передбачивши щ</w:t>
      </w:r>
      <w:r>
        <w:rPr>
          <w:sz w:val="28"/>
          <w:szCs w:val="28"/>
          <w:lang w:val="uk-UA"/>
        </w:rPr>
        <w:t>орічне зменшення енергоспоживання закладами бюджетної сфери,</w:t>
      </w:r>
      <w:r>
        <w:rPr>
          <w:spacing w:val="-1"/>
          <w:sz w:val="28"/>
          <w:szCs w:val="28"/>
          <w:lang w:val="uk-UA"/>
        </w:rPr>
        <w:t xml:space="preserve"> дотримання керівниками комунальних установ встановлених лімітів споживання енергоносіїв, запровадження альтернативних видів опал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проведення робіт щодо освітлення вулиць </w:t>
      </w:r>
      <w:r>
        <w:rPr>
          <w:sz w:val="28"/>
          <w:szCs w:val="28"/>
        </w:rPr>
        <w:t>в усіх населених пунктах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вирішення питань щодо будівництв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доріг по вул. Миру в с. Промінь і  вул. Колгоспна в с. Лучиці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протипожежне водозабезпечення в селі Лучиці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належний стан благоустрою території сільської ради, облаштування місця для складання та утилізації твердих побутових відході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4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bCs/>
          <w:sz w:val="28"/>
          <w:lang w:val="uk-UA"/>
        </w:rPr>
        <w:t>ведення містобудівного кадастр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ab/>
      </w:r>
      <w:r>
        <w:rPr>
          <w:sz w:val="28"/>
          <w:szCs w:val="28"/>
        </w:rPr>
        <w:t>розроблення схеми  планування території сільської рад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належне функціонування установ сільської комунальної власності. Вивчити питання щодо відкриття другої групи у дошкільному навчальному закладі села Коршовець. Спільно з орендарями вирішити питання щодо опалення усіх кімнат бібліотек, ФАПів та проведення поточного ремонту приміщень ФАПів в селах Мстишин та  Вербаї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зяття на квартирний облік 2-х дітей, позбавлених батьківського піклування, які не забезпечені житлом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онтроль за станом умов проживання та виховання дітей, які проживають в сім’ях, де </w:t>
      </w:r>
      <w:r>
        <w:rPr>
          <w:color w:val="000000"/>
          <w:sz w:val="28"/>
          <w:szCs w:val="28"/>
          <w:lang w:val="uk-UA"/>
        </w:rPr>
        <w:t>батьки ухиляються від виконання своїх обов’язкі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аналіз виконання прийнятих місцевих програм та стан їх фінансуванн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укладання договорів</w:t>
      </w:r>
      <w:r>
        <w:rPr>
          <w:sz w:val="28"/>
          <w:szCs w:val="28"/>
        </w:rPr>
        <w:t xml:space="preserve"> орен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емельних  ділянок  під  господарськими  будівлями  та  дворами,  проектними  дорогами  та  не витребуваними  земельними  частками  (паями) ПСП  „Стир-Агро” та приведення у відповідність до норм Податкового кодексу договору  оренди,  укладеного  громадянином  Пахолком Л.П. Спільно з орендарями вжити заходів щодо укладення додаткових угод до договорів оренди земель водного фонд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32"/>
          <w:szCs w:val="28"/>
        </w:rPr>
      </w:pPr>
      <w:r>
        <w:rPr>
          <w:sz w:val="28"/>
          <w:szCs w:val="28"/>
        </w:rPr>
        <w:tab/>
        <w:t xml:space="preserve">усунення недоліків у веденні </w:t>
      </w:r>
      <w:r>
        <w:rPr>
          <w:sz w:val="28"/>
          <w:szCs w:val="28"/>
          <w:lang w:val="uk-UA"/>
        </w:rPr>
        <w:t>діловодства за зверненнями громадя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покращення роботи </w:t>
      </w:r>
      <w:r>
        <w:rPr>
          <w:sz w:val="28"/>
          <w:szCs w:val="28"/>
          <w:lang w:val="uk-UA"/>
        </w:rPr>
        <w:t>спостережної комісії сільської рад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інформування райдержадміністрації про проведену роботу, визначену підпунктом 3, до 01 липня 2013 рок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директора районного будинку культури Цику С.Т. спільно з Промінським сільським головою С.Федчуком до 01 квітня 2013 року вирішити питання щодо заповнення вакантної посади художнього керівника сільського будинку культур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 начальника відділу містобудування та архітектури райдержадміністрації В.Велка  спільно з представниками Держземагенства України у Волинській області до 01 квітня 2013 року надати допомогу виконкому   сільської   ради   по   питанню   виконання   Закону   України  „Про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ювання містобудівної діяльності” щодо внесення змін до генеральних планів населених пунктів сільської рад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начальника Луцького міськрайонного управління головного управління Держсанепідслужби України у Волинській області І.Ульчака до                15 березня 2013 року перевірити стан дотримання санітарних норм на свинокомплексі підприємця В.Акименка в селі Коршовец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pacing w:val="-3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uk-UA"/>
        </w:rPr>
        <w:tab/>
      </w:r>
    </w:p>
    <w:p>
      <w:pPr>
        <w:pStyle w:val="Normal"/>
        <w:rPr>
          <w:spacing w:val="-3"/>
          <w:position w:val="-9"/>
          <w:sz w:val="28"/>
          <w:szCs w:val="28"/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  <w:t>Калитюк 728 033</w:t>
      </w:r>
    </w:p>
    <w:p>
      <w:pPr>
        <w:pStyle w:val="Normal"/>
        <w:rPr>
          <w:spacing w:val="-3"/>
          <w:position w:val="-9"/>
          <w:sz w:val="28"/>
          <w:szCs w:val="28"/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Arial Unicode MS"/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57:00Z</dcterms:created>
  <dc:creator>User</dc:creator>
  <dc:description/>
  <cp:keywords/>
  <dc:language>en-US</dc:language>
  <cp:lastModifiedBy>User</cp:lastModifiedBy>
  <dcterms:modified xsi:type="dcterms:W3CDTF">2013-03-04T10:58:00Z</dcterms:modified>
  <cp:revision>1</cp:revision>
  <dc:subject/>
  <dc:title> </dc:title>
</cp:coreProperties>
</file>