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28  лютого 2013 року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 xml:space="preserve">        № 4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фінансово-бюджетної дисциплі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установах, організаціях та на підприємствах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цька міжрайонна державна фінансова інспекція протягом квітня-грудня 2012 року здійснювала контроль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 використанням і збереженням державних фінансових ресурсів, необоротних та інших активів, використанням коштів і майна у суб'єктів господарювання державного сектору економіки, а також на підприємствах, установах і в організаціях, які отримували кошти з бюджетів усіх рівнів.</w:t>
      </w:r>
    </w:p>
    <w:p>
      <w:pPr>
        <w:pStyle w:val="ParagraphStyle"/>
        <w:ind w:firstLine="708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На 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ти об’єктах контролю, які знаходяться на території Луцького району, виявлено фінансові порушення, що призвели до втрат фінансових і матеріальних ресурсів на загальну суму 979,87 тис. грн. 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 використання бюджетних коштів та майна свідчить про недостатній внутрішній фінансовий контроль у ряді підприємств, установ та організацій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заємодія Луцької міжрайонної державної фінансової інспекції з місцевими органами виконавчої влади та місцевого самоврядування упродовж звітного періоду здійснювалася шляхом систематичного інформування про результати проведених контрольних заходів та надання відповідних пропозицій щодо відшкодування виявлених фінансових порушень і притягнення до відповідальності посадових осіб об’єктів контролю, які допустили порушення законодавства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одовж квітня-грудня 2012 року керівникам перевірених суб’єктів господарювання направлено 5 вимог щодо усунення допущених порушень та вдосконалення внутрішнього контролю за збереженням грошових коштів і матеріальних цінностей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об’єктів контролю, в яких виявлено бюджетні правопорушення, застосовано 3 фінансові санкції. На керівників і спеціалістів, які допустили фінансові правопорушення, складено 6 протоколів про адміністративну відповідальність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проведеної Луцькою міжрайонною державною фінансовою інспекцію у взаємодії з органами виконавчої влади та місцевого самоврядування й правоохоронними органами роботи, забезпечено відшкодування втрат фінансових і матеріальних ресурсів на суму               969,27 тис.грн., що становить 98,9 відсотка виявлених порушень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тим, невідшкодованими залишаються виявлені упродовж квітня-грудня 2012 року порушення, що призвели до втрат по Смолигівській сільській раді, у загальній сумі 10,6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законодавства з фінансових питань є результатом послаблення контролю розпорядників бюджетних коштів, керівників державних і комунальних підприємств за виконанням вимог законодавчих і нормативних актів, збереженням і раціональним використанням державного і комунального майна, станом фінансової дисципліни, обліку та звітності, належним і своєчасним відшкодуванням збитків, заподіяних держав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викладене та рішення колегії районної державної адміністрації від 30 січня 2013 року № 1/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 Керівників структурних підрозділів районної державної адміністрації, рекомендувати сільським, селищним голова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розглянути на нарадах або засіданнях виконавчих комітетів сільських, селищних рад питання про стан фінансово-бюджетної дисципліни у підвідомчих установах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за результатами розгляду вжити заходів для забезпечення дотримання підпорядкованими установами належного стану фінансово</w:t>
      </w:r>
      <w:r>
        <w:rPr>
          <w:sz w:val="28"/>
          <w:szCs w:val="28"/>
          <w:lang w:val="uk-UA"/>
        </w:rPr>
        <w:t xml:space="preserve">-бюджетної дисципліни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)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у встановленому законодавством порядку притягнути до відповідальності та розглянути питання про відповідність займаним посадам осіб, які допустили значні фінансові порушення та не забезпечили їх відшко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Луцькій міжрайонній державній фінансовій інспекції (А.Карп’юк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результатами проведених контрольних заходів у разі недотримання керівниками підконтрольних об’єктів фінансової дисципліни, невжиття заходів щодо виконання вимог міжрайонної державної фінансової інспекції продовжити роботу з внесення райдержадміністрації, органам місцевого самоврядування пропозицій щодо розгляду питання про доцільність перебування на займаних посадах керівників таких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абезпечити передачу матеріалів ревізій правоохоронним органам для притягнення до відповідальності осіб, які допустили порушення, що передбачають кримінальну відповідальність або містять ознаки корупційних дія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 щокварталу до 15 числа місяця, що настає за звітним періодом, аналізувати стан виконання цього розпорядження, узагальнену інформацію подавати райдержадміністрації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п’юк 243221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 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23:00Z</dcterms:created>
  <dc:creator>!!!</dc:creator>
  <dc:description/>
  <cp:keywords/>
  <dc:language>en-US</dc:language>
  <cp:lastModifiedBy>User</cp:lastModifiedBy>
  <cp:lastPrinted>2013-02-27T16:12:00Z</cp:lastPrinted>
  <dcterms:modified xsi:type="dcterms:W3CDTF">2013-03-01T06:24:00Z</dcterms:modified>
  <cp:revision>12</cp:revision>
  <dc:subject/>
  <dc:title/>
</cp:coreProperties>
</file>